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09"/>
        <w:gridCol w:w="992"/>
        <w:gridCol w:w="647"/>
        <w:gridCol w:w="850"/>
        <w:gridCol w:w="913"/>
        <w:gridCol w:w="86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решению Собрания депутатов Елизаветин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от 25.02.2019г. «О внесении изменений в решение 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брания депутатов Елизаветинского сельского поселения Азовского района  «О бюджете Елизаветинского сельского поселения Азовского района  на 2019 год и плановый период 2020 и 2021 годов»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4.12.2018г. № 24</w:t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юджета Елизаветинского сельского поселения Азовского района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 расход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35118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,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 00 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,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30024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 00 723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USER</cp:lastModifiedBy>
  <cp:lastPrinted>2019-02-25T14:56:00Z</cp:lastPrinted>
  <dcterms:modified xsi:type="dcterms:W3CDTF">2019-02-25T11:56:00Z</dcterms:modified>
  <cp:revision>77</cp:revision>
  <dc:subject/>
  <dc:title>Приложение № 15</dc:title>
</cp:coreProperties>
</file>