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лизаветинского сельского поселения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от 25.02.2019г. «О внесении изменений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брания депутатов Елизаветинского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сельского поселения Азовского раойна 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Елизаветинского сельского поселения Азовского района на 2019 год и плановый период 2020 и 2021 годов»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4.12.2018г. №24  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Masha</dc:creator>
  <dc:description/>
  <cp:keywords/>
  <dc:language>en-US</dc:language>
  <cp:lastModifiedBy>USER</cp:lastModifiedBy>
  <cp:lastPrinted>2019-02-25T14:13:00Z</cp:lastPrinted>
  <dcterms:modified xsi:type="dcterms:W3CDTF">2019-02-25T11:13:00Z</dcterms:modified>
  <cp:revision>78</cp:revision>
  <dc:subject/>
  <dc:title>Приложение № 3</dc:title>
</cp:coreProperties>
</file>