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 от 20112.2019г. «О внесении изменений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брания депутатов Елизаветинского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12.2018г. №24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 xml:space="preserve">    В.А.Николаев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19-12-21T11:10:00Z</cp:lastPrinted>
  <dcterms:modified xsi:type="dcterms:W3CDTF">2019-12-21T08:10:00Z</dcterms:modified>
  <cp:revision>82</cp:revision>
  <dc:subject/>
  <dc:title>Приложение № 3</dc:title>
</cp:coreProperties>
</file>