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от 20.12.2019г. «О внесении изменений 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брания депутатов Елизаветинского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зовского района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 от 24.12.2018г. №24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84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4,2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доходов: 9512024001410 0000151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02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0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 расходов, связанных с передачей полномочий в области градостр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1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5 тыс 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5 тыс. 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 xml:space="preserve">      </w:t>
        <w:tab/>
        <w:t>В.А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9-12-21T11:53:00Z</cp:lastPrinted>
  <dcterms:modified xsi:type="dcterms:W3CDTF">2019-12-21T08:54:00Z</dcterms:modified>
  <cp:revision>55</cp:revision>
  <dc:subject/>
  <dc:title/>
</cp:coreProperties>
</file>