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09"/>
        <w:gridCol w:w="992"/>
        <w:gridCol w:w="647"/>
        <w:gridCol w:w="850"/>
        <w:gridCol w:w="913"/>
        <w:gridCol w:w="86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решению Собрания депутатов Елизавет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 от 20.12.2019г. «О внесении изменений в решение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рания депутатов Елизаветинского сельского поселения Азовского района  «О бюджете Елизаветинского сельского поселения Азовского района  на 2019 год и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2.2018г. № 2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а Елизаветинского сельского поселения Азовского района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 рас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118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002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72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В.А.Николаев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9-12-21T12:01:00Z</cp:lastPrinted>
  <dcterms:modified xsi:type="dcterms:W3CDTF">2019-12-21T09:01:00Z</dcterms:modified>
  <cp:revision>81</cp:revision>
  <dc:subject/>
  <dc:title>Приложение № 15</dc:title>
</cp:coreProperties>
</file>