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от 20.12.2019г. «О внесении изменений 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брания депутатов Елизаветинского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зовского района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8г. №24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 xml:space="preserve">    В.А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9-12-21T11:45:00Z</cp:lastPrinted>
  <dcterms:modified xsi:type="dcterms:W3CDTF">2019-12-21T08:46:00Z</dcterms:modified>
  <cp:revision>58</cp:revision>
  <dc:subject/>
  <dc:title/>
</cp:coreProperties>
</file>