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ЕЛИЗАВЕТИНСКОГО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22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19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0 и  2021 годов»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eastAsia="ru-RU"/>
        </w:rPr>
        <w:t>Собранием депутатов                                                             «20» декабря 2019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Азовского района на 2019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0 и 2021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основные характеристики  бюджета Елизаветинского сельского поселения Аз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Елизаветинского сельского поселения Азовского района  в сумме 12944,6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Елизаветинского сельского поселения  Азовского района в сумме 14024,6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бюджета Елизаветинского сельского поселения Азовского района в сумме 1080,0 тыс. рублей;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4) предельный объем муниципального долга Елизаветинского сельского поселения в сумме 5318,7 тыс. рублей.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5) 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2. Утвердить основные характеристики бюджета Елизаветинского сельского поселения Аз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1) прогнозируемый общий объем до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2) общий объем рас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 тыс. рублей и на 2021 год в сумме 7327.1 тыс. рублей,в том числе  условно утвержденные расходы  на 2020 год- 186,4 тыс.руб , на 2021 год – 336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 xml:space="preserve">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</w:rPr>
        <w:t xml:space="preserve">2022 года в сумме 0,0 тыс. рублей, в том числе верхний предел долга </w:t>
      </w:r>
      <w:r>
        <w:rPr>
          <w:iCs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4) предельный объем муниципального долга Елизаветинского сельского поселения на 2020 год в сумме </w:t>
      </w:r>
      <w:r>
        <w:rPr/>
        <w:t>4477.0</w:t>
      </w:r>
      <w:r>
        <w:rPr>
          <w:iCs/>
          <w:color w:val="000000"/>
        </w:rPr>
        <w:t xml:space="preserve"> тыс. рублей и на 2021 год в сумме </w:t>
      </w:r>
      <w:r>
        <w:rPr/>
        <w:t>4619.9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5) объем расходов на обслуживание муниципального долга Елизаветинского сельского поселения Аз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6) прогнозируемый дефицит бюджета Елизаветинского сельского поселения Азовского района на 2020 год в сумме 0,0 тыс. рублей и на 2021 год в сумме 0,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1 к 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2 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атья 2.</w:t>
      </w:r>
      <w:r>
        <w:rPr/>
        <w:t xml:space="preserve"> </w:t>
      </w:r>
      <w:r>
        <w:rPr>
          <w:b/>
        </w:rPr>
        <w:t>Нормативы распределения налоговых и неналоговых доходов в бюджет Елизаветинского сельского поселения Азовского района на 2019 год и плановый период 2020 и 2021 годов</w:t>
      </w:r>
    </w:p>
    <w:p>
      <w:pPr>
        <w:pStyle w:val="Normal"/>
        <w:ind w:left="1980" w:hanging="12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9 год и плановый период 2020 и 2021 годов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/>
        <w:t>,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государственной власти Ростовской области</w:t>
      </w:r>
      <w:r>
        <w:rPr/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3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/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</w:rPr>
        <w:t>Елизаветинского сельского поселения Азовского района</w:t>
      </w:r>
      <w:r>
        <w:rPr/>
        <w:t>, согласно приложению 7 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4.  Бюджетные ассигнования бюджета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кого поселения Азовского район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Елизаветинского сельского поселения на 2019 год в сумме 258,6 тыс.рублей, на 2020 год в сумме 2,1 тыс.рублей  и 2021 годов в сумме 2,0 тыс. рублей.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>2. Утвердить:</w:t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лизаветинского сельского поселения Азо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8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аспределение бюджетных ассигнований по </w:t>
      </w:r>
      <w:r>
        <w:rPr>
          <w:bCs/>
          <w:sz w:val="24"/>
          <w:szCs w:val="24"/>
        </w:rPr>
        <w:t xml:space="preserve">целевым статьям (муниципальным программам Елизаветин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Елизаветинского сельского поселения Азовского района </w:t>
      </w:r>
      <w:r>
        <w:rPr>
          <w:sz w:val="24"/>
          <w:szCs w:val="24"/>
        </w:rPr>
        <w:t xml:space="preserve">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9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 xml:space="preserve">3) ведомственную структуру расходов бюджета </w:t>
      </w:r>
      <w:r>
        <w:rPr>
          <w:bCs/>
          <w:color w:val="000000"/>
          <w:sz w:val="24"/>
          <w:szCs w:val="24"/>
        </w:rPr>
        <w:t>Елизаветинского сельского поселения Азовского района</w:t>
      </w:r>
      <w:r>
        <w:rPr>
          <w:sz w:val="24"/>
          <w:szCs w:val="24"/>
        </w:rPr>
        <w:t xml:space="preserve">  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 xml:space="preserve">согласно приложению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 xml:space="preserve">1. Утвердить общий объем иных межбюджетных трансфертов, подлежащих перечислению из бюджета Елизаветин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9 год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11 к 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Утвердить общий объем бюджетных ассигнований, направляемых на дорожный фонд в  2019 году согласно приложению 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твердить в составе расходов бюджета </w:t>
      </w:r>
      <w:r>
        <w:rPr>
          <w:bCs/>
          <w:color w:val="000000"/>
          <w:sz w:val="24"/>
          <w:szCs w:val="24"/>
        </w:rPr>
        <w:t>Елизаветинского сельского поселения Азовского района</w:t>
      </w:r>
      <w:r>
        <w:rPr>
          <w:sz w:val="24"/>
          <w:szCs w:val="24"/>
        </w:rPr>
        <w:t xml:space="preserve"> средства из областного бюджета 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13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Резервный фонд Елизаветинского сельского поселения Азовского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9 год </w:t>
      </w:r>
      <w:r>
        <w:rPr>
          <w:iCs/>
          <w:color w:val="000000"/>
          <w:sz w:val="24"/>
          <w:szCs w:val="24"/>
        </w:rPr>
        <w:t>и на плановый период 2020 и 2021 годов в сумме 10,0 тыс. рублей ежегодно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</w:rPr>
        <w:t xml:space="preserve">Статья 8. Особенности исполнения бюджета </w:t>
      </w:r>
      <w:r>
        <w:rPr>
          <w:b/>
          <w:bCs/>
        </w:rPr>
        <w:t>Елизаветинского сельского поселения Азовского района</w:t>
      </w:r>
      <w:r>
        <w:rPr>
          <w:b/>
        </w:rPr>
        <w:t xml:space="preserve"> в 2019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/>
        <w:t>1. Не использованные по состоянию на 1 января 2019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2.</w:t>
      </w:r>
      <w:r>
        <w:rPr/>
        <w:t xml:space="preserve"> Установить в </w:t>
      </w:r>
      <w:r>
        <w:rPr>
          <w:bCs/>
        </w:rPr>
        <w:t xml:space="preserve">соответствии с </w:t>
      </w:r>
      <w:hyperlink r:id="rId2">
        <w:r>
          <w:rPr>
            <w:rStyle w:val="InternetLink"/>
            <w:bCs/>
          </w:rPr>
          <w:t xml:space="preserve"> </w:t>
        </w:r>
      </w:hyperlink>
      <w:r>
        <w:rPr>
          <w:bCs/>
        </w:rPr>
        <w:t>Решением Собрания депутатов Елизаветинского сельского поселения от 27 декабря 2016 года № 16 «О бюджетном процессе в Елизаветинском сельском поселении», что основаниями для внесения в 2019 году изменений в показатели сводной бюджетной росписи бюджета Елизаветин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Cs/>
          <w:iCs/>
          <w:sz w:val="24"/>
          <w:szCs w:val="24"/>
        </w:rPr>
        <w:t>Особенности использования бюджетных ассигнований на обеспечение деятельности муниципальных органов Елизаветинского сельского поселения Азовского района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76"/>
        <w:ind w:right="0" w:hanging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Особенности использования бюджетных ассигнований на обеспечение деятельности муниципальных органов Елизаветинского сельского поселения Азовского района:</w:t>
      </w:r>
    </w:p>
    <w:p>
      <w:pPr>
        <w:pStyle w:val="ConsTitle"/>
        <w:widowControl/>
        <w:tabs>
          <w:tab w:val="clear" w:pos="708"/>
          <w:tab w:val="left" w:pos="7440" w:leader="none"/>
        </w:tabs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Установить, что размеры должностных окладов лиц, замещающих государственные должности Ростовской области, окладов денежного содержания по должностям государственной гражданской службы Ростовской области, должностных окладов технического персонала и ставок заработной платы обслуживающего персонала индексируются с 01 октября 2019 года на 4,3 проц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>Глава Елизаветинского сельского поселения</w:t>
        <w:tab/>
        <w:t>В.А. Николаев</w:t>
      </w:r>
    </w:p>
    <w:p>
      <w:pPr>
        <w:pStyle w:val="Normal"/>
        <w:tabs>
          <w:tab w:val="clear" w:pos="708"/>
          <w:tab w:val="left" w:pos="0" w:leader="none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0-01-09T08:26:00Z</cp:lastPrinted>
  <dcterms:modified xsi:type="dcterms:W3CDTF">2020-02-03T13:38:00Z</dcterms:modified>
  <cp:revision>42</cp:revision>
  <dc:subject/>
  <dc:title>СОБРАНИЕ ДЕПУТАТОВ КАГАЛЬНИЦКОГО СЕЛЬСКОГО ПОСЕЛЕНИЯ</dc:title>
</cp:coreProperties>
</file>