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  <w:gridCol w:w="20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20 г. № 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3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9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6,7 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509,9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3,3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3,3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Т.П. Г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3:00Z</cp:lastPrinted>
  <dcterms:modified xsi:type="dcterms:W3CDTF">2020-12-26T08:53:00Z</dcterms:modified>
  <cp:revision>6</cp:revision>
  <dc:subject/>
  <dc:title/>
</cp:coreProperties>
</file>