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10"/>
        <w:gridCol w:w="77"/>
        <w:gridCol w:w="10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3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нию  собрания депутатов Елизаветинского сельского поселения  «О бюджете Елизаветинского сельского поселения Азовского района  на 2021 год и плановый период 2022 и 2023 годов»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6.12.2020 г. № 28</w:t>
            </w:r>
          </w:p>
        </w:tc>
      </w:tr>
      <w:tr>
        <w:trPr>
          <w:trHeight w:val="640" w:hRule="atLeast"/>
        </w:trPr>
        <w:tc>
          <w:tcPr>
            <w:tcW w:w="158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 год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35118 10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6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30024 10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Т.П. Галк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USER</cp:lastModifiedBy>
  <cp:lastPrinted>2020-12-26T11:54:00Z</cp:lastPrinted>
  <dcterms:modified xsi:type="dcterms:W3CDTF">2020-12-26T08:54:00Z</dcterms:modified>
  <cp:revision>7</cp:revision>
  <dc:subject/>
  <dc:title>Приложение № 15</dc:title>
</cp:coreProperties>
</file>