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28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Елизаветинского сельского поселения Азовского района на 2021 год и плановый период 2022 и  2023 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  «26» декабря 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Бюджетным законодательством  Российской Федерации, Положением «О бюджетном процессе в Елизаветинском сельском  поселении» Собрание депутатов Елизаветинского сельского поселения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ШИЛО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1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2 и 2023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3361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тыс. рублей и на 2023 год в сумме 12245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2222,0  тыс. рублей и на 2023 год в сумме 12245,1 тыс. рублей, в том числе условно утвержденные расходы в сумме 862, тыс. рублей, на 2022 год 336,6 тыс.руб и 2023 год 525,5 тыс.ру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3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Елизаветинского сельского поселения Азовского район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 бюджета Елизаветинского сельского поселения  Азовского района на 2022 год в сумме 0,0 тыс.рублей и на 2023 год  в сумме 0,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21 год  и </w:t>
      </w:r>
      <w:r>
        <w:rPr>
          <w:iCs/>
          <w:color w:val="000000"/>
          <w:szCs w:val="28"/>
        </w:rPr>
        <w:t xml:space="preserve">плановый период 2023 и 2023 годов </w:t>
      </w:r>
      <w:r>
        <w:rPr>
          <w:szCs w:val="28"/>
        </w:rPr>
        <w:t>согласно приложению 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21 год и плановый период 2022 и 2023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1 год в сумме 72,0тыс.рублей, на 2022 год в сумме 75,0 тыс.рублей  и 2023 годов в сумме 75,0 тыс. рублей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2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)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Утвердить объем бюджетных ассигнований дорожного фонда Елизаветинского  сельского поселения на 2021 год и  плановый период 2022 и 2023 годов в сумме 1483,3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 Предусмотреть бюджетные ассигнования дорожного фонда Елизаветинского  сельского поселения на 2021 год и  плановый период 2022 и 2023 годов в сумме 1483,3 тыс. рублей ежегод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right="0" w:firstLine="720"/>
        <w:rPr/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12"/>
        <w:ind w:left="0" w:right="0" w:firstLine="720"/>
        <w:rPr/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>Утвердить общий объем бюджетных ассигнований, направляемых на дорожный фонд в  2021 году согласно приложению 12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:</w:t>
      </w:r>
    </w:p>
    <w:p>
      <w:pPr>
        <w:pStyle w:val="21"/>
        <w:ind w:firstLine="720"/>
        <w:jc w:val="both"/>
        <w:rPr/>
      </w:pPr>
      <w:r>
        <w:rPr/>
        <w:t>- средства на выполнение  передаваемых полномочий  субъектов Российской Федерации;</w:t>
      </w:r>
    </w:p>
    <w:p>
      <w:pPr>
        <w:pStyle w:val="21"/>
        <w:ind w:firstLine="720"/>
        <w:jc w:val="both"/>
        <w:rPr/>
      </w:pPr>
      <w:r>
        <w:rPr/>
        <w:t>-  средства на осуществления первичного воинского учета на территориях, где отсутствуют военные комиссариа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1 год </w:t>
      </w:r>
      <w:r>
        <w:rPr>
          <w:iCs/>
          <w:color w:val="000000"/>
          <w:szCs w:val="28"/>
        </w:rPr>
        <w:t>и на плановый период 2022 и 2023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1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9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 января 2021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01-14T08:26:00Z</cp:lastPrinted>
  <dcterms:modified xsi:type="dcterms:W3CDTF">2021-01-15T06:45:00Z</dcterms:modified>
  <cp:revision>12</cp:revision>
  <dc:subject/>
  <dc:title>СОБРАНИЕ ДЕПУТАТОВ КАГАЛЬНИЦКОГО СЕЛЬСКОГО ПОСЕЛЕНИЯ</dc:title>
</cp:coreProperties>
</file>