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993"/>
        <w:gridCol w:w="993"/>
        <w:gridCol w:w="1132"/>
      </w:tblGrid>
      <w:tr>
        <w:trPr>
          <w:trHeight w:val="255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379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изаветин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Елизаветинского сельского поселения Азовского района на 2021  год и плановый период 2022  и 2023 годов»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0г. №28</w:t>
            </w:r>
          </w:p>
        </w:tc>
      </w:tr>
      <w:tr>
        <w:trPr>
          <w:trHeight w:val="322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передава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 бюджета Елизаветин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1 год и плановый период 2022 и 2023 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контрольно-счетного орган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 9 00 8504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4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по передаче полномочий внутреннего финансов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 9 00 8501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6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Т.П. Га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USER</cp:lastModifiedBy>
  <cp:lastPrinted>2020-12-26T11:52:00Z</cp:lastPrinted>
  <dcterms:modified xsi:type="dcterms:W3CDTF">2020-12-26T08:52:00Z</dcterms:modified>
  <cp:revision>58</cp:revision>
  <dc:subject/>
  <dc:title/>
</cp:coreProperties>
</file>