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изавет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от 22.04.2019г. «О внесении изменений 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брания депутатов Елизаветинского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Азовского района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19 год и плановый период 2020 и 2021 годов» от 24.12.2018г. №24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84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4,2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БК доходов: 9512024001410 0000151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02.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50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50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19-04-18T11:38:00Z</cp:lastPrinted>
  <dcterms:modified xsi:type="dcterms:W3CDTF">2019-04-23T05:26:00Z</dcterms:modified>
  <cp:revision>53</cp:revision>
  <dc:subject/>
  <dc:title/>
</cp:coreProperties>
</file>