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ШЕНИЕ  №     34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вского района на 2018 год и плановый период 2019 и  2020 годов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28» декабря  2017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1622.3 тыс. рублей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1622.3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6488.4 тыс. рублей и на 2020 год в сумме 6432.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6488.4 тыс. рублей и на 2020 год в сумме 6432.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bidi w:val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7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8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9 к настоящему Рещ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0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2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3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20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01 января 2018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2-16T10:09:00Z</cp:lastPrinted>
  <dcterms:modified xsi:type="dcterms:W3CDTF">2018-02-16T07:10:00Z</dcterms:modified>
  <cp:revision>9</cp:revision>
  <dc:subject/>
  <dc:title>СОБРАНИЕ ДЕПУТАТОВ КАГАЛЬНИЦКОГО СЕЛЬСКОГО ПОСЕЛЕНИЯ</dc:title>
</cp:coreProperties>
</file>