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5405</wp:posOffset>
                </wp:positionH>
                <wp:positionV relativeFrom="page">
                  <wp:posOffset>628650</wp:posOffset>
                </wp:positionV>
                <wp:extent cx="10155555" cy="586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555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099"/>
                              <w:gridCol w:w="1701"/>
                              <w:gridCol w:w="1702"/>
                              <w:gridCol w:w="1134"/>
                              <w:gridCol w:w="1700"/>
                              <w:gridCol w:w="1594"/>
                              <w:gridCol w:w="1276"/>
                              <w:gridCol w:w="1665"/>
                              <w:gridCol w:w="1595"/>
                              <w:gridCol w:w="1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 решению собрания депутатов Елизавет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О бюджете Елизаветинского сельского поселения Аз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2018 год и плановый период 2019 и 2020 годов» от 28 декабря 2017г. №_34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5984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аспределение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 2018 год и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Всего в бюджете Елизавет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2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03,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80,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66,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53,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овышение заработной платы работникам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2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03,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80,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66,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53,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65pt;height:461.9pt;mso-wrap-distance-left:9pt;mso-wrap-distance-right:9pt;mso-wrap-distance-top:0pt;mso-wrap-distance-bottom:0pt;margin-top:49.5pt;mso-position-vertical-relative:page;margin-left:5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099"/>
                        <w:gridCol w:w="1701"/>
                        <w:gridCol w:w="1702"/>
                        <w:gridCol w:w="1134"/>
                        <w:gridCol w:w="1700"/>
                        <w:gridCol w:w="1594"/>
                        <w:gridCol w:w="1276"/>
                        <w:gridCol w:w="1665"/>
                        <w:gridCol w:w="1595"/>
                        <w:gridCol w:w="1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 решению собрания депутатов Елизавет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Елизаветинского сельского поселения Азов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2018 год и плановый период 2019 и 2020 годов» от 28 декабря 2017г. №_34__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5984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аспределение бюджетных средст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 2018 год и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(тыс. рублей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44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4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Всего в бюджете Елизаветинского сельского поселения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2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03,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80,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66,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53,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овышение заработной платы работникам учреждений культуры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2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03,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80,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66,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53,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,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 сельского поселения</w:t>
        <w:tab/>
        <w:tab/>
        <w:tab/>
        <w:tab/>
        <w:t>Э.В. Кочерг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5:00Z</dcterms:created>
  <dc:creator>DEPO</dc:creator>
  <dc:description/>
  <dc:language>en-US</dc:language>
  <cp:lastModifiedBy>SED</cp:lastModifiedBy>
  <dcterms:modified xsi:type="dcterms:W3CDTF">2017-12-27T16:29:00Z</dcterms:modified>
  <cp:revision>3</cp:revision>
  <dc:subject/>
  <dc:title>Приложение 13</dc:title>
</cp:coreProperties>
</file>