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3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 решению Собрания депутатов Елизаветинского сельского поселения  «О бюджете Елизаветинского сельского поселения Азовского района  на 2019 год и плановый период 2020 и 2021 годов»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4.12.2018г. № 24</w:t>
            </w:r>
          </w:p>
        </w:tc>
      </w:tr>
      <w:tr>
        <w:trPr>
          <w:trHeight w:val="640" w:hRule="atLeast"/>
        </w:trPr>
        <w:tc>
          <w:tcPr>
            <w:tcW w:w="15895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2 35118 10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6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2 30024 10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Э.В. Кочерг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DEPO</cp:lastModifiedBy>
  <cp:lastPrinted>2018-12-27T11:34:00Z</cp:lastPrinted>
  <dcterms:modified xsi:type="dcterms:W3CDTF">2018-12-27T08:34:00Z</dcterms:modified>
  <cp:revision>75</cp:revision>
  <dc:subject/>
  <dc:title>Приложение № 15</dc:title>
</cp:coreProperties>
</file>