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8г. №24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4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4,2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доходов: 9512024001410 0000151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12-27T08:33:00Z</dcterms:modified>
  <cp:revision>48</cp:revision>
  <dc:subject/>
  <dc:title/>
</cp:coreProperties>
</file>