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 №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октября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 xml:space="preserve">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pacing w:val="-1"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797,7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797,7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чень главных администраторов доходов бюджета Елизаветинского сельского поселения Азовского района – органов государственной власти Российской Федерации, согласно приложению 4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главных администраторов доходов бюджета Елизаветинского сельского поселения Азовского района – органов государственной власти Ростовской области, согласно приложению 5 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еречень </w:t>
      </w:r>
      <w:r>
        <w:rPr>
          <w:bCs/>
          <w:color w:val="000000"/>
          <w:sz w:val="28"/>
          <w:szCs w:val="28"/>
        </w:rPr>
        <w:t>главных администраторов источников финансирования дефицита бюджета Елизаветинского сельского поселения Азовского района</w:t>
      </w:r>
      <w:r>
        <w:rPr>
          <w:sz w:val="28"/>
          <w:szCs w:val="28"/>
        </w:rPr>
        <w:t>,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щий объем бюджетных ассигнований на исполнение           публичных нормативных обязательств Елизаветинского сельского поселения на 2018 год в сумме 12247,7 тыс.рублей.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ъем бюджетных ассигнований дорожного фонда Елизаветинского сельского поселения на 2018 год в сумме 1489.2 тыс.рублей.</w:t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 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1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25 октября 2018 год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10-01T14:55:00Z</cp:lastPrinted>
  <dcterms:modified xsi:type="dcterms:W3CDTF">2018-12-13T07:54:00Z</dcterms:modified>
  <cp:revision>27</cp:revision>
  <dc:subject/>
  <dc:title>СОБРАНИЕ ДЕПУТАТОВ КАГАЛЬНИЦКОГО СЕЛЬСКОГО ПОСЕЛЕНИЯ</dc:title>
</cp:coreProperties>
</file>