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993"/>
        <w:gridCol w:w="993"/>
        <w:gridCol w:w="1132"/>
      </w:tblGrid>
      <w:tr>
        <w:trPr>
          <w:trHeight w:val="255" w:hRule="atLeast"/>
        </w:trPr>
        <w:tc>
          <w:tcPr>
            <w:tcW w:w="10206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379" w:hRule="atLeast"/>
        </w:trPr>
        <w:tc>
          <w:tcPr>
            <w:tcW w:w="10206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брания депутатов Елизаветинского сельского поселения «О внесении изменений и 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ений в решение Собрания депутатов Елизаветинского сельского поселения от 28.12.2017г. №34  «О бюджете Елизаветинского сельского поселения Азовского района  на 2018 год и плановый период 2019 и 2020 годов» от 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0.2018г. № 18</w:t>
            </w:r>
          </w:p>
        </w:tc>
      </w:tr>
      <w:tr>
        <w:trPr>
          <w:trHeight w:val="3220" w:hRule="atLeast"/>
        </w:trPr>
        <w:tc>
          <w:tcPr>
            <w:tcW w:w="1020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ные межбюджетные трансферт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ередаваемые из бюджета Азовского района в бюджет сельского поселения и направляемые на финансирование расходов, связанных с осуществлением части полномочий органов местного самоуправлен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8 год и плановый период 2019 и 2020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.)</w:t>
            </w:r>
          </w:p>
        </w:tc>
      </w:tr>
      <w:tr>
        <w:trPr>
          <w:trHeight w:val="73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оглаш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0 год</w:t>
            </w:r>
          </w:p>
        </w:tc>
      </w:tr>
      <w:tr>
        <w:trPr>
          <w:trHeight w:val="36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на финансирование расходов, связанных с содержанием и ремонтом автомобильных дорог общего пользования мест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409 0410028380 244 – 1472,5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104 1310000110 121 – 12,8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104 1310000110 129 – 3,9 тыс 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доходов: 9512024001410 0000151 – 1489,2 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48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Елизаветинского сельского поселения</w:t>
        <w:tab/>
        <w:tab/>
        <w:t>Э.В. Кочерг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19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7"/>
        <w:gridCol w:w="2552"/>
      </w:tblGrid>
      <w:tr>
        <w:trPr>
          <w:trHeight w:val="345" w:hRule="atLeast"/>
        </w:trPr>
        <w:tc>
          <w:tcPr>
            <w:tcW w:w="6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9:47:00Z</dcterms:created>
  <dc:creator>User</dc:creator>
  <dc:description/>
  <cp:keywords/>
  <dc:language>en-US</dc:language>
  <cp:lastModifiedBy>DEPO</cp:lastModifiedBy>
  <cp:lastPrinted>2018-10-01T15:22:00Z</cp:lastPrinted>
  <dcterms:modified xsi:type="dcterms:W3CDTF">2019-02-12T05:25:00Z</dcterms:modified>
  <cp:revision>8</cp:revision>
  <dc:subject/>
  <dc:title>Приложение 11</dc:title>
</cp:coreProperties>
</file>