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» сентябр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1"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297,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297,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чень главных администраторов доходов бюджета Елизаветинского сельского поселения Азовского района – органов государственной власти Российской Федерации, согласно приложению 4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главных администраторов доходов бюджета Елизаветинского сельского поселения Азовского района – органов государственной власти Ростовской области, согласно приложению 5 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еречень </w:t>
      </w:r>
      <w:r>
        <w:rPr>
          <w:bCs/>
          <w:color w:val="000000"/>
          <w:sz w:val="28"/>
          <w:szCs w:val="28"/>
        </w:rPr>
        <w:t>главных администраторов источников финансирования дефицита бюджета 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247,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89.2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1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1 сентября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10-01T14:55:00Z</cp:lastPrinted>
  <dcterms:modified xsi:type="dcterms:W3CDTF">2018-11-28T12:00:00Z</dcterms:modified>
  <cp:revision>26</cp:revision>
  <dc:subject/>
  <dc:title>СОБРАНИЕ ДЕПУТАТОВ КАГАЛЬНИЦКОГО СЕЛЬСКОГО ПОСЕЛЕНИЯ</dc:title>
</cp:coreProperties>
</file>