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8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2856"/>
      </w:tblGrid>
      <w:tr>
        <w:trPr>
          <w:trHeight w:val="2515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before="0" w:after="200"/>
              <w:ind w:left="340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брания депутатов Елизаветинского сельского поселения от   26.07.2018г.   № 14 «О внесении изменений и дополнений в решение собрания депутатов Елизаветинского сельского поселения от 28.12.2017г. № 34   «О бюджете Елизаветинского сельского поселения Азовского района на 2018 год и плановый период 2019 и 2020 годов»</w:t>
            </w:r>
          </w:p>
        </w:tc>
      </w:tr>
      <w:tr>
        <w:trPr>
          <w:trHeight w:val="1929" w:hRule="atLeast"/>
        </w:trPr>
        <w:tc>
          <w:tcPr>
            <w:tcW w:w="95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ные межбюджетные трансфер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редаваемые из бюджета Елизаветинского сельского поселения Азовского района в бюджет муниципального Азовского района и направляемые на финансирование расходов, связанных с осуществлением части полномочи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 2018 год и  плановый период 2019 –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67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1440"/>
        <w:gridCol w:w="155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огла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едства на осуществлением контрольно-счетной инспекцией Азовского района полномочий контрольно-счетного органа Елизаветинского сельского поселения по внешнему финансовому контролю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БК 951 0113 9990085040 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6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лизаветинского сельского поселения</w:t>
        <w:tab/>
        <w:tab/>
        <w:t>Э.В. Кочер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12:00Z</dcterms:created>
  <dc:creator>User</dc:creator>
  <dc:description/>
  <cp:keywords/>
  <dc:language>en-US</dc:language>
  <cp:lastModifiedBy>DEPO</cp:lastModifiedBy>
  <cp:lastPrinted>2018-07-25T14:37:00Z</cp:lastPrinted>
  <dcterms:modified xsi:type="dcterms:W3CDTF">2018-07-25T11:37:00Z</dcterms:modified>
  <cp:revision>7</cp:revision>
  <dc:subject/>
  <dc:title>Приложение 6</dc:title>
</cp:coreProperties>
</file>