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7.04.2018г.   № 9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1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5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7,5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DEPO</cp:lastModifiedBy>
  <cp:lastPrinted>2016-12-10T12:55:00Z</cp:lastPrinted>
  <dcterms:modified xsi:type="dcterms:W3CDTF">2018-05-03T10:45:00Z</dcterms:modified>
  <cp:revision>44</cp:revision>
  <dc:subject/>
  <dc:title/>
</cp:coreProperties>
</file>