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left="0" w:right="0"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 решения Собрания депутатов </w:t>
      </w:r>
    </w:p>
    <w:p>
      <w:pPr>
        <w:pStyle w:val="TextBody"/>
        <w:ind w:left="0" w:righ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лизаветинского сельского поселения </w:t>
      </w:r>
    </w:p>
    <w:p>
      <w:pPr>
        <w:pStyle w:val="TextBody"/>
        <w:ind w:left="0" w:righ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Елизаветинского сельского поселения</w:t>
      </w:r>
    </w:p>
    <w:p>
      <w:pPr>
        <w:pStyle w:val="TextBody"/>
        <w:ind w:left="0" w:right="0" w:firstLine="709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2012 год и плановый период 2013-2014 годы» </w:t>
      </w:r>
    </w:p>
    <w:p>
      <w:pPr>
        <w:pStyle w:val="TextBody"/>
        <w:ind w:left="0" w:righ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0" w:righ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0" w:right="0" w:firstLine="709"/>
        <w:jc w:val="both"/>
        <w:rPr/>
      </w:pPr>
      <w:r>
        <w:rPr/>
        <w:t xml:space="preserve">Формирование проекта решения Собрания депутатов Елизаветинского сельского поселения «О  бюджете  Елизаветинского сельского поселения на 2012 год и плановый период 2013-2014 годы» осуществлено на основе стратегических целей и задач, определенных Бюджетным посланием Президента Российской Федерации от           года о бюджетной политике в 2012-2014 годах, основных направлений бюджетной и налоговой политики Елизаветинского сельского поселения на 2012-2014 годы, утвержденных постановлением Администрации Елизаветинского сельского поселения </w:t>
      </w:r>
      <w:r>
        <w:rPr>
          <w:shd w:fill="FFFFFF" w:val="clear"/>
        </w:rPr>
        <w:t>от     01.09.2011г. №</w:t>
      </w:r>
      <w:r>
        <w:rPr/>
        <w:t xml:space="preserve"> 84  и  в соответствии с прогнозом социально-экономического развития Азовского района на 2012-2014 год</w:t>
      </w:r>
      <w:r>
        <w:rPr>
          <w:i/>
        </w:rPr>
        <w:t>.</w:t>
      </w:r>
    </w:p>
    <w:p>
      <w:pPr>
        <w:pStyle w:val="TextBody"/>
        <w:ind w:left="0" w:right="0" w:firstLine="709"/>
        <w:jc w:val="both"/>
        <w:rPr/>
      </w:pPr>
      <w:r>
        <w:rPr/>
        <w:t xml:space="preserve">Основными приоритетами бюджетной политики станут повышение жизненного уровня населения  Елизаветинского сельского поселения Азовского района, развитие его экономического потенциала за счет привлечения инвестиций, в том числе на основе государственно-частного партнёрства, поддержка инновационного развития экономики, обеспечение мер по модернизации социальной и инженерной инфраструктуры, активизация институтов гражданского общества и обеспечение инициативы участников бюджетного процесса. </w:t>
      </w:r>
    </w:p>
    <w:p>
      <w:pPr>
        <w:pStyle w:val="TextBody"/>
        <w:ind w:left="0" w:right="0" w:firstLine="709"/>
        <w:jc w:val="both"/>
        <w:rPr/>
      </w:pPr>
      <w:r>
        <w:rPr>
          <w:szCs w:val="28"/>
        </w:rPr>
        <w:t>Необходимость повышения сбалансированности бюджетной системы района будет являться основной задачей проводимой налоговой политики, направленной на</w:t>
      </w:r>
      <w:r>
        <w:rPr/>
        <w:t xml:space="preserve"> обеспечение необходимого уровня доходов бюджетной системы, поддержку развития и модернизацию экономики. Опережающее развитие налогового потенциала, создание стимулов для инвестиционной и инновационной активности налогоплательщиков станут основными приоритетами налоговой политики.  Этому  будет способствовать экономически оправданная поддержка предприятий реального сектора экономики, содействие эффективным собственникам в работе по созданию новых производств и рабочих мест, развитие малого и среднего бизнеса, применение налоговых льгот, в том числе инвестиционного характера. </w:t>
      </w:r>
    </w:p>
    <w:p>
      <w:pPr>
        <w:pStyle w:val="TextBody"/>
        <w:ind w:left="0" w:right="0" w:firstLine="709"/>
        <w:jc w:val="both"/>
        <w:rPr/>
      </w:pPr>
      <w:r>
        <w:rPr/>
        <w:t xml:space="preserve">Параметры  бюджета разработаны на основе  проекта областного закона «Об  областном бюджете на 2012 год и плановый период 2013-2014 годы» и областного закона «О межбюджетных отношениях органов государственной власти и органов местного самоуправления в Ростовской области»,  при строгом соблюдении ограничений размера бюджетного дефицита и муниципального долга. </w:t>
      </w:r>
    </w:p>
    <w:p>
      <w:pPr>
        <w:pStyle w:val="TextBody"/>
        <w:ind w:left="0" w:right="0" w:firstLine="709"/>
        <w:jc w:val="both"/>
        <w:rPr/>
      </w:pPr>
      <w:r>
        <w:rPr/>
        <w:t>Формирование бюджета осуществлено с учетом требований программно-целевого метода бюджетного планирования.</w:t>
      </w:r>
    </w:p>
    <w:p>
      <w:pPr>
        <w:pStyle w:val="TextBody"/>
        <w:ind w:left="0" w:right="0" w:firstLine="709"/>
        <w:jc w:val="both"/>
        <w:rPr/>
      </w:pPr>
      <w:r>
        <w:rPr/>
        <w:t xml:space="preserve">Проектом решения «О бюджете Елизаветинского сельского поселения на 2012 год и плановый период 2013-2014 годы»  предлагаются следующие основные параметры:  </w:t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/>
      </w:pPr>
      <w:r>
        <w:rPr/>
        <w:t xml:space="preserve">                       </w:t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104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665"/>
        <w:gridCol w:w="1440"/>
        <w:gridCol w:w="1080"/>
        <w:gridCol w:w="1440"/>
        <w:gridCol w:w="1640"/>
      </w:tblGrid>
      <w:tr>
        <w:trPr>
          <w:tblHeader w:val="true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Бюджет на 2011 год</w:t>
            </w:r>
          </w:p>
          <w:p>
            <w:pPr>
              <w:pStyle w:val="TextBody"/>
              <w:rPr/>
            </w:pPr>
            <w:r>
              <w:rPr/>
              <w:t>(с учетом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поправ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роект </w:t>
            </w:r>
          </w:p>
          <w:p>
            <w:pPr>
              <w:pStyle w:val="TextBody"/>
              <w:rPr/>
            </w:pPr>
            <w:r>
              <w:rPr/>
              <w:t>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Темп</w:t>
            </w:r>
          </w:p>
          <w:p>
            <w:pPr>
              <w:pStyle w:val="TextBody"/>
              <w:rPr/>
            </w:pPr>
            <w:r>
              <w:rPr/>
              <w:t>роста,снижения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роект </w:t>
            </w:r>
          </w:p>
          <w:p>
            <w:pPr>
              <w:pStyle w:val="TextBody"/>
              <w:rPr/>
            </w:pPr>
            <w:r>
              <w:rPr/>
              <w:t>на 201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роект </w:t>
            </w:r>
          </w:p>
          <w:p>
            <w:pPr>
              <w:pStyle w:val="TextBody"/>
              <w:rPr/>
            </w:pPr>
            <w:r>
              <w:rPr/>
              <w:t>на 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  <w:p>
            <w:pPr>
              <w:pStyle w:val="TextBody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5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6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4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7607,0</w:t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5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90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034,8</w:t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0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56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72,2</w:t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0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21,8</w:t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6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07,0</w:t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Дефицит (-), профицит (+)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ind w:left="0" w:right="0" w:firstLine="709"/>
        <w:rPr/>
      </w:pPr>
      <w:r>
        <w:rPr/>
      </w:r>
    </w:p>
    <w:p>
      <w:pPr>
        <w:pStyle w:val="TextBody"/>
        <w:ind w:left="0" w:right="0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Доходы бюджета Елизаветин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>в 2012 году и плановый период 2013-2014 год</w:t>
      </w:r>
    </w:p>
    <w:p>
      <w:pPr>
        <w:pStyle w:val="TextBody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0" w:firstLine="709"/>
        <w:jc w:val="both"/>
        <w:rPr/>
      </w:pPr>
      <w:r>
        <w:rPr/>
        <w:t xml:space="preserve">Собственные  доходы  бюджета  на  2012  год планируются  в  объеме </w:t>
      </w:r>
      <w:r>
        <w:rPr>
          <w:lang w:val="en-US"/>
        </w:rPr>
        <w:t>4495,0</w:t>
      </w:r>
      <w:r>
        <w:rPr/>
        <w:t xml:space="preserve"> тысяч рублей, с приростом  к 2011 году на </w:t>
      </w:r>
      <w:r>
        <w:rPr>
          <w:lang w:val="en-US"/>
        </w:rPr>
        <w:t>99,3</w:t>
      </w:r>
      <w:r>
        <w:rPr/>
        <w:t xml:space="preserve"> процента, и плановый период 2013-2014 годов соответственно </w:t>
      </w:r>
      <w:r>
        <w:rPr>
          <w:lang w:val="en-US"/>
        </w:rPr>
        <w:t>3903,4</w:t>
      </w:r>
      <w:r>
        <w:rPr/>
        <w:t xml:space="preserve"> тысяч рублей и </w:t>
      </w:r>
      <w:r>
        <w:rPr>
          <w:lang w:val="en-US"/>
        </w:rPr>
        <w:t>4034,8</w:t>
      </w:r>
      <w:r>
        <w:rPr/>
        <w:t xml:space="preserve"> тысяч рублей.</w:t>
      </w:r>
    </w:p>
    <w:p>
      <w:pPr>
        <w:pStyle w:val="TextBody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 xml:space="preserve">Прогноз налогового и неналогового потенциала бюджета на 2012 год </w:t>
      </w:r>
      <w:r>
        <w:rPr/>
        <w:t>и плановый период 2013-2014 годы</w:t>
      </w:r>
      <w:r>
        <w:rPr>
          <w:szCs w:val="28"/>
        </w:rPr>
        <w:t xml:space="preserve"> определен по всем видам налогов, закрепленных за бюджетом Елизаветинского сельского поселения, согласно областного закона «О межбюджетных отношениях органов государственной власти и органов местного самоуправления в Ростовской области», в редакции от 7 сентября 2011г.№662-ЗС. При оценке налогового и неналогового потенциала бюджета сельского поселения максимально учтен возможный уровень собираемости налогов, поступления недоимки прошлых периодов.</w:t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 xml:space="preserve">Общая сумма собственных доходов бюджета  Елизаветинского сельского поселения  в 2012 году составит </w:t>
      </w:r>
      <w:r>
        <w:rPr>
          <w:szCs w:val="28"/>
          <w:lang w:val="en-US"/>
        </w:rPr>
        <w:t>4495,0</w:t>
      </w:r>
      <w:r>
        <w:rPr>
          <w:szCs w:val="28"/>
        </w:rPr>
        <w:t xml:space="preserve">тысяч рублей </w:t>
      </w:r>
      <w:r>
        <w:rPr/>
        <w:t>и плановый период 2013-2014 годы</w:t>
      </w:r>
      <w:r>
        <w:rPr>
          <w:szCs w:val="28"/>
        </w:rPr>
        <w:t xml:space="preserve"> </w:t>
      </w:r>
      <w:r>
        <w:rPr/>
        <w:t xml:space="preserve">соответственно </w:t>
      </w:r>
      <w:r>
        <w:rPr>
          <w:lang w:val="en-US"/>
        </w:rPr>
        <w:t>3903,4</w:t>
      </w:r>
      <w:r>
        <w:rPr/>
        <w:t xml:space="preserve"> тысяч рублей и </w:t>
      </w:r>
      <w:r>
        <w:rPr>
          <w:lang w:val="en-US"/>
        </w:rPr>
        <w:t>4034,8</w:t>
      </w:r>
      <w:r>
        <w:rPr/>
        <w:t xml:space="preserve"> тысяч рублей</w:t>
      </w:r>
      <w:r>
        <w:rPr>
          <w:szCs w:val="28"/>
        </w:rPr>
        <w:t xml:space="preserve"> (</w:t>
      </w:r>
      <w:r>
        <w:rPr/>
        <w:t>приложение 1</w:t>
      </w:r>
      <w:r>
        <w:rPr>
          <w:szCs w:val="28"/>
        </w:rPr>
        <w:t>). Структура доходов останется прежней, кроме транспортного налога. Наибольший удельный вес составят: налог на доходы физических лиц –12,8 процентов, налог на совокупный доход-9,9 процента, налог на имущество организаций и физических лиц – 49,3 процента, доходы от использования имущества, находящегося в государственной  и муниципальной собственности – 26,7 процент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поступлений платежей в  бюдж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лизаветинского сельского поселения по основны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ным источникам на 2012 год и плановый период 2013-2014 г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                                      </w:t>
      </w: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rPr>
          <w:b/>
          <w:b/>
          <w:i/>
          <w:i/>
          <w:szCs w:val="28"/>
          <w:shd w:fill="FFFF00" w:val="clear"/>
        </w:rPr>
      </w:pPr>
      <w:r>
        <w:rPr>
          <w:b/>
          <w:i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Оценка налогового потенциала по налогу на доходы физических лиц произведена исходя из суммы доходов, подлежащих налогообложению </w:t>
      </w:r>
      <w:r>
        <w:rPr>
          <w:szCs w:val="28"/>
        </w:rPr>
        <w:t xml:space="preserve">по данным  отдела экономического анализа и прогнозирования Администрации Азовского района на 2012 год </w:t>
      </w:r>
      <w:r>
        <w:rPr/>
        <w:t xml:space="preserve">в сумме </w:t>
      </w:r>
      <w:r>
        <w:rPr>
          <w:lang w:val="en-US"/>
        </w:rPr>
        <w:t>63516,00</w:t>
      </w:r>
      <w:r>
        <w:rPr/>
        <w:t xml:space="preserve"> тыс. рублей и плановый период 2013-2014 годы соответственно </w:t>
      </w:r>
      <w:r>
        <w:rPr>
          <w:lang w:val="en-US"/>
        </w:rPr>
        <w:t>65986,07</w:t>
      </w:r>
      <w:r>
        <w:rPr/>
        <w:t xml:space="preserve"> и </w:t>
      </w:r>
      <w:r>
        <w:rPr>
          <w:lang w:val="en-US"/>
        </w:rPr>
        <w:t>71587,27</w:t>
      </w:r>
      <w:r>
        <w:rPr/>
        <w:t xml:space="preserve"> тысяч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средняя репрезентативная налоговая ставка  в размере 12,9721 процентов  и коэффициент, учитывающий изменения законодательства Российской Федерации о налогах и сборах в части величины доходов, не подлежащих налогообложению, стандартных, социальных и имущественных налоговых вычетов в размере 0,9939 по данным управления финансовых ресурсов и налоговой политики администрации Ростовской области.</w:t>
      </w:r>
    </w:p>
    <w:p>
      <w:pPr>
        <w:pStyle w:val="Normal"/>
        <w:ind w:left="0" w:right="0" w:firstLine="720"/>
        <w:jc w:val="both"/>
        <w:rPr/>
      </w:pPr>
      <w:r>
        <w:rPr/>
        <w:t xml:space="preserve">Оценка налогового потенциала по налогу на доходы физических лиц в бюджет </w:t>
      </w:r>
      <w:r>
        <w:rPr>
          <w:lang w:val="ru-RU"/>
        </w:rPr>
        <w:t>Елизаветинского</w:t>
      </w:r>
      <w:r>
        <w:rPr/>
        <w:t xml:space="preserve"> сельского поселения  в 2012 году составит 818,9 тыс. рублей или  115,4 процентов к плану 2011 года ,плановый период 2013-2014гг – 850,8 и 923,0 тыс.рублей соответственно </w:t>
      </w:r>
      <w:r>
        <w:rPr>
          <w:szCs w:val="28"/>
        </w:rPr>
        <w:t>(приложение 2)</w:t>
      </w:r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лог, взимаемый в связи с применением упрощенной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истемы налогообложения</w:t>
      </w:r>
    </w:p>
    <w:p>
      <w:pPr>
        <w:pStyle w:val="Normal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 xml:space="preserve">Оценка налогового потенциала по налогу, взимаемому в связи с применением упрощенной системы налогообложения на 2012 год, и плановый период 2013-2014 годов произведена исходя из прогнозируемой налоговой базы организаций и индивидуальных предпринимателей  в сумме 29275,00 тыс. рублей </w:t>
      </w:r>
      <w:r>
        <w:rPr/>
        <w:t>по данным отчета МИФНС России №18 по Ростовской области, форма №5-УСН</w:t>
      </w:r>
      <w:r>
        <w:rPr>
          <w:szCs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 xml:space="preserve">При расчете оценки налогового потенциала по </w:t>
      </w:r>
      <w:r>
        <w:rPr>
          <w:szCs w:val="28"/>
        </w:rPr>
        <w:t xml:space="preserve">налогу, взимаемому в связи с применением упрощенной системы налогообложения </w:t>
      </w:r>
      <w:r>
        <w:rPr/>
        <w:t>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4,3244 процента  и коэффициент, учитывающий изменения законодательства Российской Федерации о налогах и сборах, законодательства  Ростовской области -  1,1400.</w:t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 xml:space="preserve">Общая оценка налогового потенциала по налогу, взимаемому в связи с применением упрощенной системы налогообложения, в бюджет в 2012 году составляет 324,7 тысяч рублей </w:t>
      </w:r>
      <w:r>
        <w:rPr/>
        <w:t>и плановый период 2013-2014 годы – 345,2 и 364,9 тысяч рублей соответственно.</w:t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>В связи с установлением в соответствии со статьей 58 Бюджетного кодекса Российской Федерации с 01.01.2008 года единых нормативов отчислений в бюджет Елизаветинского сельского поселения  по налогу, взимаемому в связи с применением упрощенной системы налогообложения в размере 22,5 процентов; оценка налогового потенциала по данному налогу в 2012 году составит 324,7 рублей или 96,6 процента к плану 2011 года</w:t>
      </w:r>
      <w:r>
        <w:rPr/>
        <w:t xml:space="preserve"> и плановый период 2013-2014 годы – 345,2 и 364,9 соответственно (</w:t>
      </w:r>
      <w:r>
        <w:rPr>
          <w:szCs w:val="28"/>
        </w:rPr>
        <w:t>приложение 3).</w:t>
      </w:r>
    </w:p>
    <w:p>
      <w:pPr>
        <w:pStyle w:val="Normal"/>
        <w:ind w:left="0" w:righ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left="0" w:righ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 xml:space="preserve">Оценка налогового потенциала на 2012 год </w:t>
      </w:r>
      <w:r>
        <w:rPr/>
        <w:t>и плановый период 2013-2014 годы</w:t>
      </w:r>
      <w:r>
        <w:rPr>
          <w:szCs w:val="28"/>
        </w:rPr>
        <w:t xml:space="preserve"> по единому сельскохозяйственному налогу, произведена исходя из данных отчетности Межрайонной инспекции ФНС России № 18 по Ростовской области, форма № 5-ЕСХН «Отчет о налоговой базе и структуре начислений по единому сельскохозяйственному налогу».  Налоговая  база за  2010   год  составила 6540,00 тыс. рублей. При расчете учтены: индекс роста налогоплательщиков 1,0630, коэффициент, учитывающий изменения в налоговом законодательстве 1,1000 и средней репрезентативной налоговой ставки в размере 5,1601, доведенными управлением финансовых ресурсов и налоговой политики Администрации Ростовской области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>Начиная с 2011 года,  норматив отчислений от единого сельскохозяйственного налога составляет 50%.</w:t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>Оценка налогового потенциала по данному налогу в бюджет Елизаветинского сельского поселения в 2012 году прогнозируется в сумме 188,0 тыс. рублей</w:t>
      </w:r>
      <w:r>
        <w:rPr/>
        <w:t xml:space="preserve"> и плановый период 2013-2014 годы</w:t>
      </w:r>
      <w:r>
        <w:rPr>
          <w:szCs w:val="28"/>
        </w:rPr>
        <w:t xml:space="preserve"> – 199,9 и 211,3 тысяч рублей соответственно (приложение 4)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                                     </w:t>
      </w:r>
      <w:r>
        <w:rPr>
          <w:b/>
          <w:i/>
          <w:szCs w:val="28"/>
        </w:rPr>
        <w:t xml:space="preserve">Налог на имущество физических лиц </w:t>
      </w:r>
    </w:p>
    <w:p>
      <w:pPr>
        <w:pStyle w:val="ConsPlusNormal"/>
        <w:bidi w:val="0"/>
        <w:spacing w:lineRule="auto" w:line="240"/>
        <w:ind w:left="1069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рассчитывается по следующей формуле:</w:t>
      </w:r>
    </w:p>
    <w:p>
      <w:pPr>
        <w:pStyle w:val="ConsPlusNonformat"/>
        <w:bidi w:val="0"/>
        <w:spacing w:lineRule="auto" w:line="24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П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∑(И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b/>
          <w:sz w:val="28"/>
          <w:szCs w:val="28"/>
        </w:rPr>
        <w:t xml:space="preserve"> x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) x U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x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x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+Нед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физ.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bidi w:val="0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– инвентаризационная стоимость строений, помещений и сооружений, принадлежащих гражданам на праве собственности, отдельной j-ой категории за отчетный финансовый год, по данным Азовского районного муниципального предприятия технической инвентаризации и оценка инвентаризационной стоимости строений, помещений и сооружений, принадлежащих гражданам на праве собственности, отдельной j-ой категории на текущий финансовый год и  очередной финансовый год.</w:t>
      </w:r>
    </w:p>
    <w:p>
      <w:pPr>
        <w:pStyle w:val="ConsPlusNonformat"/>
        <w:bidi w:val="0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ставка налога на имущество физических лиц отдельной j-ой категории стоимости имущества в соответствии с пунктом 1 статьи 3 Закона Российской Федерации от 9 декабря 1991 года № 2003-1 «О налогах на имущество физических лиц» и решения Собрания депутатов Елизаветинского сельского поселения № 37 от 28.10.2011г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U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удельный показатель налога, подлежащего уплате в бюджет Елизаветинского сельского поселения соответствует сумме налога переданного к уплате и рассчитывается администрацией поселения по данным отчета </w:t>
      </w:r>
      <w:r>
        <w:rPr>
          <w:rStyle w:val="3"/>
          <w:b w:val="false"/>
          <w:szCs w:val="28"/>
        </w:rPr>
        <w:t>Межрайонной Инспекции Федеральной налоговой службы России  № 18 по Ростовской области</w:t>
      </w:r>
      <w:r>
        <w:rPr>
          <w:szCs w:val="28"/>
        </w:rPr>
        <w:t>, форма №5 (рассчитан, как отношение суммы налога предъявленной к уплате в бюджет к сумме налогов (сумме налога, предъявленного к уплате в бюджет и налога, не поступившего в бюджет в связи с предоставлением  налогоплательщикам льгот по налогу)- 0,4475).</w:t>
      </w:r>
    </w:p>
    <w:p>
      <w:pPr>
        <w:pStyle w:val="ConsPlusNonformat"/>
        <w:bidi w:val="0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е инвентаризированных строений, помещений и сооружений, принадлежащих гражданам на праве собственности, на очередной финансовый год, по данным управления финансовых ресурсов Администрации Ростовской области – 1,0236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Cs w:val="28"/>
        </w:rPr>
        <w:t>К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, по данным управления финансовых ресурсов Администрации Ростовской области – 1,0;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Cs w:val="28"/>
        </w:rPr>
        <w:t>Нед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perscript"/>
        </w:rPr>
        <w:t>физ.л.</w:t>
      </w:r>
      <w:r>
        <w:rPr>
          <w:szCs w:val="28"/>
        </w:rPr>
        <w:t xml:space="preserve"> – планируемый объем погашения недоимки прошлых лет учитывается в размере 100 процентов по состоянию на 1 октября текущего финансового года по данным Межрайонной Инспекции ФНС России №18 по Ростовской области – 353,0 тыс.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Общий объем поступлений налога на имущество физических лиц в местный бюджет на 2012 год, составит </w:t>
      </w:r>
      <w:r>
        <w:rPr>
          <w:i/>
          <w:szCs w:val="28"/>
        </w:rPr>
        <w:t>1061,7 тыс. рублей</w:t>
      </w:r>
      <w:r>
        <w:rPr>
          <w:szCs w:val="28"/>
        </w:rPr>
        <w:t>, в 2013-2014 гг. 708,7 и 708,7 тыс. рублей соответственно (см.приложение №5).</w:t>
      </w:r>
    </w:p>
    <w:p>
      <w:pPr>
        <w:pStyle w:val="ConsPlusNormal"/>
        <w:bidi w:val="0"/>
        <w:spacing w:lineRule="auto" w:line="240"/>
        <w:ind w:left="1069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9" w:right="0" w:hanging="0"/>
        <w:rPr/>
      </w:pPr>
      <w:r>
        <w:rPr>
          <w:b/>
          <w:i/>
          <w:szCs w:val="28"/>
        </w:rPr>
        <w:t xml:space="preserve">                                             </w:t>
      </w:r>
      <w:r>
        <w:rPr>
          <w:b/>
          <w:i/>
          <w:szCs w:val="28"/>
        </w:rPr>
        <w:t xml:space="preserve">Земельный налог </w:t>
      </w:r>
    </w:p>
    <w:p>
      <w:pPr>
        <w:pStyle w:val="Normal"/>
        <w:ind w:left="709" w:righ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Расчет земельного налога определяется по следующей формуле:</w:t>
      </w:r>
    </w:p>
    <w:p>
      <w:pPr>
        <w:pStyle w:val="Normal"/>
        <w:spacing w:lineRule="auto" w:line="264" w:before="240" w:after="24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П</w:t>
      </w:r>
      <w:r>
        <w:rPr>
          <w:b/>
          <w:sz w:val="24"/>
          <w:szCs w:val="24"/>
          <w:vertAlign w:val="subscript"/>
        </w:rPr>
        <w:t>i</w:t>
      </w:r>
      <w:r>
        <w:rPr>
          <w:b/>
          <w:sz w:val="24"/>
          <w:szCs w:val="24"/>
        </w:rPr>
        <w:t xml:space="preserve"> = ∑{[(КС</w:t>
      </w:r>
      <w:r>
        <w:rPr>
          <w:b/>
          <w:sz w:val="24"/>
          <w:szCs w:val="24"/>
          <w:vertAlign w:val="subscript"/>
        </w:rPr>
        <w:t>ji</w:t>
      </w:r>
      <w:r>
        <w:rPr>
          <w:b/>
          <w:sz w:val="24"/>
          <w:szCs w:val="24"/>
          <w:vertAlign w:val="superscript"/>
        </w:rPr>
        <w:t>зем.уч.юр.л.</w:t>
      </w:r>
      <w:r>
        <w:rPr>
          <w:b/>
          <w:sz w:val="24"/>
          <w:szCs w:val="24"/>
        </w:rPr>
        <w:t xml:space="preserve"> + КС</w:t>
      </w:r>
      <w:r>
        <w:rPr>
          <w:b/>
          <w:sz w:val="24"/>
          <w:szCs w:val="24"/>
          <w:vertAlign w:val="subscript"/>
        </w:rPr>
        <w:t>ji</w:t>
      </w:r>
      <w:r>
        <w:rPr>
          <w:b/>
          <w:sz w:val="24"/>
          <w:szCs w:val="24"/>
          <w:vertAlign w:val="superscript"/>
        </w:rPr>
        <w:t>зем.уч.физ.л.</w:t>
      </w:r>
      <w:r>
        <w:rPr>
          <w:b/>
          <w:sz w:val="24"/>
          <w:szCs w:val="24"/>
        </w:rPr>
        <w:t xml:space="preserve"> ) – Л</w:t>
      </w:r>
      <w:r>
        <w:rPr>
          <w:b/>
          <w:sz w:val="24"/>
          <w:szCs w:val="24"/>
          <w:vertAlign w:val="subscript"/>
        </w:rPr>
        <w:t>ji</w:t>
      </w:r>
      <w:r>
        <w:rPr>
          <w:b/>
          <w:sz w:val="24"/>
          <w:szCs w:val="24"/>
          <w:vertAlign w:val="superscript"/>
        </w:rPr>
        <w:t xml:space="preserve">физ.л. </w:t>
      </w:r>
      <w:r>
        <w:rPr>
          <w:b/>
          <w:sz w:val="24"/>
          <w:szCs w:val="24"/>
        </w:rPr>
        <w:t xml:space="preserve"> х 10000 рублей] х С</w:t>
      </w:r>
      <w:r>
        <w:rPr>
          <w:b/>
          <w:sz w:val="24"/>
          <w:szCs w:val="24"/>
          <w:vertAlign w:val="subscript"/>
        </w:rPr>
        <w:t>j</w:t>
      </w:r>
      <w:r>
        <w:rPr>
          <w:b/>
          <w:sz w:val="24"/>
          <w:szCs w:val="24"/>
        </w:rPr>
        <w:t xml:space="preserve">  КСЛ</w:t>
      </w:r>
      <w:r>
        <w:rPr>
          <w:b/>
          <w:sz w:val="24"/>
          <w:szCs w:val="24"/>
          <w:vertAlign w:val="subscript"/>
        </w:rPr>
        <w:t>ji</w:t>
      </w:r>
      <w:r>
        <w:rPr>
          <w:b/>
          <w:sz w:val="24"/>
          <w:szCs w:val="24"/>
          <w:vertAlign w:val="superscript"/>
        </w:rPr>
        <w:t>зем.уч.юр.л.</w:t>
      </w:r>
      <w:r>
        <w:rPr>
          <w:b/>
          <w:sz w:val="24"/>
          <w:szCs w:val="24"/>
        </w:rPr>
        <w:t xml:space="preserve"> х  С</w:t>
      </w:r>
      <w:r>
        <w:rPr>
          <w:b/>
          <w:sz w:val="24"/>
          <w:szCs w:val="24"/>
          <w:vertAlign w:val="subscript"/>
        </w:rPr>
        <w:t xml:space="preserve">j </w:t>
      </w:r>
      <w:r>
        <w:rPr>
          <w:b/>
          <w:sz w:val="24"/>
          <w:szCs w:val="24"/>
        </w:rPr>
        <w:t xml:space="preserve"> – (КСЛ</w:t>
      </w:r>
      <w:r>
        <w:rPr>
          <w:b/>
          <w:sz w:val="24"/>
          <w:szCs w:val="24"/>
          <w:vertAlign w:val="subscript"/>
        </w:rPr>
        <w:t>ji</w:t>
      </w:r>
      <w:r>
        <w:rPr>
          <w:b/>
          <w:sz w:val="24"/>
          <w:szCs w:val="24"/>
          <w:vertAlign w:val="superscript"/>
        </w:rPr>
        <w:t xml:space="preserve">зем.уч.физ.л. </w:t>
      </w:r>
      <w:r>
        <w:rPr>
          <w:b/>
          <w:sz w:val="24"/>
          <w:szCs w:val="24"/>
        </w:rPr>
        <w:t xml:space="preserve"> – Л</w:t>
      </w:r>
      <w:r>
        <w:rPr>
          <w:b/>
          <w:sz w:val="24"/>
          <w:szCs w:val="24"/>
          <w:vertAlign w:val="subscript"/>
        </w:rPr>
        <w:t>ji</w:t>
      </w:r>
      <w:r>
        <w:rPr>
          <w:b/>
          <w:sz w:val="24"/>
          <w:szCs w:val="24"/>
          <w:vertAlign w:val="superscript"/>
        </w:rPr>
        <w:t xml:space="preserve">физ.л. </w:t>
      </w:r>
      <w:r>
        <w:rPr>
          <w:b/>
          <w:sz w:val="24"/>
          <w:szCs w:val="24"/>
        </w:rPr>
        <w:t xml:space="preserve"> х 10000 рублей) х С</w:t>
      </w:r>
      <w:r>
        <w:rPr>
          <w:b/>
          <w:sz w:val="24"/>
          <w:szCs w:val="24"/>
          <w:vertAlign w:val="subscript"/>
        </w:rPr>
        <w:t xml:space="preserve">j </w:t>
      </w:r>
      <w:r>
        <w:rPr>
          <w:b/>
          <w:sz w:val="24"/>
          <w:szCs w:val="24"/>
        </w:rPr>
        <w:t>– Вып</w:t>
      </w:r>
      <w:r>
        <w:rPr>
          <w:b/>
          <w:sz w:val="24"/>
          <w:szCs w:val="24"/>
          <w:vertAlign w:val="subscript"/>
        </w:rPr>
        <w:t>дох.</w:t>
      </w:r>
      <w:r>
        <w:rPr>
          <w:b/>
          <w:sz w:val="24"/>
          <w:szCs w:val="24"/>
          <w:vertAlign w:val="superscript"/>
        </w:rPr>
        <w:t>льг.</w:t>
      </w:r>
      <w:r>
        <w:rPr>
          <w:b/>
          <w:sz w:val="24"/>
          <w:szCs w:val="24"/>
        </w:rPr>
        <w:t xml:space="preserve"> + Нед</w:t>
      </w:r>
      <w:r>
        <w:rPr>
          <w:b/>
          <w:sz w:val="24"/>
          <w:szCs w:val="24"/>
          <w:vertAlign w:val="subscript"/>
        </w:rPr>
        <w:t>j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>КС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>зем.уч.юр.л.</w:t>
      </w:r>
      <w:r>
        <w:rPr>
          <w:szCs w:val="28"/>
        </w:rPr>
        <w:t xml:space="preserve"> – кадастровая стоимость всех облагаемых земельным налогом земельных участков отдельной j-ой категории земель, находящихся в собственности или постоянном (бессрочном) пользовании юридических лиц, за исключением земель организаций по добыче, обогащению и агломерации угля, находящихся в процессе ликвидации, в части отведенных им земель угольных территорий, по данным территориального отдела по Азовскому району, г. Азову, г. Батайску Управления Федеральной службы  государственной регистрации, кадастра и картографии объектов недвижимости по Ростовской области;</w:t>
      </w:r>
    </w:p>
    <w:p>
      <w:pPr>
        <w:pStyle w:val="Normal"/>
        <w:spacing w:lineRule="auto" w:line="276" w:before="0" w:after="120"/>
        <w:ind w:left="0" w:right="0" w:firstLine="737"/>
        <w:jc w:val="both"/>
        <w:rPr/>
      </w:pPr>
      <w:r>
        <w:rPr>
          <w:szCs w:val="28"/>
        </w:rPr>
        <w:t>КС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>зем.уч.физ.л.</w:t>
      </w:r>
      <w:r>
        <w:rPr>
          <w:szCs w:val="28"/>
        </w:rPr>
        <w:t xml:space="preserve"> – кадастровая стоимость всех облагаемых земельным налогом земельных участков отдельной j-ой категории земель, находящихся в собственности, пожизненном наследуемом владении или постоянном (бессрочном) пользовании физических лиц, по данным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Cs w:val="28"/>
        </w:rPr>
        <w:t>Л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 xml:space="preserve">физ.л. </w:t>
      </w:r>
      <w:r>
        <w:rPr>
          <w:szCs w:val="28"/>
        </w:rPr>
        <w:t>– количество налогоплательщиков, которым в соответствии со статьей 391 Налогового кодекса Российской Федерации производится умень</w:t>
        <w:softHyphen/>
        <w:t>шение налоговой базы на не облагаемую налогом сумму в размере 10000 руб</w:t>
        <w:softHyphen/>
        <w:t>лей, по оценке администрации Отрадовского сельского поселения и Межрайонной Инспекции ФНС России №18 по Ростовской области;</w:t>
      </w:r>
    </w:p>
    <w:p>
      <w:pPr>
        <w:pStyle w:val="Normal"/>
        <w:spacing w:before="0" w:after="120"/>
        <w:ind w:left="0" w:right="0" w:firstLine="737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j</w:t>
      </w:r>
      <w:r>
        <w:rPr>
          <w:szCs w:val="28"/>
        </w:rPr>
        <w:t xml:space="preserve"> – ставка земельного налога отдельной j-ой категории земельных участков в соответствии со статьей 394 Налогового кодекса Российской Федерации и Решения Собрания депутатов Елизаветинского сельского поселения №67 от 16.09.2011г;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Cs w:val="28"/>
        </w:rPr>
        <w:t>КСЛ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 xml:space="preserve">зем.уч.юр.л. </w:t>
      </w:r>
      <w:r>
        <w:rPr>
          <w:szCs w:val="28"/>
        </w:rPr>
        <w:t>– кадастровая стоимость отдельной j-ой категории льготируемых земельных участков в соответствии со статьей 395 Налогового кодекса Российской Федерации, находящихся в собственности или постоянном (бессрочном) пользовании юридических лиц по оценке администрации Елизаветинского сельского поселения и Межрайонной Инспекции ФНС России №18 по Ростовской области;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Cs w:val="28"/>
        </w:rPr>
        <w:t>КСЛ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 xml:space="preserve">зем.уч.физ.л. </w:t>
      </w:r>
      <w:r>
        <w:rPr>
          <w:szCs w:val="28"/>
        </w:rPr>
        <w:t>– кадастровая стоимость земельных участков, находящихся в собственности, пожизненном наследуемом владении или постоянном (бессрочном) пользован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по оценке администрации Отрадовского  сельского поселения и Межрайонной Инспекции ФНС России №18 по Ростовской области;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Cs w:val="28"/>
        </w:rPr>
        <w:t>Л</w:t>
      </w:r>
      <w:r>
        <w:rPr>
          <w:szCs w:val="28"/>
          <w:vertAlign w:val="subscript"/>
        </w:rPr>
        <w:t>ji</w:t>
      </w:r>
      <w:r>
        <w:rPr>
          <w:szCs w:val="28"/>
          <w:vertAlign w:val="superscript"/>
        </w:rPr>
        <w:t xml:space="preserve">выч.физ.л. </w:t>
      </w:r>
      <w:r>
        <w:rPr>
          <w:szCs w:val="28"/>
        </w:rPr>
        <w:t>– количество налогоплательщиков, относящихся к категории Героев Советского Союза, Героев Российской Федерации, Героев Социалистического Труда, полных кавалеров орденов Славы, Трудовой Славы и «За службу Родине в Вооруженных силах СССР», инвалидов I и II групп, участников Великой Отечественной войны, граждан,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, которым в соответствии</w:t>
      </w:r>
      <w:r>
        <w:rPr/>
        <w:t xml:space="preserve"> </w:t>
      </w:r>
      <w:r>
        <w:rPr>
          <w:szCs w:val="28"/>
        </w:rPr>
        <w:t>со статьей 391 Налогового кодекса Российской Федерации производится уменьшение налоговой базы на не облагаемую налогом сумму в размере 10000 рублей, по оценке администрации Елизаветинского сельского поселения и Межрайонной Инспекции ФНС России №18 по Ростовской области;</w:t>
      </w:r>
    </w:p>
    <w:p>
      <w:pPr>
        <w:pStyle w:val="Normal"/>
        <w:spacing w:lineRule="auto" w:line="264"/>
        <w:ind w:left="0" w:right="0" w:firstLine="737"/>
        <w:jc w:val="both"/>
        <w:rPr/>
      </w:pPr>
      <w:r>
        <w:rPr>
          <w:szCs w:val="28"/>
        </w:rPr>
        <w:t>Нед</w:t>
      </w:r>
      <w:r>
        <w:rPr>
          <w:szCs w:val="28"/>
          <w:vertAlign w:val="subscript"/>
        </w:rPr>
        <w:t xml:space="preserve">ji </w:t>
      </w:r>
      <w:r>
        <w:rPr>
          <w:szCs w:val="28"/>
        </w:rPr>
        <w:t>– планируемый объем погашения недоимки прошлых лет учитывается в размере 100 процентов по состоянию на 1 сентября текущего финансового года, по данным Межрайонной Инспекции ФНС России №18 по Ростовской области.</w:t>
      </w:r>
    </w:p>
    <w:p>
      <w:pPr>
        <w:pStyle w:val="Normal"/>
        <w:spacing w:lineRule="auto" w:line="264"/>
        <w:ind w:left="0" w:right="0" w:firstLine="737"/>
        <w:jc w:val="both"/>
        <w:rPr>
          <w:szCs w:val="28"/>
        </w:rPr>
      </w:pPr>
      <w:r>
        <w:rPr>
          <w:szCs w:val="28"/>
        </w:rPr>
        <w:t>Предварительно недоимка уменьшается на сумму:</w:t>
      </w:r>
    </w:p>
    <w:p>
      <w:pPr>
        <w:pStyle w:val="NoSpacing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имки ликвидированных организаций, документы на списание которой находятся в стадии оформления ;</w:t>
      </w:r>
    </w:p>
    <w:p>
      <w:pPr>
        <w:pStyle w:val="NoSpacing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й недоимки организаций, в отношении которых возбуждена процедура банкротства – 149,0 тыс. рублей;</w:t>
      </w:r>
    </w:p>
    <w:p>
      <w:pPr>
        <w:pStyle w:val="NoSpacing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имки, образовавшейся в результате списания денежных средств с расчетных счетов налогоплательщиков, но не зачисленных на счета по учету доходов в бюджет в силу отсутствия средств на корреспондентских счетах неплатежеспособных банков;</w:t>
      </w:r>
    </w:p>
    <w:p>
      <w:pPr>
        <w:pStyle w:val="NoSpacing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имки, числящейся за отдельными налогоплательщиками, плательщиками сборов и налоговыми агентами, уплата и (или) взыскание которой оказались невозможными в силу причин экономического, социального или юридического характера, и признанной безнадежной к взысканию в установленном законодательством Российской Федерации порядке – 21,0 тыс.рублей;</w:t>
      </w:r>
    </w:p>
    <w:p>
      <w:pPr>
        <w:pStyle w:val="NoSpacing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имки отсутствующих должников (организаций, прекративших свою деятельность и не представляющих отчетность более одного года);</w:t>
      </w:r>
    </w:p>
    <w:p>
      <w:pPr>
        <w:pStyle w:val="NoSpacing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имки, невозможной к взысканию на основании документов службы судебных приставов о невозможности взыскания ввиду отсутствия имущества должника, на которое может быть наложено взыскание.</w:t>
      </w:r>
    </w:p>
    <w:p>
      <w:pPr>
        <w:pStyle w:val="NoSpacing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погашения недоимки прошлых лет увеличивается на 10 процентов от суммы задолженности по налогам, приостановленной к взысканию в связи с наложением ареста на имущество недоимщиков, по данным Управления Федеральной налоговой службы по Ростовской области.</w:t>
      </w:r>
    </w:p>
    <w:p>
      <w:pPr>
        <w:pStyle w:val="NoSpacing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 учетом вычета недоимки по земельному налогу и фактической сверки с Межрайонной ИФНС России №18 по Ростовской области (письмо №18-28 от 27.12.11), недоимка составила-192,8 тыс.рублей.</w:t>
      </w:r>
    </w:p>
    <w:p>
      <w:pPr>
        <w:pStyle w:val="NoSpacing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емельный налог в 2012 уменьшается: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sz w:val="28"/>
          <w:szCs w:val="28"/>
        </w:rPr>
        <w:t>Вып</w:t>
      </w:r>
      <w:r>
        <w:rPr>
          <w:sz w:val="28"/>
          <w:szCs w:val="28"/>
          <w:vertAlign w:val="subscript"/>
        </w:rPr>
        <w:t>дох.</w:t>
      </w:r>
      <w:r>
        <w:rPr>
          <w:sz w:val="28"/>
          <w:szCs w:val="28"/>
          <w:vertAlign w:val="superscript"/>
        </w:rPr>
        <w:t>ль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адающую сумму земельного налога по учреждениям, освобожденным от уплаты налога по решениям представительных органов муниципальных образований в 2011 году, в размере ¼ части по сроку на 1 февраля.            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Планируемый объем поступлений земельного налога в бюджет Елизаветинского сельского поселения на 2012 год рассчитан в сумме 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bidi w:val="0"/>
        <w:jc w:val="both"/>
        <w:rPr/>
      </w:pPr>
      <w:r>
        <w:rPr>
          <w:i/>
          <w:sz w:val="28"/>
          <w:szCs w:val="28"/>
        </w:rPr>
        <w:t>1134,6тыс. руб</w:t>
      </w:r>
      <w:r>
        <w:rPr>
          <w:sz w:val="28"/>
          <w:szCs w:val="28"/>
        </w:rPr>
        <w:t>., 2013-2014 гг. 803,1 тыс. руб.</w:t>
      </w:r>
      <w:r>
        <w:rPr>
          <w:spacing w:val="-2"/>
          <w:sz w:val="28"/>
          <w:szCs w:val="28"/>
        </w:rPr>
        <w:t xml:space="preserve"> ( приложение 6).</w:t>
      </w:r>
    </w:p>
    <w:p>
      <w:pPr>
        <w:pStyle w:val="NoSpacing"/>
        <w:bidi w:val="0"/>
        <w:ind w:left="0" w:righ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Государственная пошлина </w:t>
      </w:r>
    </w:p>
    <w:p>
      <w:pPr>
        <w:pStyle w:val="Normal"/>
        <w:ind w:left="0" w:right="0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>Оценка поступления доходов по государственной пошлине на 2012 год и плановые периоды 2013-2014 гг. произведена на основании ожидаемого объема её поступлений в текущем финансовом году, скорректированного с учетом индекса темпа роста инфляции по Ростовской области.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  <w:t>Общий объем поступлений государственной пошлины в местный бюджет в 2012 году составит 80,9 тыс. рублей, в 2013-2014 гг. 87,0 и 92,4 тыс. рублей соответственно ( приложение 7).</w:t>
      </w:r>
    </w:p>
    <w:p>
      <w:pPr>
        <w:pStyle w:val="Normal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Доходы от передачи в аренду земельных участков, государственная собственность на которые не разграничена, и которые расположены в границах поселения</w:t>
      </w:r>
    </w:p>
    <w:p>
      <w:pPr>
        <w:pStyle w:val="ConsPlusNormal"/>
        <w:bidi w:val="0"/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передачи в аренду земельных участков, государственная собственность на которые не разграничена и которые расположены в границах сельского поселения, а также средства от продажи права на заключение договоров аренды указанных земельных участков утверждены согласно  данным комитета имущественных отношений Азовского района поступают в бюджет поселения по нормативу 50 процентов. </w:t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>Общий объем поступлений доходного источника в бюджет Елизаветинского сельского поселения в 2012-2014 гг. составит 493,2 тыс. рублей</w:t>
      </w:r>
      <w:r>
        <w:rPr>
          <w:i/>
          <w:szCs w:val="28"/>
        </w:rPr>
        <w:t xml:space="preserve"> </w:t>
      </w:r>
      <w:r>
        <w:rPr>
          <w:szCs w:val="28"/>
        </w:rPr>
        <w:t>(приложение №9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                                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Доход от продажи земельных участков, </w:t>
      </w:r>
    </w:p>
    <w:p>
      <w:pPr>
        <w:pStyle w:val="Normal"/>
        <w:spacing w:lineRule="auto" w:line="240"/>
        <w:ind w:left="360" w:righ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ходящихся в государственной собственности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/>
        <w:ind w:left="0" w:right="0" w:firstLine="720"/>
        <w:jc w:val="both"/>
        <w:rPr>
          <w:szCs w:val="28"/>
        </w:rPr>
      </w:pPr>
      <w:r>
        <w:rPr>
          <w:szCs w:val="28"/>
        </w:rPr>
        <w:t>Оценка неналогового потенциала от продажи земельных участков, находящихся в государственной собственности поселения, определена комитетом имущественных отношений Азовского района на 2012 год и плановый период 2013-2014 гг. как сумма доходов от продажи земельных участков, государственная собственность на которые не разграничена и утверждена проектом бюджета  Елизаветинского сельского поселения в сумме  10,5 тыс. рублей  (приложение №10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left"/>
        <w:rPr/>
      </w:pPr>
      <w:r>
        <w:rPr>
          <w:b/>
          <w:szCs w:val="28"/>
        </w:rPr>
        <w:t xml:space="preserve">                                           </w:t>
      </w:r>
      <w:r>
        <w:rPr>
          <w:b/>
          <w:bCs/>
          <w:i/>
        </w:rPr>
        <w:t>Безвозмездные поступления</w:t>
      </w:r>
    </w:p>
    <w:p>
      <w:pPr>
        <w:pStyle w:val="TextBody"/>
        <w:ind w:left="0" w:right="0"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0" w:right="0" w:firstLine="709"/>
        <w:jc w:val="both"/>
        <w:rPr/>
      </w:pPr>
      <w:r>
        <w:rPr/>
        <w:t>Объем безвозмездных поступлений  запланирован в соответствии с проектом областного закона «Об областном бюджете на 2012 год и на плановый период 2013 и 2014 годов» на 2012 год в сумме 3128,5</w:t>
      </w:r>
      <w:r>
        <w:rPr>
          <w:szCs w:val="28"/>
        </w:rPr>
        <w:t xml:space="preserve"> тыс.</w:t>
      </w:r>
      <w:r>
        <w:rPr/>
        <w:t xml:space="preserve"> рублей или со снижением от уровня  первоначально принятого бюджета 2011 года на 23,8 процента, на 2013 год – 3556,6 тыс. рублей  и на 2014 год- 3572,2 тыс. рублей.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  <w:r>
        <w:rPr/>
        <w:t>Дотация на выравнивание уровня бюджетной обеспеченности в 2012г запланирована со снижением от уровня  первоначально принятого бюджета 2011 года на 21,6 процента  и составит -2987,2 тыс. рублей,  3409,9 тыс. рублей  в 2013г и 3421,8 тыс. рублей в 2014г.</w:t>
      </w:r>
    </w:p>
    <w:p>
      <w:pPr>
        <w:pStyle w:val="ConsNormal1"/>
        <w:widowControl/>
        <w:bidi w:val="0"/>
        <w:spacing w:lineRule="auto" w:line="23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и на выполнение переданных полномочий предусмотрены  на 2012г в объеме 0,2 тыс. рублей, или с приростом к первоначально утвержденному бюджету 2011 года на 10,1 процент. В 2013 и 2014  годы поступления составят 0,2 тыс. рублей и  0,2 тыс. рубле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         </w:t>
      </w:r>
    </w:p>
    <w:p>
      <w:pPr>
        <w:pStyle w:val="Normal"/>
        <w:ind w:left="0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 бюджета Елизаветинского сельского поселения </w:t>
      </w:r>
    </w:p>
    <w:p>
      <w:pPr>
        <w:pStyle w:val="Normal"/>
        <w:ind w:left="0" w:right="0" w:firstLine="709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на 2012 год</w:t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плановый период 2013-2014гг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чет   расходов  произведен на основе следующих подходов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заработная плата работников районных муниципальных учреждений рассчитана с учетом роста фонда на 6 % с 1 октября 2012 года. Такая же индексация предусматривается по областным бюджетникам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 xml:space="preserve">заработная плата муниципальных гражданских служащих просчитана  по решению Собрания депутатов Елизаветинского сельского поселения от 22.04.2011г. № 15 «О денежном содержании и дополнительных выплатах социального характера выборным должностным лицам, осуществляющим свои полномочия на постоянной основе, и муниципальным служащим Администрации Елизаветинского сельского поселения  Азовского района», с учетом внесенных в него изменений решением № 64 от 27.06.2011г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Cs w:val="28"/>
        </w:rPr>
      </w:pPr>
      <w:r>
        <w:rPr>
          <w:szCs w:val="28"/>
        </w:rPr>
        <w:t>При формировании фонда оплаты труда  принято к сведению решение коллегии администрации Ростовской области № 61 от 11.07.2011 г. «О нормативах штатной численности выборных должностных лиц местного самоуправления, осуществляющих свои полномочия на постоянной основе, и муниципальных служащих в исполнительно-распорядительных органах муниципальных образований на 2012-2014 годы»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ставки страховых взносов в государственные внебюджетные фонды  с 1 января 2012 года снижены с 34 до 30 проц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материальные затраты  учреждений рассчитаны исходя из возможностей бюджета  и приближены к уровню 2011 года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 формировании расходов бюджета поселения  предусмотрены средства на уплату земельного налога и составят в 2012-2014г по 18,1 тыс.рублей  ежегодн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расходы на оплату коммунальных услуг  муниципальным учреждениями и органами власти учтены в соответствии с лимитами потребления топливно-энергетических и иных коммунальных ресурсов, согласованными коллегией Администрации области.(№ 64 от 11.07.2011 г.)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Расчет субвенций включенных в проект бюджета Елизаветинского сельского поселения, приведен в Областном законе от 22.10.2005 г. № 380-ЗС « О межбюджетных отношениях органов государственной власти и органов местного самоуправления в Ростовской области» ( с учетом  внесенных в него изменений  ОЗ от 31.10.2011 3 698-ЗС).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  <w:t>СТРУКТУРА РАСХОДОВ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  <w:t>БЮДЖЕТА НА  2012-2014 гг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84"/>
        <w:gridCol w:w="1323"/>
        <w:gridCol w:w="1485"/>
        <w:gridCol w:w="15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2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3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23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46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69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7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34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90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9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6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1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4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50,2</w:t>
            </w:r>
          </w:p>
        </w:tc>
      </w:tr>
      <w:tr>
        <w:trPr>
          <w:trHeight w:val="8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right" w:pos="10650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ЦИОНАЛЬНАЯ БЕЗОПАСНОСТЬ И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8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ПРАВООХРАНИТЕЛЬНАЯ ДЕЯТЕЛЬ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5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0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10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6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35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893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2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9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802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908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90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908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right" w:pos="10650" w:leader="none"/>
              </w:tabs>
              <w:autoSpaceDE w:val="false"/>
              <w:snapToGrid w:val="false"/>
              <w:spacing w:before="38" w:after="0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ОБЩЕГО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 279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А БЮДЖЕТАМ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 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79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  <w:r>
        <w:rPr>
          <w:szCs w:val="28"/>
        </w:rPr>
        <w:t>Расходы бюджета приведены в</w:t>
      </w:r>
      <w:r>
        <w:rPr/>
        <w:t xml:space="preserve"> приложении № 12 и 14  к проекту решения №37 от 28.11.2011года  Собрания депутатов Елизаветинского сельского поселения« О бюджете Елизаветинского сельского поселения на 2012 год и плановый период 2013-2014 годов»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 финансовое обеспечение отраслей социальной сферы осуществляется посредством реализации следующих долгосрочных целевых программ: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« Развитие муниципальной службы в Елизаветинском сельском поселении на 2012-2014 годы»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« Пожарная безопасность и защита населения и территории от чрезвычайных ситуаций 2012-2014 годы»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« Противодействие экстремизму на 2012-2014 годы»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« Профилактика терроризма, а также мимизация и (или) ликвидация последствий проявлений терроризма на 2012-2014 годы»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« Охрана окружающей среды и рациональное природопользование в Ростовской области на 2012-2015 годы»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« Развитие сети автомобильных дорог общего пользования в Ростовской области на 2012-2014 годы»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« Развитие сети внутрипоселковых дорог в Елизаветинском сельском поселении на 2012-2014 годы»;</w:t>
      </w:r>
    </w:p>
    <w:p>
      <w:pPr>
        <w:pStyle w:val="Normal"/>
        <w:ind w:left="0" w:right="0"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«Комплексные меры противодействия злоупотреблению наркотиками и их незаконному обороту на 2012-2014годы»;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- « Благоустройство территории Елизаветинского сельского поселения на 2011-2014 годы: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* уличное освещение,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* энергосбережение и повышение энергетической эффективности на территории сельского поселения,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* озеленение»;</w:t>
      </w:r>
    </w:p>
    <w:p>
      <w:pPr>
        <w:pStyle w:val="Normal"/>
        <w:widowControl w:val="false"/>
        <w:jc w:val="both"/>
        <w:rPr/>
      </w:pPr>
      <w:r>
        <w:rPr>
          <w:color w:val="92D050"/>
          <w:szCs w:val="28"/>
        </w:rPr>
        <w:t xml:space="preserve">          </w:t>
      </w:r>
      <w:r>
        <w:rPr>
          <w:szCs w:val="28"/>
        </w:rPr>
        <w:t>– </w:t>
      </w:r>
      <w:r>
        <w:rPr>
          <w:szCs w:val="28"/>
        </w:rPr>
        <w:t>«Развитие физической культуры и спорта в Елизаветинском сельском поселении на 2012-2014 годы»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 Сохранение и развитие культуры  Елизаветинского сельского поселения на 2010-2014 годы ( мероприятия в сфере культуры, кинемотографии, библиотеки)»;</w:t>
      </w:r>
    </w:p>
    <w:p>
      <w:pPr>
        <w:pStyle w:val="NormalANX"/>
        <w:spacing w:lineRule="auto" w:line="240" w:before="0" w:after="0"/>
        <w:ind w:left="0" w:righ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>«Молодежь  Елизаветинского сельского поселения (2011-2014 годы)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</w:t>
      </w:r>
      <w:r>
        <w:rPr>
          <w:b/>
          <w:i/>
        </w:rPr>
        <w:t>Раздел  01 «Общегосударственные вопрос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283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Бюджетные ассигнования по разделу «Общегосударственные вопросы» в 2012 году составят 4134,9 тыс. рублей, с повышением уровня первоначально принятого бюджета 2011 года на            процента. </w:t>
      </w:r>
      <w:r>
        <w:rPr>
          <w:sz w:val="28"/>
          <w:szCs w:val="28"/>
        </w:rPr>
        <w:t>В 2013 и 2014  годы расходы составят 3901,2 тыс. рублей и 3934 тыс. рублей соответственно</w:t>
      </w:r>
      <w:r>
        <w:rPr/>
        <w:t>.</w:t>
      </w:r>
      <w:r>
        <w:rPr>
          <w:sz w:val="28"/>
        </w:rPr>
        <w:t xml:space="preserve"> По данному разделу учтены расходы по обеспечению деятельности Главы Администрации Елизаветинского сельского поселения, аппарата Администрации Елизаветинского сельского поселения, межбюджетные трансферты,</w:t>
      </w:r>
      <w:r>
        <w:rPr/>
        <w:t xml:space="preserve"> </w:t>
      </w:r>
      <w:r>
        <w:rPr>
          <w:sz w:val="28"/>
        </w:rPr>
        <w:t>другие общегосударственные вопросы</w:t>
      </w:r>
      <w:r>
        <w:rPr/>
        <w:t>:</w:t>
      </w:r>
    </w:p>
    <w:p>
      <w:pPr>
        <w:pStyle w:val="TextBody"/>
        <w:jc w:val="both"/>
        <w:rPr/>
      </w:pPr>
      <w:r>
        <w:rPr>
          <w:b/>
          <w:i/>
        </w:rPr>
        <w:t xml:space="preserve">          </w:t>
      </w:r>
      <w:r>
        <w:rPr/>
        <w:t xml:space="preserve"> </w:t>
      </w:r>
      <w:r>
        <w:rPr>
          <w:i/>
        </w:rPr>
        <w:t>- Глава местной администрации -7131,4 тыс. рублей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i/>
        </w:rPr>
        <w:t xml:space="preserve"> </w:t>
      </w:r>
      <w:r>
        <w:rPr>
          <w:i/>
        </w:rPr>
        <w:t>- Центральный аппарат –3029,4 тыс. рублей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i/>
        </w:rPr>
        <w:t xml:space="preserve"> </w:t>
      </w:r>
      <w:r>
        <w:rPr>
          <w:i/>
        </w:rPr>
        <w:t>-Определение перечня должностных лиц, уполномоченных составлять протоколы об административных нарушениях– 0,2 тыс. рублей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i/>
        </w:rPr>
        <w:t xml:space="preserve"> </w:t>
      </w:r>
      <w:r>
        <w:rPr>
          <w:i/>
        </w:rPr>
        <w:t>-Уплата прочих налогов, в т.ч.земельного налога-40,0 тыс.рублей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i/>
        </w:rPr>
        <w:t xml:space="preserve"> </w:t>
      </w:r>
      <w:r>
        <w:rPr>
          <w:i/>
        </w:rPr>
        <w:t>-Оценка недвижимости, признание прав и регулирование отношений по государственной и муниципальной собственности – 85,0 тыс.рублей;</w:t>
      </w:r>
    </w:p>
    <w:p>
      <w:pPr>
        <w:pStyle w:val="Normal"/>
        <w:autoSpaceDE w:val="false"/>
        <w:ind w:left="0" w:right="0" w:firstLine="720"/>
        <w:jc w:val="both"/>
        <w:rPr>
          <w:i/>
          <w:i/>
        </w:rPr>
      </w:pPr>
      <w:r>
        <w:rPr>
          <w:i/>
        </w:rPr>
        <w:t>-Проведение выборов- 307,8 тыс.рублей.</w:t>
      </w:r>
    </w:p>
    <w:p>
      <w:pPr>
        <w:pStyle w:val="Normal"/>
        <w:autoSpaceDE w:val="false"/>
        <w:ind w:left="0" w:right="0" w:firstLine="720"/>
        <w:jc w:val="both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widowControl w:val="false"/>
        <w:jc w:val="lef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Раздел 02  «Национальная оборона»</w:t>
      </w:r>
    </w:p>
    <w:p>
      <w:pPr>
        <w:pStyle w:val="22"/>
        <w:ind w:left="283" w:right="0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22"/>
        <w:ind w:left="283" w:right="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Бюджетные ассигнования по разделу </w:t>
      </w:r>
      <w:r>
        <w:rPr>
          <w:sz w:val="28"/>
          <w:szCs w:val="28"/>
        </w:rPr>
        <w:t>«Национальная оборона»</w:t>
      </w:r>
      <w:r>
        <w:rPr>
          <w:sz w:val="28"/>
        </w:rPr>
        <w:t xml:space="preserve"> в 2012 году составят 141,1 тыс. рублей, с повышением уровня первоначально принятого бюджета 2011 года на 10,1 процента. </w:t>
      </w:r>
      <w:r>
        <w:rPr>
          <w:sz w:val="28"/>
          <w:szCs w:val="28"/>
        </w:rPr>
        <w:t>В 2013 и 2014  годы расходы составят 146,5 тыс. рублей и 150,2 тыс. рублей соответственно.</w:t>
      </w:r>
    </w:p>
    <w:p>
      <w:pPr>
        <w:pStyle w:val="22"/>
        <w:ind w:left="283" w:right="0" w:firstLine="709"/>
        <w:rPr/>
      </w:pPr>
      <w:r>
        <w:rPr>
          <w:i/>
          <w:sz w:val="28"/>
        </w:rPr>
        <w:t>Подраздел: Осуществление первичного воинского учета на территориях, где отсутствуют военные комиссариаты- 141,1 тыс. рублей</w:t>
      </w:r>
      <w:r>
        <w:rPr>
          <w:sz w:val="28"/>
        </w:rPr>
        <w:t>.</w:t>
      </w:r>
    </w:p>
    <w:p>
      <w:pPr>
        <w:pStyle w:val="Heading2"/>
        <w:keepNext w:val="false"/>
        <w:widowControl w:val="false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/>
      </w:pPr>
      <w:r>
        <w:rPr>
          <w:color w:val="92D050"/>
          <w:szCs w:val="28"/>
        </w:rPr>
        <w:t xml:space="preserve">                                        </w:t>
      </w:r>
      <w:r>
        <w:rPr>
          <w:b/>
          <w:i/>
          <w:szCs w:val="28"/>
        </w:rPr>
        <w:t>Раздел  03 « Национальная безопасность</w:t>
      </w:r>
    </w:p>
    <w:p>
      <w:pPr>
        <w:pStyle w:val="Normal"/>
        <w:widowControl w:val="false"/>
        <w:ind w:left="0" w:right="0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 правоохранительная деятельность»</w:t>
      </w:r>
    </w:p>
    <w:p>
      <w:pPr>
        <w:pStyle w:val="Normal"/>
        <w:widowControl w:val="false"/>
        <w:ind w:left="0" w:right="0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Cs w:val="28"/>
        </w:rPr>
        <w:t>Объем расходов  бюджета в 2012 году на  защиту населения и территорий от чрезвычайных ситуаций природного и техногенного характера, гражданскую оборону и</w:t>
      </w:r>
      <w:r>
        <w:rPr>
          <w:bCs/>
          <w:szCs w:val="28"/>
        </w:rPr>
        <w:t xml:space="preserve"> обеспечение пожарной безопасности</w:t>
      </w:r>
      <w:r>
        <w:rPr>
          <w:szCs w:val="28"/>
        </w:rPr>
        <w:t xml:space="preserve">  и другие вопросы в области национальной безопасности и правоохранительной деятельности,  запланирован в объеме 205,6  тыс. рублей  </w:t>
      </w:r>
      <w:r>
        <w:rPr/>
        <w:t>со снижением от уровня  первоначально принятого бюджета 2011 года на 10,1 процента.</w:t>
      </w:r>
      <w:r>
        <w:rPr>
          <w:szCs w:val="28"/>
        </w:rPr>
        <w:t xml:space="preserve"> В  2013 и 2014 годы расходы составят 207,6 тыс. рублей  и  210,6 тыс. рублей соответственно. </w:t>
      </w:r>
    </w:p>
    <w:p>
      <w:pPr>
        <w:pStyle w:val="Normal"/>
        <w:autoSpaceDE w:val="false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здел 04 « Национальная экономика»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целом на  национальную экономику в 2012 году  планируется направить 290,0 тыс. рублей. </w:t>
      </w:r>
      <w:r>
        <w:rPr>
          <w:szCs w:val="28"/>
        </w:rPr>
        <w:t>В 2013 и 2014  годы расходы составят</w:t>
      </w:r>
      <w:r>
        <w:rPr/>
        <w:t xml:space="preserve"> 120,9 тыс. рублей и 162,6 тыс. рублей соответствен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начительная часть средств будет предоставляться в рамках  долгосрочных целевых программ :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1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од</w:t>
            </w:r>
          </w:p>
        </w:tc>
      </w:tr>
      <w:tr>
        <w:trPr>
          <w:trHeight w:val="90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звитие сети автомобильных дорог общего пользования в Ростовской области на 2010-2014г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</w:tr>
      <w:tr>
        <w:trPr>
          <w:trHeight w:val="8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долгосрочная целевая программа "Развитие сети внутрипоселковых дорог в Отрадовском сельском поселении на 2011-2014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 Жилищно-коммунальное хозяйство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ом на  жилищно-коммунальное хозяйство в 2012 году  планируется направить 893,8 тыс. рублей, с повышением от уровня  первоначально принятого бюджета 2011года на 19,5 процента.</w:t>
      </w:r>
      <w:r>
        <w:rPr>
          <w:szCs w:val="28"/>
        </w:rPr>
        <w:t xml:space="preserve"> </w:t>
      </w:r>
      <w:r>
        <w:rPr/>
        <w:t xml:space="preserve"> В 2013  и 2014 году расходы составят 1125,7тыс. рублей и 1191,5 тыс. рублей  соответственно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/>
        <w:t xml:space="preserve">         </w:t>
      </w:r>
      <w:r>
        <w:rPr/>
        <w:t xml:space="preserve">Все расходы  будут предоставляться в рамках  </w:t>
      </w:r>
      <w:r>
        <w:rPr>
          <w:color w:val="000000"/>
          <w:szCs w:val="28"/>
        </w:rPr>
        <w:t xml:space="preserve"> областной долгосрочной целевой программы «Модернизация объектов коммунальной инфраструктуры Ростовской области на 2011-2014 годы»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/>
        <w:t>тыс.рублей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35"/>
        <w:gridCol w:w="1620"/>
        <w:gridCol w:w="182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Комплексные меры противодействия злоупотреблению наркотиками и их незаконному обороту на 2012-2014год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Елизаветинского сельского поселения                   (в т.ч.уличное освещение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 на территории Елизаветинского сельского по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поселения на 2011-2014 го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                             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Раздел 08 « Культура, кинематоргафия»</w:t>
      </w:r>
    </w:p>
    <w:p>
      <w:pPr>
        <w:pStyle w:val="Normal"/>
        <w:widowControl w:val="false"/>
        <w:ind w:left="0" w:right="0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Общий объем ассигнований  бюджета на культуру прогнозируется  в 2012 году в сумме 1908,1 тыс. рублей, или с приростом к первоначально утвержденному бюджету 2011 года на 10,3 процент. В 2013 - 2014 г расходы составят 1908,1 тыс. рублей и 1908,1 тыс. рублей соответственно. В сфере культуры предусмотрены ассигнования на реализацию районной долгосрочной целевой программы «Сохранение и развитие культуры Азовского района на 2010-2014 годы». 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На финансовое обеспечение выполнения муниципального задания  учреждениями культуры предусмотрено 1908,1 тыс. рублей  в 2012г.(99,5 % общего объема расходов на культуру), 1908,1 тыс. рублей в 2013г. и 1908,1 тысяч рублей в 2014г.   </w:t>
      </w:r>
    </w:p>
    <w:p>
      <w:pPr>
        <w:pStyle w:val="Normal"/>
        <w:widowControl w:val="false"/>
        <w:ind w:left="0" w:right="0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здел 11 « Физическая культура и спорт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Cs w:val="28"/>
        </w:rPr>
        <w:t xml:space="preserve">Общий объем ассигнований  бюджета Елизаветинского сельского поселения на 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физическую культуру и спорт в 2012-2014 году  составит по 50,0 тыс.  рублей. Рост расходов по сравнению с 2011годом составляет 10,6  процентов. </w:t>
      </w:r>
      <w:r>
        <w:rPr/>
        <w:t>В 2013  и 2014 году расходы составят 50,0 тыс. рублей и 50,0 тыс. рублей  соответственно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В сфере физической культуры и спорта предусмотрены ассигнования: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на реализацию ведомственной    целевой  программы «Развитие физической культуры и спорта в на 2012-2014 годы» 9,5 тыс. рублей.</w:t>
      </w:r>
    </w:p>
    <w:p>
      <w:pPr>
        <w:pStyle w:val="Normal"/>
        <w:widowControl w:val="false"/>
        <w:ind w:left="0" w:right="0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>Зав.сектором экономики и финансов</w:t>
        <w:tab/>
        <w:tab/>
        <w:tab/>
        <w:t>Г.А.Джал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/>
      </w:pPr>
      <w:r>
        <w:rPr>
          <w:bCs/>
          <w:iCs/>
          <w:szCs w:val="28"/>
        </w:rPr>
        <w:t>Прогноз поступления налоговых и неналоговых доходов , безвозмездных поступлений в бюджет Елизаветинского сельского поселения на 2012-2014 год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786505</wp:posOffset>
                </wp:positionH>
                <wp:positionV relativeFrom="paragraph">
                  <wp:posOffset>-8563610</wp:posOffset>
                </wp:positionV>
                <wp:extent cx="2627630" cy="265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 пояснительной записке проекта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решения Собрания депутатов Елизаветинского сельского поселения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"О бюджете Елизаветинского сельского поселения на 2012-2014 годы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09.2pt;mso-wrap-distance-left:9pt;mso-wrap-distance-right:9pt;mso-wrap-distance-top:0pt;mso-wrap-distance-bottom:0pt;margin-top:-674.3pt;mso-position-vertical-relative:text;margin-left:2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иложение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к пояснительной записке проекта </w:t>
                            </w:r>
                            <w:r>
                              <w:rPr>
                                <w:szCs w:val="28"/>
                              </w:rPr>
                              <w:t xml:space="preserve">решения Собрания депутатов Елизаветинского сельского поселения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"О бюджете Елизаветинского сельского поселения на 2012-2014 годы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101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99"/>
        <w:gridCol w:w="1440"/>
        <w:gridCol w:w="1266"/>
        <w:gridCol w:w="1259"/>
      </w:tblGrid>
      <w:tr>
        <w:trPr>
          <w:trHeight w:val="471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>
          <w:trHeight w:val="450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овые и неналоговые доходы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88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000,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114,5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1.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овые доходы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460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372,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486,5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6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4,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6,4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лог на доходы физических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776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854,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926,4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4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2,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8,8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упрощённая система налогооб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46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55,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единый сельскохозяйствен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457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486,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514,3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74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89,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8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лог на имущество физических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09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427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земе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65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89,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89,8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8"/>
              </w:rPr>
              <w:t xml:space="preserve">- Государственная пошлина                      </w:t>
            </w:r>
            <w:r>
              <w:rPr>
                <w:bCs/>
                <w:szCs w:val="28"/>
              </w:rPr>
              <w:t>за совершение нотариальных действ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,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,3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28"/>
              </w:rPr>
              <w:t xml:space="preserve">Земельный налог </w:t>
            </w:r>
            <w:r>
              <w:rPr>
                <w:bCs/>
                <w:szCs w:val="28"/>
              </w:rPr>
              <w:t>(по обязательствам, возникшим до 1.01.06г</w:t>
            </w:r>
            <w:r>
              <w:rPr>
                <w:b/>
                <w:bCs/>
                <w:szCs w:val="28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2.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еналоговые доходы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28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28,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28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 Доходы от использования имущества, находящегося в государственной и муниципальной собственности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22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22,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622,7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 622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 622,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 622,7</w:t>
            </w:r>
          </w:p>
        </w:tc>
      </w:tr>
      <w:tr>
        <w:trPr>
          <w:trHeight w:val="76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 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3</w:t>
            </w:r>
          </w:p>
        </w:tc>
      </w:tr>
      <w:tr>
        <w:trPr>
          <w:trHeight w:val="1323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-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31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7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5,4</w:t>
            </w:r>
          </w:p>
        </w:tc>
      </w:tr>
      <w:tr>
        <w:trPr>
          <w:trHeight w:val="6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1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3,9</w:t>
            </w:r>
          </w:p>
        </w:tc>
      </w:tr>
      <w:tr>
        <w:trPr>
          <w:trHeight w:val="6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6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</w:tr>
      <w:tr>
        <w:trPr>
          <w:trHeight w:val="6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1,1</w:t>
            </w:r>
          </w:p>
        </w:tc>
      </w:tr>
      <w:tr>
        <w:trPr>
          <w:trHeight w:val="6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1,1</w:t>
            </w:r>
          </w:p>
        </w:tc>
      </w:tr>
      <w:tr>
        <w:trPr>
          <w:trHeight w:val="6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0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7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Заведующая сектором экономики и финансов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39" w:footer="709" w:bottom="765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лизаветинского сельского поселения</w:t>
        <w:tab/>
        <w:tab/>
        <w:tab/>
        <w:tab/>
        <w:t xml:space="preserve">          Г.А.Джалилова</w:t>
      </w:r>
    </w:p>
    <w:p>
      <w:pPr>
        <w:pStyle w:val="Heading2"/>
        <w:tabs>
          <w:tab w:val="clear" w:pos="708"/>
          <w:tab w:val="left" w:pos="0" w:leader="none"/>
        </w:tabs>
        <w:jc w:val="right"/>
        <w:rPr/>
      </w:pPr>
      <w:r>
        <w:rPr>
          <w:rFonts w:eastAsia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Приложение №2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пояснительной записке проекта решения Собрания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депутатов Елизаветинского сельского поселения 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12г и плановый период 2013-2014гг                                                                                      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</w:t>
      </w:r>
    </w:p>
    <w:p>
      <w:pPr>
        <w:pStyle w:val="Heading2"/>
        <w:tabs>
          <w:tab w:val="clear" w:pos="708"/>
          <w:tab w:val="left" w:pos="0" w:leader="none"/>
        </w:tabs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уплений  в  бюджет администрации                                                                                                   Елизаветинского сельского поселения                                                                                                          налога на доходы физических лиц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2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10154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00"/>
        <w:gridCol w:w="1319"/>
        <w:gridCol w:w="1559"/>
        <w:gridCol w:w="1559"/>
        <w:gridCol w:w="1622"/>
      </w:tblGrid>
      <w:tr>
        <w:trPr>
          <w:trHeight w:val="7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.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9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суммы доходов,         подлежащих                                            налогообложению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86,0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87,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ий коэффициент изменения налогового законодатель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д.пок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39</w:t>
            </w:r>
          </w:p>
        </w:tc>
      </w:tr>
      <w:tr>
        <w:trPr>
          <w:trHeight w:val="7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репрезентативная налоговая ста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7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7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7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потенциал, всего(п.1х п.2х п.3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,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9,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тчислений в бюджет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потенциал в бюджет Елизаветинского с/ поселения(п.4 х п.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Зав.сектором экономики и финансов                               Г.А.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жалил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пояснительной записке проекта решения 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брания депутатов  Елизаветинского сельского поселения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2012г и плановый период 2013-2014гг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уплений в бюджет администрации                                                                                         Елизаветинского сельского поселения                                                                                                налога, взимаемого в связи                                                                                                                     с применением упрощенной  системы налогооблож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2 - 2014 годы</w:t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 рублей</w:t>
      </w:r>
    </w:p>
    <w:tbl>
      <w:tblPr>
        <w:tblW w:w="975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418"/>
        <w:gridCol w:w="1370"/>
        <w:gridCol w:w="1417"/>
        <w:gridCol w:w="11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.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16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прогнозируемой налоговой базы организаций, индивидуальных предпринимателей по данным налоговой политики Администрации района и ИФНС Азов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9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изменения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00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репрезентативная налоговая ста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потенциал                            (п.1х п.2х п.3) 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6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тчислений в бюджет 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потенциал в  бюджет Елизаветинского сельского поселения (п.4 х п.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.сектором экономики и финансов                                         Г.А. Джал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4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пояснительной записке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екта решения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брания депутатов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Елизаветинского сельского поселения                                                                                                      на 2012г и плановый период 2013-2014гг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уплений в бюджет администрации                                                                                              Елизаветинского сельского поселения                                                                                                      по единому сельхозналогу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2 - 2014 годы</w:t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6351270" cy="5281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270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844"/>
                              <w:gridCol w:w="1420"/>
                              <w:gridCol w:w="1418"/>
                              <w:gridCol w:w="1520"/>
                              <w:gridCol w:w="1437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ая база 2010 г, по данным отчета ИФНС,    ф.№5-ЕСХН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4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25,0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42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декс роста налог-щиков по Азовскому району(кол-во налог-в на 01.01.10г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13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декс роста инфляции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6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ая база (п.1*п.2*п.3),тыс.рублей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25,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42,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4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эффициент, учитывающий изменения в налоговом законодательстве,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100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100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няя репрезентативная налоговая став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1601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160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1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й потенциал, всего  (п.4*п.5*п.6)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6,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9,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орматив отчислений в бюджет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й потенциал в  бюджет Елизаветинского сельского поселения   (п.7* п.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,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,9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pt;height:415.85pt;mso-wrap-distance-left:9pt;mso-wrap-distance-right:9pt;mso-wrap-distance-top:0pt;mso-wrap-distance-bottom:0pt;margin-top:7pt;mso-position-vertical-relative:text;margin-left:-16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844"/>
                        <w:gridCol w:w="1420"/>
                        <w:gridCol w:w="1418"/>
                        <w:gridCol w:w="1520"/>
                        <w:gridCol w:w="1437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ая база 2010 г, по данным отчета ИФНС,    ф.№5-ЕСХН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4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25,0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42,40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декс роста налог-щиков по Азовскому району(кол-во налог-в на 01.01.10г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13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декс роста инфляции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6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57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логовая база (п.1*п.2*п.3),тыс.рублей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25,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42,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43,8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эффициент, учитывающий изменения в налоговом законодательстве,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100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100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1000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яя репрезентативная налоговая став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1601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160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1601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й потенциал, всего  (п.4*п.5*п.6)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6,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9,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2,5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орматив отчислений в бюджет сельского поселения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й потенциал в  бюджет Елизаветинского сельского поселения   (п.7* п.8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,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9,9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Зав.сектором экономики и финансов                                  Г.А. Джал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lang w:eastAsia="ar-SA"/>
        </w:rPr>
        <w:t xml:space="preserve">к пояснительной записке проекта решения Собрания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епутатов Елизаветинскогосельского поселения 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12г и плановый период 2013-2014гг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й  в бюджет администрации                                                                                             Елизаветинского сельского поселения                                                                                                         налога на имущество физических лиц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2-2014 годы</w:t>
      </w:r>
    </w:p>
    <w:p>
      <w:pPr>
        <w:pStyle w:val="Normal"/>
        <w:rPr/>
      </w:pPr>
      <w:r>
        <w:rPr>
          <w:sz w:val="24"/>
          <w:szCs w:val="24"/>
        </w:rPr>
        <w:t xml:space="preserve">Зав. сектором экономики и финансов                                                        Г.А. Джалилов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posOffset>-565150</wp:posOffset>
                </wp:positionH>
                <wp:positionV relativeFrom="paragraph">
                  <wp:posOffset>83185</wp:posOffset>
                </wp:positionV>
                <wp:extent cx="6725920" cy="66497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664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904"/>
                              <w:gridCol w:w="1902"/>
                              <w:gridCol w:w="1275"/>
                              <w:gridCol w:w="1276"/>
                              <w:gridCol w:w="1276"/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Ед.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 прогноз.налог.базы по налогу на имущество физ.лиц по данным управлен. Азов.рай МП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 300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.руб.-0,1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337,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337,3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33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300 до 500т.руб.0,3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187,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187,9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187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выш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т.р.-2,0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570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570,2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57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няя репрезентативная налоговая ставка, (в процентах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%, в процента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дельный показатель(соотношение суммы налога, предъяв.к уплате налога, пред.к уплате и суммы налога,не поступ.в бюджет:44/(44+3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сл.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4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47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4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эффициент роста временных инвентаризаций, коэффициентов к уровню базовых цен 1969 го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сл.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2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23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2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эффициент                                        не инвентаризированных строен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усл.е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1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17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 отчислений в  бюджет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%, в процента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й потенциал в  бюджет Елизаветинского сельского поселения      (п1. х п.2 х п.3 х п.4 х п.5 х п.6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7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,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7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,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1,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7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,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доимка прошлых лет на 01.11.11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й потенциал в  бюджет      Елизаветинского сельского поселения (п.7+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8,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8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523.6pt;mso-wrap-distance-left:9pt;mso-wrap-distance-right:9pt;mso-wrap-distance-top:0pt;mso-wrap-distance-bottom:0pt;margin-top:6.55pt;mso-position-vertical-relative:text;margin-left:-4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904"/>
                        <w:gridCol w:w="1902"/>
                        <w:gridCol w:w="1275"/>
                        <w:gridCol w:w="1276"/>
                        <w:gridCol w:w="1276"/>
                        <w:gridCol w:w="129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Ед.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</w:tr>
                      <w:tr>
                        <w:trPr>
                          <w:trHeight w:val="810" w:hRule="exac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прогноз.налог.базы по налогу на имущество физ.лиц по данным управлен. Азов.рай МП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 300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.руб.-0,1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337,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337,3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33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300 до 500т.руб.0,3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187,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187,9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187,90</w:t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выш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т.р.-2,0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570,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570,2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570,20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няя репрезентативная налоговая ставка, (в процентах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%, в процента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17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дельный показатель(соотношение суммы налога, предъяв.к уплате налога, пред.к уплате и суммы налога,не поступ.в бюджет:44/(44+3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сл.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4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47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4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эффициент роста временных инвентаризаций, коэффициентов к уровню базовых цен 1969 го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сл.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2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23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2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эффициент                                        не инвентаризированных строен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усл.е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1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17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 отчислений в  бюджет 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%, в процента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й потенциал в  бюджет Елизаветинского сельского поселения      (п1. х п.2 х п.3 х п.4 х п.5 х п.6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7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,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7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,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1,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7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,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доимка прошлых лет на 01.11.11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5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й потенциал в  бюджет      Елизаветинского сельского поселения (п.7+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8,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8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пояснительной записке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екта решения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брания депутатов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Елизаветинского сельского поселения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2012г и плановый период 2013-2014гг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й в бюджет Елизавет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нало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2-2014г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69"/>
        <w:gridCol w:w="1325"/>
        <w:gridCol w:w="1370"/>
        <w:gridCol w:w="1403"/>
        <w:gridCol w:w="158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.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 всех зем.участков с/х назначения по юр.лица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9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9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96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ая стоимость всех зем.участков с/х назначения , находящихся в собственности  физ.лиц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3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3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35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вка земельного налога с/х назнач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, в процент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емельного налога (п.1+ п.2 * п.3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1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льгот по п.5 ст.391 НК РФ(кол-во налогопл-щиков,которым уменьшается налоговая база на необлагаемую налогом сумму в размере 10 000 руб.  х 52 человека * 0,3%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льгот, установленных в соответствии с п.2 ст.387 НК РФ (граждан, подвергших воздействию радиации-1 чел, кадаст стоим.-156,4; ветераны и инвалиды ВОВ- 11 человек, кадаст.стоим.-1515,2 т. руб.*0,3%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емельного налога, без учета недоим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4 - п.5-п.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имка на 01.11.11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емельного налога, (п.7+ п.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 зем.участков ,облагаемых  по ставке 1,5%,наход в собственности или постоянном(бессрочном) пользовании юр.л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38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вка земельного налога с/х назнач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, в процент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по ставке 1,5% (п.9 * п.10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.стоим. льгот.зем.уч-ов п.2 ст. 395 НК РФ  облагаемых  по ставке 1,5%,наход в собственности или постоянном(бессрочном) пользовании юр.л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льгот по ставке 1,5% (строка 13* 1,5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емельного налога   по учреждениям, освобождаемым от уплаты налога, отмененная  по решению в 2011г    в размере ¼  части от суммы льгот бюджетных учреждений        ( 70,3/4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земельного налога на 2012 год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в.сектором экономики и финансов                                           Г.А. Джалилова</w:t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пояснительной записке проекта решения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брания депутатов Елизаветинского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ельского поселения 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12г и плановый период 2013-2014гг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лений в бюджет администрации                                                                    Елизаветинского сельского поселения государственной пошлины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совершение нотариальных действий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-2014гг</w:t>
      </w:r>
    </w:p>
    <w:p>
      <w:pPr>
        <w:pStyle w:val="Normal"/>
        <w:ind w:left="0" w:right="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05"/>
        <w:gridCol w:w="1405"/>
        <w:gridCol w:w="1701"/>
        <w:gridCol w:w="1579"/>
      </w:tblGrid>
      <w:tr>
        <w:trPr>
          <w:trHeight w:val="332" w:hRule="exac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.измер.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бюджет администрации                                                                    Елизаветинского сельского поселения               государственной пошлины</w:t>
            </w:r>
          </w:p>
          <w:p>
            <w:pPr>
              <w:pStyle w:val="ConsPlusNormal"/>
              <w:bidi w:val="0"/>
              <w:ind w:left="0" w:right="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овершение нотариальных действ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 бюджет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.сектором экономики и финансов                                                       Г.А. Джалилова </w:t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яснительной записке проекта реш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лизаветинского  с/п  на 2012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плановый  период 2013 и 2014гг</w:t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rFonts w:eastAsia="Arial"/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й в бюджет   Елизаветинского сельского поселения задолженности по отмененным налогам, сборам и иным обязательным платежам на 2012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лановый период 2013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80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980"/>
        <w:gridCol w:w="1980"/>
        <w:gridCol w:w="1980"/>
        <w:gridCol w:w="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потенциал в бюджет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ав.сектором экономики и финансов                                                      Г.А. Джалилова</w:t>
            </w:r>
          </w:p>
        </w:tc>
      </w:tr>
    </w:tbl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пояснительной записке проект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ешения Собрания депутатов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Елизаветинского сельского поселения 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12г и плановый период 2013-2014гг                                                                                        </w:t>
      </w:r>
    </w:p>
    <w:p>
      <w:pPr>
        <w:pStyle w:val="Normal"/>
        <w:spacing w:lineRule="auto" w:line="252" w:before="0" w:after="12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й в бюджет                                                                                                                         Елизаветинского сельского поселения  от использования имущества,                                                                          находящегося в государственной и муниципальной собственности                                                                                      по  данным Комитета Имущественных Отношен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2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right"/>
        <w:rPr/>
      </w:pPr>
      <w:r>
        <w:rPr/>
        <w:tab/>
        <w:t>тыс. рублей</w:t>
      </w:r>
    </w:p>
    <w:tbl>
      <w:tblPr>
        <w:tblW w:w="10374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92"/>
        <w:gridCol w:w="1354"/>
        <w:gridCol w:w="1417"/>
        <w:gridCol w:w="1416"/>
        <w:gridCol w:w="157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.из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потенциал в бюджет                                                                                                                         Елизаветинского сельского поселения  от использования имущества,                                                                          находящегося в государственной и муниципальной собственности                                                                                      по  данным Комитета Имущественных Отнош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оходы, получаемые в виде арендной платы за зем. участки, гос. собственность на которые не разграничена и которые расположены в границах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.сектором экономики и финансов                                     Г.А. Джалилова                        </w:t>
      </w:r>
    </w:p>
    <w:p>
      <w:pPr>
        <w:pStyle w:val="Normal"/>
        <w:spacing w:lineRule="auto" w:line="252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пояснительной записке проект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ешения Собрания депутатов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Елизаветинского сельского поселения 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12г и плановый период 2013-2014гг                                                                                        </w:t>
      </w:r>
    </w:p>
    <w:p>
      <w:pPr>
        <w:pStyle w:val="Normal"/>
        <w:spacing w:lineRule="auto" w:line="252" w:before="0" w:after="12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уплений в бюджет                                                                                                                         Елизаветинского сельского поселения  арендной платы и поступлений от продажи права на заключение договоров аренды земельных участков на 2012 год и плановые периоды 2013-2014 г.    находящегося в государственной и муниципальной собственности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2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right"/>
        <w:rPr/>
      </w:pPr>
      <w:r>
        <w:rPr/>
        <w:tab/>
        <w:t>тыс. рублей</w:t>
      </w:r>
    </w:p>
    <w:tbl>
      <w:tblPr>
        <w:tblW w:w="10374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92"/>
        <w:gridCol w:w="1354"/>
        <w:gridCol w:w="1417"/>
        <w:gridCol w:w="1416"/>
        <w:gridCol w:w="157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.из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логовый потенциал в бюджет                                                                                                                         Елизаветинского сельского поселения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й потенциал в бюджет поселения (50%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.сектором экономики и финансов                                     Г.А. Джалилова                        </w:t>
      </w:r>
    </w:p>
    <w:p>
      <w:pPr>
        <w:pStyle w:val="Normal"/>
        <w:spacing w:lineRule="auto" w:line="252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1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 № 10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пояснительной записке проект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ешения Собрания депутатов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Елизаветинского сельского поселения 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012г и плановый период 2013-2014гг                                                                                      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й в бюджет                                                                                                                            Елизаветинского сельского поселения                                                                                                      от продажи земельных участков,                                                                                                         находящегося в государственной и муниципальной собственности                                             Елизаветинского сельского поселения по данным                                                                                                  Комитета Имущественных Отношен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2-2014 годы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9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881"/>
        <w:gridCol w:w="7"/>
        <w:gridCol w:w="1215"/>
        <w:gridCol w:w="1417"/>
        <w:gridCol w:w="1419"/>
        <w:gridCol w:w="143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й потенциал в бюджет  Елизаветинского сельского поселения         от продажи земельных участков, находящегося в государственной и муниципальной собственности     по данным   Комитета Имущественных Отношений               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поступление в бюджет  Елизаветинского сельского поселения         от продажи земельных участков, находящегося в государственной и муниципальной собственности  по данным    Комитета Имущественных Отношений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.сектором экономики и финансов                                 Г.А Джалилова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134" w:top="1456" w:footer="720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0630" cy="2032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063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9pt;height:16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right="0" w:firstLine="210"/>
    </w:pPr>
    <w:rPr/>
  </w:style>
  <w:style w:type="paragraph" w:styleId="Style16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26:00Z</dcterms:created>
  <dc:creator>Гапон</dc:creator>
  <dc:description/>
  <dc:language>en-US</dc:language>
  <cp:lastModifiedBy>Elizavetinka</cp:lastModifiedBy>
  <cp:lastPrinted>2012-01-25T16:09:00Z</cp:lastPrinted>
  <dcterms:modified xsi:type="dcterms:W3CDTF">2012-04-30T20:32:00Z</dcterms:modified>
  <cp:revision>374</cp:revision>
  <dc:subject/>
  <dc:title>Пояснительная записка</dc:title>
</cp:coreProperties>
</file>