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екту  решения Собрания   депутатов Елизаветинского сельского поселения «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изаветинского сельского поселения за 2018 год»  №    от  __  ______ 2019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Елизаветинского сельского поселения Азов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8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(тыс.рублей)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6"/>
        <w:gridCol w:w="1559"/>
      </w:tblGrid>
      <w:tr>
        <w:trPr>
          <w:tblHeader w:val="true"/>
          <w:trHeight w:val="66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552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1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1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ями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334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1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имущество физических лиц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1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2,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2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3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2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4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0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0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77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ОТ ИС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</w:t>
            </w:r>
          </w:p>
        </w:tc>
      </w:tr>
      <w:tr>
        <w:trPr>
          <w:trHeight w:val="284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 00000 0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02995 1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ШТРАФЫ, САНКЦИИ, ВОЗМЕЩЕНИЕ УЩ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Р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51000 02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986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86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42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2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39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2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2,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1,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001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516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.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9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2,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napToGrid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38,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20"/>
      </w:tblGrid>
      <w:tr>
        <w:trPr>
          <w:tblHeader w:val="true"/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лизаветинского сельского поселения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.В. Кочергина</w:t>
            </w:r>
          </w:p>
        </w:tc>
      </w:tr>
      <w:tr>
        <w:trPr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624" w:right="42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r</dc:creator>
  <dc:description/>
  <cp:keywords/>
  <dc:language>en-US</dc:language>
  <cp:lastModifiedBy>USER</cp:lastModifiedBy>
  <cp:lastPrinted>2019-03-26T10:17:00Z</cp:lastPrinted>
  <dcterms:modified xsi:type="dcterms:W3CDTF">2019-04-18T05:19:00Z</dcterms:modified>
  <cp:revision>101</cp:revision>
  <dc:subject/>
  <dc:title/>
</cp:coreProperties>
</file>