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 Решения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инского сельского поселения за 2018 год»  №   от  __.__.2019г.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Азовского района   по кодам классификации источников финансирования дефицитов бюджетов за 2018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5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6,5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6,5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брания депутатов-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Э.В. Кочерг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USER</cp:lastModifiedBy>
  <cp:lastPrinted>2018-03-14T13:43:00Z</cp:lastPrinted>
  <dcterms:modified xsi:type="dcterms:W3CDTF">2019-04-18T05:39:00Z</dcterms:modified>
  <cp:revision>53</cp:revision>
  <dc:subject/>
  <dc:title/>
</cp:coreProperties>
</file>