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_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__________ 2019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 Внести  изменения в решение собрания депутатов Елизаветинского сельского поселения № 24 от 24.12.2019 года «О бюджете Елизаветинского сельского поселения  Азовского района на 2019 год и плановый период 2020 и 2021 годов» :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. Статью 1 настоящего решения изложить в новой редакции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2457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353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1080 тыс. рублей;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2  Приложения № № 1-2, 8-10  изложить в новой редакции  согласно приложения к настоящему реше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>2. Настоящее решение вступает  в силу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Елизаветинского сельского поселения   </w:t>
        <w:tab/>
        <w:t xml:space="preserve">    В.А. Николаев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12-20T14:51:00Z</cp:lastPrinted>
  <dcterms:modified xsi:type="dcterms:W3CDTF">2020-02-13T05:24:00Z</dcterms:modified>
  <cp:revision>54</cp:revision>
  <dc:subject/>
  <dc:title>СОБРАНИЕ ДЕПУТАТОВ КАГАЛЬНИЦКОГО СЕЛЬСКОГО ПОСЕЛЕНИЯ</dc:title>
</cp:coreProperties>
</file>