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6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З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ЕЛИЗАВЕТИНСКОГО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_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брания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Елизаветинского сельского поселения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района «О бюджете Елизаветинского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Азовского района на 2019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плановый период 2020 и  2021 годов»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eastAsia="ru-RU"/>
        </w:rPr>
        <w:t>Собранием депутатов                                                             «___» _________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инского сельского поселения Азовского района на 2019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0 и 2021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основные характеристики  бюджета Елизаветинского сельского поселения Азовского района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Елизаветинского сельского поселения Азовского района  в сумме 11957,3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Елизаветинского сельского поселения  Азовского района в сумме 13037,3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ируемый дефицит бюджета Елизаветинского сельского поселения Азовского района в сумме 1080 тыс. рублей;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) предельный объем муниципального долга Елизаветинского сельского поселения в сумме 4331.4 тыс. рублей.</w:t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>5) 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2. Утвердить основные характеристики бюджета Елизаветинского сельского поселения Азовск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1) прогнозируемый общий объем до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2) общий объем рас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</w:t>
      </w:r>
      <w:r>
        <w:rPr>
          <w:iCs/>
        </w:rPr>
        <w:t xml:space="preserve">верхний предел муниципального внутреннего долга Елизаветинского сельского поселения на 1 января 2021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</w:rPr>
        <w:t xml:space="preserve">2022 года в сумме 0,0 тыс. рублей, в том числе верхний предел долга </w:t>
      </w:r>
      <w:r>
        <w:rPr>
          <w:iCs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4) предельный объем муниципального долга Елизаветинского сельского поселения на 2020 год в сумме </w:t>
      </w:r>
      <w:r>
        <w:rPr/>
        <w:t>4477.0</w:t>
      </w:r>
      <w:r>
        <w:rPr>
          <w:iCs/>
          <w:color w:val="000000"/>
        </w:rPr>
        <w:t xml:space="preserve"> тыс. рублей и на 2021 год в сумме </w:t>
      </w:r>
      <w:r>
        <w:rPr/>
        <w:t>4619.9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5) объем расходов на обслуживание муниципального долга Елизаветинского сельского поселения Аз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6) прогнозируемый дефицит бюджета Елизаветинского сельского поселения Азовского района на 2020 год в сумме 0,0 тыс. рублей и на 2021 год в сумме 0,0 тыс. рублей.</w:t>
      </w:r>
    </w:p>
    <w:p>
      <w:pPr>
        <w:pStyle w:val="Normal"/>
        <w:ind w:firstLine="540"/>
        <w:rPr/>
      </w:pPr>
      <w:r>
        <w:rPr/>
        <w:t>3.  Приложения № № 1-2, 8-11  изложить в новой редакции  согласно приложения к настоящему решению.</w:t>
      </w:r>
    </w:p>
    <w:p>
      <w:pPr>
        <w:pStyle w:val="Normal"/>
        <w:ind w:firstLine="540"/>
        <w:rPr/>
      </w:pPr>
      <w:r>
        <w:rPr/>
        <w:t>4. Настоящее решение вступает  в силу со дня опубликования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  <w:t>Глава Елизаветинского сельского поселения</w:t>
        <w:tab/>
        <w:t>В.А. Николаев</w:t>
      </w:r>
    </w:p>
    <w:p>
      <w:pPr>
        <w:pStyle w:val="Normal"/>
        <w:tabs>
          <w:tab w:val="clear" w:pos="708"/>
          <w:tab w:val="left" w:pos="0" w:leader="none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19-08-15T08:38:00Z</cp:lastPrinted>
  <dcterms:modified xsi:type="dcterms:W3CDTF">2019-08-15T05:41:00Z</dcterms:modified>
  <cp:revision>40</cp:revision>
  <dc:subject/>
  <dc:title>СОБРАНИЕ ДЕПУТАТОВ КАГАЛЬНИЦКОГО СЕЛЬСКОГО ПОСЕЛЕНИЯ</dc:title>
</cp:coreProperties>
</file>