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Елизаветинского сельского поселения «Отчет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инского сельского поселения за 2017 год»    №  4  от  30.03.2018г.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Елизаветин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Елизаветин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18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9.9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Собрания депутатов-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Елизаветин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Э.В. Кочерг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DEPO</cp:lastModifiedBy>
  <cp:lastPrinted>2018-03-14T13:43:00Z</cp:lastPrinted>
  <dcterms:modified xsi:type="dcterms:W3CDTF">2018-03-15T08:05:00Z</dcterms:modified>
  <cp:revision>48</cp:revision>
  <dc:subject/>
  <dc:title/>
</cp:coreProperties>
</file>