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67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  решению Собрания   депутатов Елизаветинского сельского поселения «Отчет об исполнении бюджет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лизаветинского сельского поселения за 2017 год    № 4   от  30 марта 2018г.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ходы бюджета по кодам видов доходов, подвидов доходов, классификации операций сектора государственного управления, относящихся к доходам бюджета Елизаветинского сельского поселения за 2017 год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sz w:val="24"/>
          <w:szCs w:val="2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  <w:lang w:val="en-US"/>
        </w:rPr>
        <w:tab/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(тыс.рублей)</w:t>
      </w:r>
    </w:p>
    <w:tbl>
      <w:tblPr>
        <w:tblW w:w="978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36"/>
        <w:gridCol w:w="1559"/>
      </w:tblGrid>
      <w:tr>
        <w:trPr>
          <w:tblHeader w:val="true"/>
          <w:trHeight w:val="663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 БК РФ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6696.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772.1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72.1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46.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20 01 1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 в соответствии со статьями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2.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30 01 1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.8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5738.1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087.7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лог на имущество физических лиц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087.7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650.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 0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c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434.4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 060 33 1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организаций, обладающих земельным участком расположенным в границах сельских поселе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34.4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 060 40 0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215.9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69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215.9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9.7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.7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77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.7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114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ДОХОДЫ ОТ ИСПОЛЬЗОВАН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МУЩЕСТВА, НАХОДЯЩЕГОСЯ В ГОСУДАРСТВЕННОЙ И МУНИЦИПАЛЬНОЙ СОБСТВЕННОСТ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105.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 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5.3</w:t>
            </w:r>
          </w:p>
        </w:tc>
      </w:tr>
      <w:tr>
        <w:trPr>
          <w:trHeight w:val="2845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000 12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5.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0 0000 12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5.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3 02995 10 0000 13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57.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14 02053100000 4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4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13.8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 16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4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ШТРАФЫ, САНКЦИИ, ВОЗМЕЩЕНИЕ УЩ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ЕРБ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 16 51000 02 0000 14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4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1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 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000 14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4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6721.8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721.8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1500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0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6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297.6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50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тации на выравнивание бюджетно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ност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97.6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50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1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39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97.6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3511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0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4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173.5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511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43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3.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511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1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4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3.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002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я местным бюджетам на выполнение передаваемых полномочий субъектов Российской Федераци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1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92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2250.2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 02 40014 1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1575.7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 02 45160 0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50.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999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24.5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60010 1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ходы бюджетов сельских поселений  от возвратов субсидий, субвенций и иных межбюджетных трансфертов, 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napToGrid w:val="false"/>
              <w:spacing w:before="91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13418.1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 xml:space="preserve">     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</w:t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20"/>
      </w:tblGrid>
      <w:tr>
        <w:trPr>
          <w:tblHeader w:val="true"/>
          <w:trHeight w:val="420" w:hRule="atLeast"/>
          <w:cantSplit w:val="true"/>
        </w:trPr>
        <w:tc>
          <w:tcPr>
            <w:tcW w:w="586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Елизаветинского сельского поселения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Э.В. Кочергина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</w:r>
    </w:p>
    <w:sectPr>
      <w:type w:val="nextPage"/>
      <w:pgSz w:w="11906" w:h="16838"/>
      <w:pgMar w:left="624" w:right="42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0:14:00Z</dcterms:created>
  <dc:creator>User</dc:creator>
  <dc:description/>
  <cp:keywords/>
  <dc:language>en-US</dc:language>
  <cp:lastModifiedBy>DEPO</cp:lastModifiedBy>
  <cp:lastPrinted>2018-03-15T12:53:00Z</cp:lastPrinted>
  <dcterms:modified xsi:type="dcterms:W3CDTF">2018-03-15T09:53:00Z</dcterms:modified>
  <cp:revision>75</cp:revision>
  <dc:subject/>
  <dc:title/>
</cp:coreProperties>
</file>