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Собрания   депутатов Елизаветинского сельского поселения «Отчет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лизаветинского сельского поселения за 2017 год»  № 4   от  30 марта 2018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 бюджета Елизавети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кодам классификации     доходов бюджетов з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17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/>
        <w:t xml:space="preserve">                                                                                                                                       (тыс.рублей)</w:t>
      </w:r>
    </w:p>
    <w:tbl>
      <w:tblPr>
        <w:tblW w:w="978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36"/>
        <w:gridCol w:w="1559"/>
      </w:tblGrid>
      <w:tr>
        <w:trPr>
          <w:tblHeader w:val="true"/>
          <w:trHeight w:val="663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6696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772.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72.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46.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 в соответствии со статьями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3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.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5738.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87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 на имущество физических лиц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87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650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c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34.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 060 33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 расположенным в границах с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34.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 060 4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15.9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9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15.9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9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77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14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ХОДЫ ОТ ИСПОЛЬЗОВА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МУЩЕСТВА, НАХОДЯЩЕГОСЯ В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05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5.3</w:t>
            </w:r>
          </w:p>
        </w:tc>
      </w:tr>
      <w:tr>
        <w:trPr>
          <w:trHeight w:val="2845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5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5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 02995 10 0000 13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57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4 02053100000 4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3.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6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ШТРАФЫ, САНКЦИИ, ВОЗМЕЩЕНИЕ УЩ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РБ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6 51000 02 0000 14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4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6721.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721.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50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97.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50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на выравнивание бюджетно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97.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50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39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97.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511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73.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51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3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51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3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0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местным бюджетам на выполнение передаваемых полномочий субъектов Российской Федер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250.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40014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575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4516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0.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999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24.5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ходы бюджетов сельских поселений  от возвратов субсидий, субвенций и иных межбюджетных трансфертов, 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napToGrid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3418.1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</w:t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20"/>
      </w:tblGrid>
      <w:tr>
        <w:trPr>
          <w:tblHeader w:val="true"/>
          <w:trHeight w:val="420" w:hRule="atLeast"/>
          <w:cantSplit w:val="true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Елизаветинского сельского поселения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Э.В. Кочергина</w:t>
            </w:r>
          </w:p>
        </w:tc>
      </w:tr>
      <w:tr>
        <w:trPr>
          <w:trHeight w:val="420" w:hRule="atLeast"/>
          <w:cantSplit w:val="true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sectPr>
      <w:type w:val="nextPage"/>
      <w:pgSz w:w="11906" w:h="16838"/>
      <w:pgMar w:left="624" w:right="42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4:00Z</dcterms:created>
  <dc:creator>User</dc:creator>
  <dc:description/>
  <cp:keywords/>
  <dc:language>en-US</dc:language>
  <cp:lastModifiedBy>DEPO</cp:lastModifiedBy>
  <cp:lastPrinted>2018-03-14T13:39:00Z</cp:lastPrinted>
  <dcterms:modified xsi:type="dcterms:W3CDTF">2018-03-14T10:40:00Z</dcterms:modified>
  <cp:revision>95</cp:revision>
  <dc:subject/>
  <dc:title/>
</cp:coreProperties>
</file>