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2856"/>
      </w:tblGrid>
      <w:tr>
        <w:trPr>
          <w:trHeight w:val="2515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before="0" w:after="20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 Елизаветинского сельского поселения от   28.07.2018г.   № 14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929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Иные межбюджетные трансфер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редаваемые из бюджета Елизаветинского сельского поселения Азовского района 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 2018 год и  плановый период 2019 –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440"/>
        <w:gridCol w:w="155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огла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едства на осуществлением контрольно-счетной инспекцией Азовского района полномочий контрольно-счетного органа Елизаветинского сельского поселения по внешнему финансовому контролю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БК 951 0113 9990085040 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57:00Z</dcterms:created>
  <dc:creator>User</dc:creator>
  <dc:description/>
  <cp:keywords/>
  <dc:language>en-US</dc:language>
  <cp:lastModifiedBy>DEPO</cp:lastModifiedBy>
  <cp:lastPrinted>2018-09-19T15:56:00Z</cp:lastPrinted>
  <dcterms:modified xsi:type="dcterms:W3CDTF">2018-09-19T12:57:00Z</dcterms:modified>
  <cp:revision>2</cp:revision>
  <dc:subject/>
  <dc:title>Приложение 6</dc:title>
</cp:coreProperties>
</file>