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брания депутатов Елизаветинского сельского поселения «О внесении изменений и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й в решение Собрания депутатов Елизаветинского сельского поселения от 28.12.2017г. №34  «О бюджете Елизаветинского сельского поселения Азовского района  на 2018 год и плановый период 2019 и 2020 годов» от 26.07.2018г. № 14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9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9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User</dc:creator>
  <dc:description/>
  <cp:keywords/>
  <dc:language>en-US</dc:language>
  <cp:lastModifiedBy>DEPO</cp:lastModifiedBy>
  <cp:lastPrinted>2016-12-10T12:55:00Z</cp:lastPrinted>
  <dcterms:modified xsi:type="dcterms:W3CDTF">2018-09-19T09:47:00Z</dcterms:modified>
  <cp:revision>2</cp:revision>
  <dc:subject/>
  <dc:title>Приложение 11</dc:title>
</cp:coreProperties>
</file>