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9781"/>
        <w:gridCol w:w="1418"/>
      </w:tblGrid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</w:t>
            </w:r>
            <w:r>
              <w:rPr/>
              <w:t>Приложение 2</w:t>
            </w:r>
          </w:p>
        </w:tc>
      </w:tr>
      <w:tr>
        <w:trPr>
          <w:trHeight w:val="597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   решению   .№ 15 от 07.12. 2016г. собрания депутатов Елизаветинского сельского поселения  «О внесении изменений в решение собрания депутатов  Елизаветинского сельского поселения  от 28.12.2015 № 37 « О бюджете Елизаветинского сельского поселения Азовского района на 2016 год "</w:t>
            </w:r>
          </w:p>
        </w:tc>
      </w:tr>
      <w:tr>
        <w:trPr>
          <w:trHeight w:val="43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75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и финансирования дефицита бюджета Елизаветин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льского поселения Азовского района на 2016 год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 01 00 00 00 00 0000 000</w:t>
            </w:r>
          </w:p>
        </w:tc>
        <w:tc>
          <w:tcPr>
            <w:tcW w:w="9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сточники внутреннего финансирования </w:t>
              <w:br/>
              <w:t>дефицита бюджета , всего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9,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0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9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541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5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541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5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541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5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541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6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51,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6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51,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6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51,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6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51,2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Елизаветинского сельского поселения                                                                                Н.И.Белимов</w:t>
              <w:tab/>
              <w:t xml:space="preserve">                                     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768" w:leader="none"/>
      </w:tabs>
      <w:rPr>
        <w:lang w:val="en-US"/>
      </w:rPr>
    </w:pPr>
    <w:r>
      <w:rPr/>
      <w:tab/>
    </w:r>
  </w:p>
  <w:p>
    <w:pPr>
      <w:pStyle w:val="Header"/>
      <w:tabs>
        <w:tab w:val="clear" w:pos="4677"/>
        <w:tab w:val="clear" w:pos="9355"/>
        <w:tab w:val="left" w:pos="12768" w:leader="none"/>
      </w:tabs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3:39:00Z</dcterms:created>
  <dc:creator>User</dc:creator>
  <dc:description/>
  <cp:keywords/>
  <dc:language>en-US</dc:language>
  <cp:lastModifiedBy>DEPO</cp:lastModifiedBy>
  <cp:lastPrinted>2016-11-08T08:41:00Z</cp:lastPrinted>
  <dcterms:modified xsi:type="dcterms:W3CDTF">2017-01-11T11:21:00Z</dcterms:modified>
  <cp:revision>94</cp:revision>
  <dc:subject/>
  <dc:title>                                                           Приложение № 2</dc:title>
</cp:coreProperties>
</file>