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5 год»   № 9    от  22 апреля  2016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Елизавет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5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98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6.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20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05 01012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 01021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 0105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мальный налог, зачисляемый в бюджеты субъектов Российской Федерации ( сумма платежа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0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,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05050 10 0000 180  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817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174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53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6,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347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3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33,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5158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Елизаветин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Н.И.Белимов</w:t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6-05-06T09:13:00Z</cp:lastPrinted>
  <dcterms:modified xsi:type="dcterms:W3CDTF">2016-05-06T06:13:00Z</dcterms:modified>
  <cp:revision>87</cp:revision>
  <dc:subject/>
  <dc:title/>
</cp:coreProperties>
</file>