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 Собрания   депутатов Елизаветинского сельского поселения «Отчет 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заветинского сельского поселения за 2015 год»    №  9  от 22  апреля 2016г.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Елизаветин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5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Елизаветин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58,7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58,7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Елизаветин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Н.И.Белимов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5:00Z</dcterms:created>
  <dc:creator>User</dc:creator>
  <dc:description/>
  <cp:keywords/>
  <dc:language>en-US</dc:language>
  <cp:lastModifiedBy>DEPO</cp:lastModifiedBy>
  <cp:lastPrinted>2014-03-24T13:42:00Z</cp:lastPrinted>
  <dcterms:modified xsi:type="dcterms:W3CDTF">2016-05-06T06:32:00Z</dcterms:modified>
  <cp:revision>38</cp:revision>
  <dc:subject/>
  <dc:title/>
</cp:coreProperties>
</file>