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5 год    № 9   от  22 апреля 2016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Елизаветинского сельского поселения за 2015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98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6.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0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й периоды, истекшие до 1 января 2011 года)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 0105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мальный налог, зачисляемый в бюджеты субъектов Российской Федерации ( сумма платежа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06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7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1817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81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1347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0.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28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28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2515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Елизаветин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6-04-27T08:44:00Z</cp:lastPrinted>
  <dcterms:modified xsi:type="dcterms:W3CDTF">2016-05-11T10:11:00Z</dcterms:modified>
  <cp:revision>72</cp:revision>
  <dc:subject/>
  <dc:title/>
</cp:coreProperties>
</file>