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781"/>
        <w:gridCol w:w="1418"/>
      </w:tblGrid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59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   решению   .№ 25   от  06.09. 2016г. собрания депутатов Елизаветинского сельского поселения  «О внесении изменений в решение собрания депутатов  Елизаветинского сельского поселения  от 28.12.2015 № 37 « О бюджете Елизаветинского сельского поселения Азовского района на 2016 год "</w:t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Елизавет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Азовского района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</w:t>
              <w:br/>
              <w:t>дефицита бюджета , 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8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8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8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8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Председателя Собрания депутатов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изаветинского сельского поселения                                                                                    П.К.Журкин</w:t>
              <w:tab/>
              <w:t xml:space="preserve">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9:00Z</dcterms:created>
  <dc:creator>User</dc:creator>
  <dc:description/>
  <cp:keywords/>
  <dc:language>en-US</dc:language>
  <cp:lastModifiedBy>DEPO</cp:lastModifiedBy>
  <cp:lastPrinted>2016-09-16T08:50:00Z</cp:lastPrinted>
  <dcterms:modified xsi:type="dcterms:W3CDTF">2016-09-16T05:50:00Z</dcterms:modified>
  <cp:revision>85</cp:revision>
  <dc:subject/>
  <dc:title>                                                           Приложение № 2</dc:title>
</cp:coreProperties>
</file>