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роекту решения собрания депутатов Елизаветинского сельского поселения  «О бюджете Елизаветинского сельского поселения Азовского района  на 2019 год и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.12.2018г. №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8.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DEPO</cp:lastModifiedBy>
  <cp:lastPrinted>2018-11-14T15:44:00Z</cp:lastPrinted>
  <dcterms:modified xsi:type="dcterms:W3CDTF">2018-11-14T12:45:00Z</dcterms:modified>
  <cp:revision>74</cp:revision>
  <dc:subject/>
  <dc:title>Приложение № 15</dc:title>
</cp:coreProperties>
</file>