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едениям о ходе исполнения бюдж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затели объема поступления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лизаветинского  сельского поселения за девять месяцев 2016 года</w:t>
      </w:r>
    </w:p>
    <w:tbl>
      <w:tblPr>
        <w:tblW w:w="11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280"/>
        <w:gridCol w:w="1562"/>
        <w:gridCol w:w="1646"/>
      </w:tblGrid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доходов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татьи доходов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 на  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год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ически за 9 месяцев 2016 год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68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519.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1.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429.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5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2.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93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90.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1.1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3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90.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1.1</w:t>
            </w:r>
          </w:p>
        </w:tc>
      </w:tr>
      <w:tr>
        <w:trPr>
          <w:trHeight w:val="13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5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70.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3.1</w:t>
            </w:r>
          </w:p>
        </w:tc>
      </w:tr>
      <w:tr>
        <w:trPr>
          <w:trHeight w:val="11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00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5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70.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3.1</w:t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3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napToGrid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7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8.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4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2.5</w:t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5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4.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9</w:t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30226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.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21.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04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5.2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01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01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4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5.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188.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90.9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1.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00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8.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.2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0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8.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.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92.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0.8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82.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9.8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82.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9.8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9.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.6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9.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.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.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.7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0.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.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.7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0.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.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.7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2.9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4.9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7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2.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4.9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2.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4.9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 13 02995 1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00 00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40 20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1000 00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1050 1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6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1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6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5.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8.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5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4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8.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4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8.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4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местным бюджетам на выполнение передаваемых полномочий субъектов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8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Елизаветин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И.А.Крикущ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4:00Z</dcterms:created>
  <dc:creator>User</dc:creator>
  <dc:description/>
  <cp:keywords/>
  <dc:language>en-US</dc:language>
  <cp:lastModifiedBy>DEPO</cp:lastModifiedBy>
  <cp:lastPrinted>2016-10-12T13:45:00Z</cp:lastPrinted>
  <dcterms:modified xsi:type="dcterms:W3CDTF">2016-10-12T10:45:00Z</dcterms:modified>
  <cp:revision>98</cp:revision>
  <dc:subject/>
  <dc:title/>
</cp:coreProperties>
</file>