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проекту решения   .№  от  2016г. собрания депутатов Елизаветинского сельского поселения  «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3</w:t>
            </w:r>
            <w:r>
              <w:rPr/>
              <w:t>91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3</w:t>
            </w:r>
            <w:r>
              <w:rPr/>
              <w:t>91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3</w:t>
            </w:r>
            <w:r>
              <w:rPr/>
              <w:t>91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3</w:t>
            </w:r>
            <w:r>
              <w:rPr/>
              <w:t>91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8"/>
                <w:szCs w:val="28"/>
              </w:rPr>
              <w:t>Глава Елизаветинского сельского поселения</w:t>
              <w:tab/>
              <w:t xml:space="preserve">                                        Н.И.Белим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02-01T17:13:00Z</cp:lastPrinted>
  <dcterms:modified xsi:type="dcterms:W3CDTF">2016-07-06T11:29:00Z</dcterms:modified>
  <cp:revision>75</cp:revision>
  <dc:subject/>
  <dc:title>                                                           Приложение № 2</dc:title>
</cp:coreProperties>
</file>