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40"/>
        <w:gridCol w:w="1620"/>
        <w:gridCol w:w="580"/>
        <w:gridCol w:w="560"/>
        <w:gridCol w:w="6"/>
        <w:gridCol w:w="3969"/>
        <w:gridCol w:w="1134"/>
        <w:gridCol w:w="274"/>
        <w:gridCol w:w="860"/>
        <w:gridCol w:w="100"/>
        <w:gridCol w:w="892"/>
        <w:gridCol w:w="1098"/>
        <w:gridCol w:w="239"/>
      </w:tblGrid>
      <w:tr>
        <w:trPr>
          <w:trHeight w:val="56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1</w:t>
              <w:br/>
              <w:t xml:space="preserve"> к  проекту  решения Собрания депутатов Елизаветинского сельского поселения №  от  2016 года «О  бюджете  Елизаветинского сельского поселения Азовского района на 2016 год 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585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  областного бюджета</w:t>
              <w:br/>
              <w:t xml:space="preserve"> в доходной и расходной части бюджета Елизаветинского сельского поселения Азовского района на 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   под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поселений на осуществление  первичного воинского учета на территориях, где отсутствуют военные комиссариаты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118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9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511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мероприятиям обеспечения деятельности  Правительств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723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Елизавет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  <w:tab/>
              <w:tab/>
              <w:tab/>
              <w:tab/>
              <w:tab/>
              <w:tab/>
              <w:t xml:space="preserve">                                             Н.И.Белим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1134" w:gutter="0" w:header="709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5-12-11T08:46:00Z</cp:lastPrinted>
  <dcterms:modified xsi:type="dcterms:W3CDTF">2016-07-06T11:40:00Z</dcterms:modified>
  <cp:revision>76</cp:revision>
  <dc:subject/>
  <dc:title>Приложение № 15</dc:title>
</cp:coreProperties>
</file>