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2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467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  решению Собрания   депутатов Елизаветинского сельского поселения «Отчет об исполнении бюджета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Елизаветинского сельского поселения за 2015 год    №      от  2016г.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ходы бюджета по кодам видов доходов, подвидов доходов, классификации операций сектора государственного управления, относящихся к доходам бюджета Елизаветинского сельского поселения за 2015 год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</w:t>
      </w:r>
      <w:r>
        <w:rPr/>
        <w:t xml:space="preserve">  (тыс.рублей)</w:t>
      </w:r>
    </w:p>
    <w:tbl>
      <w:tblPr>
        <w:tblW w:w="9780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136"/>
        <w:gridCol w:w="1559"/>
      </w:tblGrid>
      <w:tr>
        <w:trPr>
          <w:tblHeader w:val="true"/>
          <w:trHeight w:val="663" w:hRule="atLeast"/>
        </w:trPr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од БК РФ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ссовое исполнение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698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01 00000 00 0000 00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1628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62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1 02010 01 0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34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1 02020 01 1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 в соответствии со статьями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5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1 02030 01 1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 03 00000 00 0000 00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Налоги на товары (Работы, услуги), реализуемые на территории Российской Федерации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460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02000010000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6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02230010000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60.5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02240010000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.3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02250010000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316.2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02260010000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-20.6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05 00000 00 0000 00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709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1000 00 0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лог, взимаемый в связи с применением упрощенной системы налогообложения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70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1010 01 0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43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лог, взимаемый с налогоплательщиков, выбравших в качестве объекта налогообложения доходы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70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1011 01 0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43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0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3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10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01 0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43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 (за налоговый периоды, истекшие до 1 января 2011 года).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5 01020 01 0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43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1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5 01021 01 0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43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,6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05 01050 01 1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43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инимальный налог, зачисляемый в бюджеты субъектов Российской Федерации ( сумма платежа(перерасчеты, недоимка и задолженность по соответствующему платежу, в том числе по отмененному)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,1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3010 01 0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,1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06 00000 00 0000 00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006,2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1000 00 0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08,7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08,7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6000 00 0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97,5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6030 00 0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емельный налог с организаций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4,4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6033 10 0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69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 с организаций, обладающих земельным участком расположенным в границах сельских поселе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4,4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6040 00 0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99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93,1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69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93,1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08 00000 00 0000 00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76,3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8 04000 01 0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осударственная пошлина за совершение нотариальных действий (за исключением действий, совершаемых консульскими учреждениями Российской Федерации)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,3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8 04020 01 0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77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,3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11 00000 00 0000 00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114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7,2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00 00 0000 12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845" w:hRule="atLeast"/>
        </w:trPr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000 12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,3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0 0000 12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,3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3 02995 10 0000 13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,6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1 16 00000 00 0000 00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54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ШТРАФЫ, САНКЦИИ, ВОЗМЕЩЕНИЕ УЩ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РБ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 16 51000 02 0000 14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54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1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 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0000 14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54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7 00000 00 0000 00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54" w:after="20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54" w:after="20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Прочие неналоговые доходы бюджетов сельских поселе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21817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1817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 02 01000 00 0000 151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6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453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1001 00 0000 151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тации на выравнивание бюджетной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ности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53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39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53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 02 03000 00 0000 151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54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16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15 00 0000 151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43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бвенции бюджетам на осуществлени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рвичного воинского учета на территориях, где отсутствуют военные комиссариаты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6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54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6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0 0000 151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я местным бюджетам на выполнение передаваемых полномочий субъектов Российской Федераци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10 0000 151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бюджетам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292" w:hRule="atLeast"/>
        </w:trPr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000 00 0000 151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213473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92" w:hRule="atLeast"/>
        </w:trPr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 02 04012 10 0000 151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640.0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999 00 0000 151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1283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613" w:hRule="atLeast"/>
        </w:trPr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999 10 0000 151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1283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napToGrid w:val="false"/>
              <w:spacing w:before="91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2215158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7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Calibri"/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лава Елизаветинского</w:t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ельского поселения                                                                                    Н.И.Белимов</w:t>
      </w:r>
    </w:p>
    <w:sectPr>
      <w:type w:val="nextPage"/>
      <w:pgSz w:w="11906" w:h="16838"/>
      <w:pgMar w:left="624" w:right="42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0:14:00Z</dcterms:created>
  <dc:creator>User</dc:creator>
  <dc:description/>
  <cp:keywords/>
  <dc:language>en-US</dc:language>
  <cp:lastModifiedBy>DEPO</cp:lastModifiedBy>
  <cp:lastPrinted>2016-03-15T14:45:00Z</cp:lastPrinted>
  <dcterms:modified xsi:type="dcterms:W3CDTF">2016-03-15T11:46:00Z</dcterms:modified>
  <cp:revision>67</cp:revision>
  <dc:subject/>
  <dc:title/>
</cp:coreProperties>
</file>