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Собрания   депутатов Елизаветинского сельского поселения «Отчет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лизаветинского сельского поселения за 2015 год»   №     от  2016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 бюджета Елизавети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 кодам классификации     доходов бюджетов з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15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</w:t>
      </w:r>
      <w:r>
        <w:rPr/>
        <w:t xml:space="preserve">                                                                                                                                       (тыс.рублей)</w:t>
      </w:r>
    </w:p>
    <w:tbl>
      <w:tblPr>
        <w:tblW w:w="978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36"/>
        <w:gridCol w:w="1559"/>
      </w:tblGrid>
      <w:tr>
        <w:trPr>
          <w:tblHeader w:val="true"/>
          <w:trHeight w:val="663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698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62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2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4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 в соответствии со статьями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5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3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46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00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6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3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.5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4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5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16.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6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20.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70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0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0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7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05 01012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 0102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2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 01021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2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5 0105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нимальный налог, зачисляемый в бюджеты субъектов Российской Федерации ( сумма платежа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400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0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ог на имущество физических лиц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69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c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4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 060 33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 расположенным в границах с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4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 060 4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3,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9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3,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77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14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ХОДЫ ОТ ИСПОЛЬЗОВА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МУЩЕСТВА, НАХОДЯЩЕГОСЯ В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45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 02995 10 0000 13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6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ШТРАФЫ, САНКЦИИ, ВОЗМЕЩЕНИЕ УЩ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РБ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6 51000 02 0000 14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4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7 05050 10 0000 180  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8174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174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536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на выравнивание бюджетно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36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39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36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4,9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местным бюджетам на выполнение передаваемых полномочий субъектов Российской Федер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2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3473,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4012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33,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33,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napToGrid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5158,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Елизаветин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 Н.И.Белимов</w:t>
      </w:r>
    </w:p>
    <w:sectPr>
      <w:type w:val="nextPage"/>
      <w:pgSz w:w="11906" w:h="16838"/>
      <w:pgMar w:left="624" w:right="42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14:00Z</dcterms:created>
  <dc:creator>User</dc:creator>
  <dc:description/>
  <cp:keywords/>
  <dc:language>en-US</dc:language>
  <cp:lastModifiedBy>DEPO</cp:lastModifiedBy>
  <cp:lastPrinted>2015-02-24T12:28:00Z</cp:lastPrinted>
  <dcterms:modified xsi:type="dcterms:W3CDTF">2016-03-15T11:38:00Z</dcterms:modified>
  <cp:revision>83</cp:revision>
  <dc:subject/>
  <dc:title/>
</cp:coreProperties>
</file>