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/>
      </w:pPr>
      <w:r>
        <w:rPr>
          <w:rFonts w:cs="Times New Roman"/>
        </w:rPr>
        <w:t xml:space="preserve">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tab/>
      </w: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сведениям о ходе исполнения бюджета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99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на полугодие 2016 года  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и видам расходов классификации расходов бюджета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лизаветинского сельского поселения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before="7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before="70" w:after="0"/>
        <w:rPr/>
      </w:pPr>
      <w:r>
        <w:rPr>
          <w:rFonts w:cs="MS Sans Serif;Times New Roman" w:ascii="MS Sans Serif;Times New Roman" w:hAnsi="MS Sans Serif;Times New Roman"/>
          <w:b/>
          <w:bCs/>
          <w:color w:val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  <w:b/>
          <w:bCs/>
          <w:color w:val="000000"/>
        </w:rPr>
        <w:t>(тыс. рублей)</w:t>
      </w:r>
      <w:r>
        <w:rPr/>
        <w:tab/>
      </w:r>
    </w:p>
    <w:tbl>
      <w:tblPr>
        <w:tblW w:w="1106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"/>
        <w:gridCol w:w="502"/>
        <w:gridCol w:w="1128"/>
        <w:gridCol w:w="636"/>
        <w:gridCol w:w="1119"/>
        <w:gridCol w:w="1260"/>
        <w:gridCol w:w="1248"/>
      </w:tblGrid>
      <w:tr>
        <w:trPr>
          <w:trHeight w:val="6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лан на 201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акти-чески </w:t>
            </w:r>
          </w:p>
          <w:p>
            <w:pPr>
              <w:pStyle w:val="Normal"/>
              <w:ind w:right="-197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за полугодие 201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год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% исполне-ния </w:t>
            </w:r>
          </w:p>
        </w:tc>
      </w:tr>
      <w:tr>
        <w:trPr>
          <w:trHeight w:val="24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66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67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54,1</w:t>
            </w:r>
          </w:p>
        </w:tc>
      </w:tr>
      <w:tr>
        <w:trPr>
          <w:trHeight w:val="84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24.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8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59,3</w:t>
            </w:r>
          </w:p>
        </w:tc>
      </w:tr>
      <w:tr>
        <w:trPr>
          <w:trHeight w:val="107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о оплате труда работников муниципальных органов (расходы на выплаты персоналу государственных (муниципальных)органов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10000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12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24.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8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59,3</w:t>
            </w:r>
          </w:p>
        </w:tc>
      </w:tr>
      <w:tr>
        <w:trPr>
          <w:trHeight w:val="107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/>
              <w:t>98,</w:t>
            </w: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78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о оплате труда работников муниципальных органов (расходы на выплаты персоналу государственных (муниципальных)органов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10000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98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77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муниципальных орган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10000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</w:t>
            </w:r>
            <w:r>
              <w:rPr/>
              <w:t>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21</w:t>
            </w:r>
            <w:r>
              <w:rPr>
                <w:lang w:val="en-US"/>
              </w:rPr>
              <w:t>.4</w:t>
            </w:r>
          </w:p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9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ежбюджетные трансферты по передаче полномочий в области градостроительства на территории сельского поселе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85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8.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ы на уплату налога на имущество организаций, земельный налог, а также уплата прочих налогов, сборов и иных платежей ( Уплата прочих налогов, сборов и иных платежей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28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50</w:t>
            </w:r>
            <w:r>
              <w:rPr>
                <w:lang w:val="en-US"/>
              </w:rPr>
              <w:t>.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/>
            </w:pPr>
            <w:r>
              <w:rPr>
                <w:color w:val="000000"/>
              </w:rPr>
              <w:t xml:space="preserve">субвенция на осуществление полномочий по определению перечня должностных лиц,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4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99 97239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,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уполномоченных   составлять протоколы об административных правонарушениях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предусмотренных статьями 2.2, 2.4, 2.7, 2.9, 3.2, 4.1, 4.4, 5.1, 5.2, 6.2, 6.3, 6.4, 7.1, 7.2, 7.3 (в части нарушения установленных нормативными правовыми актами органо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местного самоуправления правил организации пассажирских перевозо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автомобильным транспортом), 8.1-8.3,частью 2 статьи 9.1,статьей 9.3 "Областного закона от 25 октября 2002 года № 273-ЗС "Об административных правонарушениях "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(Иные закупки товаров, работ и услуг дл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обеспечения государственных 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723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0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подготовку и проведение выборов органов  местного </w:t>
            </w:r>
            <w:r>
              <w:rPr/>
              <w:t>самоуправления в 2016 году</w:t>
            </w:r>
            <w:r>
              <w:rPr>
                <w:color w:val="000000"/>
              </w:rPr>
              <w:t xml:space="preserve"> (Специальные расходы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1900207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зервный фонд главы сельского поселения (Резервные средства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1</w:t>
            </w:r>
            <w:r>
              <w:rPr>
                <w:lang w:val="en-US"/>
              </w:rPr>
              <w:t>00</w:t>
            </w:r>
            <w:r>
              <w:rPr/>
              <w:t>90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473,</w:t>
            </w: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9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Совершенствование организации муниципальной службы, внедрение эффективных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1 12854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ологий и современных методов кадровой работы, развитие системы подготовки кадров для муниципальной службы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011</w:t>
            </w:r>
            <w:r>
              <w:rPr>
                <w:lang w:val="en-US"/>
              </w:rPr>
              <w:t>00</w:t>
            </w:r>
            <w:r>
              <w:rPr/>
              <w:t>2854</w:t>
            </w:r>
            <w:r>
              <w:rPr>
                <w:lang w:val="en-US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0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/>
            </w:pPr>
            <w:r>
              <w:rPr>
                <w:color w:val="000000"/>
              </w:rPr>
              <w:t xml:space="preserve">Выполнение других обязательств государства (Иные закупки товаров, работ и услуг дл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99 92899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,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обеспечения государственных 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61</w:t>
            </w:r>
            <w:r>
              <w:rPr>
                <w:lang w:val="en-US"/>
              </w:rPr>
              <w:t>00</w:t>
            </w:r>
            <w:r>
              <w:rPr/>
              <w:t>286</w:t>
            </w:r>
            <w:r>
              <w:rPr>
                <w:lang w:val="en-US"/>
              </w:rPr>
              <w:t>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/>
            </w:pPr>
            <w:r>
              <w:rPr>
                <w:color w:val="000000"/>
              </w:rPr>
              <w:t xml:space="preserve">Оценка гос. имущества признание прав и регулирование отношений недвижимости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99 92858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34,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государственной собственности (Иные закупки товаров, работ и услуг для обеспечен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государственных (муниципальных) нужд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999</w:t>
            </w:r>
            <w:r>
              <w:rPr>
                <w:lang w:val="en-US"/>
              </w:rPr>
              <w:t>00</w:t>
            </w:r>
            <w:r>
              <w:rPr/>
              <w:t>2858</w:t>
            </w:r>
            <w:r>
              <w:rPr>
                <w:lang w:val="en-US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108,</w:t>
            </w: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7,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/>
            </w:pPr>
            <w:r>
              <w:rPr>
                <w:color w:val="000000"/>
              </w:rPr>
              <w:t xml:space="preserve">Расходы на уплату налога на имущество организаций, земельного налога, а также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99 92860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85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80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уплата прочих налогов и сборов и иных платежей (Уплата налогов, сборов и иных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платежей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999</w:t>
            </w:r>
            <w:r>
              <w:rPr>
                <w:lang w:val="en-US"/>
              </w:rPr>
              <w:t>00</w:t>
            </w:r>
            <w:r>
              <w:rPr/>
              <w:t>2860</w:t>
            </w:r>
            <w:r>
              <w:rPr>
                <w:lang w:val="en-US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7.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3.8</w:t>
            </w:r>
          </w:p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.6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/>
            </w:pPr>
            <w:r>
              <w:rPr>
                <w:color w:val="000000"/>
              </w:rPr>
              <w:t xml:space="preserve">Выполнение других обязательств государства (Иные закупки товаров, работ и услуг дл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99 92899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обеспечения государственных 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</w:t>
            </w:r>
            <w:r>
              <w:rPr>
                <w:lang w:val="en-US"/>
              </w:rPr>
              <w:t>00</w:t>
            </w:r>
            <w:r>
              <w:rPr/>
              <w:t>289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853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10.</w:t>
            </w:r>
            <w:r>
              <w:rPr/>
              <w:t>5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/>
            </w:pPr>
            <w:r>
              <w:rPr>
                <w:color w:val="000000"/>
              </w:rPr>
              <w:t xml:space="preserve">Выполнение других обязательств государства (Иные закупки товаров, работ и услуг дл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99 92899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обеспечения государственных 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990028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99.</w:t>
            </w:r>
            <w:r>
              <w:rPr/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>
                <w:color w:val="000000"/>
              </w:rPr>
            </w:pPr>
            <w:r>
              <w:rPr/>
              <w:t>Межбюджетные трансферты по переданным полномочиям по обеспечению деятельности контрольно-счетной инспекци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990085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7.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,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</w:tr>
      <w:tr>
        <w:trPr>
          <w:trHeight w:val="31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,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</w:tr>
      <w:tr>
        <w:trPr>
          <w:trHeight w:val="54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511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12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4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,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</w:tr>
      <w:tr>
        <w:trPr>
          <w:trHeight w:val="57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511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color w:val="000000"/>
              </w:rPr>
              <w:t>265,</w:t>
            </w:r>
            <w:r>
              <w:rPr>
                <w:bCs/>
                <w:color w:val="000000"/>
                <w:lang w:val="en-US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4,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,1</w:t>
            </w:r>
          </w:p>
        </w:tc>
      </w:tr>
      <w:tr>
        <w:trPr>
          <w:trHeight w:val="126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right" w:pos="1557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Защита населения и территории от чрезвычайных ситуаций природного и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9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338,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техногенного характера, гражданская оборон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bCs/>
                <w:color w:val="000000"/>
              </w:rPr>
              <w:t>265,</w:t>
            </w:r>
            <w:r>
              <w:rPr>
                <w:bCs/>
                <w:color w:val="000000"/>
                <w:lang w:val="en-US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4,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,1</w:t>
            </w:r>
          </w:p>
        </w:tc>
      </w:tr>
      <w:tr>
        <w:trPr>
          <w:trHeight w:val="83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38" w:after="0"/>
              <w:rPr/>
            </w:pPr>
            <w:r>
              <w:rPr>
                <w:color w:val="000000"/>
              </w:rPr>
              <w:t>Мероприятия по обеспечению пожарной безопасности. (Иные закупки товаров, работ и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9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2 12831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0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уг для обеспечения государственных (муниципальных) нужд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color w:val="000000"/>
              </w:rPr>
              <w:t>021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3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7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3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38" w:after="0"/>
              <w:rPr/>
            </w:pPr>
            <w:r>
              <w:rPr>
                <w:color w:val="000000"/>
              </w:rPr>
              <w:t xml:space="preserve">Мероприятия по защите населения (Иные закупки товаров, работ и услуг дл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9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2 22832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75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обеспечения государственных 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022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32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9,0</w:t>
            </w:r>
          </w:p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54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/>
            </w:pPr>
            <w:r>
              <w:rPr>
                <w:color w:val="000000"/>
              </w:rPr>
              <w:t xml:space="preserve">Мероприятия по антитеррористической защищенности объектов социальной сферы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9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3 12829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48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(Иные закупки товаров, работ и услуг для обеспечения государственных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031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29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Межбюджетные трансферты из бюджета сельского поселения бюджету Азовского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9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2 28502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65,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айона в части полномочий по защите населения и территории от ЧС природного и техногенного характера (Иные 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4,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3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«Обеспечение общественного порядка и противо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ступности в Елизаветинском сельском поселении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(Иные закупки товаров, работ и услуг для обеспечения государственных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муниципальных) нужд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3100288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.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9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рожное хозяйство ( дорожные фонды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9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/>
              <w:t>М</w:t>
            </w:r>
            <w:r>
              <w:rPr>
                <w:color w:val="000000"/>
              </w:rPr>
              <w:t xml:space="preserve">ероприятия на софинансирование расходов на ремонт автодорог общего пользовани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4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9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4 10351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2,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местного значения (Иные закупки товаров, работ и услуг для обеспечен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государственных (муниципальных) нужд)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35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9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644,</w:t>
            </w: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2,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,6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12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ремонт и обслуживание объектов водоснабжения, развитие коммунальной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5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5 12863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300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инфраструктуры повышение качества водоснабжения (Иные закупки товаров, работ 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1286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8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381,</w:t>
            </w:r>
            <w:r>
              <w:rPr>
                <w:lang w:val="en-US"/>
              </w:rPr>
              <w:t>8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9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Мероприятия на обеспечение реализации комплекса мер по противодействию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5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3 22830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0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злоупотребления наркотиками и их незаконному обороту на территории сельского поселения (Закупка товаров, работ и услуг для обеспечения специальным топливом и горюче-смазочными материалами, продовольственного и вещевого обеспечения органов в сфере национальной безопасности, правоохранительной деятельности 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обороны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color w:val="000000"/>
              </w:rPr>
              <w:t>032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98" w:after="0"/>
              <w:rPr/>
            </w:pPr>
            <w:r>
              <w:rPr>
                <w:color w:val="000000"/>
              </w:rPr>
              <w:t xml:space="preserve">Мероприятия по энергосбережению уличного освещения (Иные закупки товаров, рабо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5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7 12845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74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color w:val="000000"/>
              </w:rPr>
              <w:t>071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</w:t>
            </w:r>
            <w:r>
              <w:rPr>
                <w:color w:val="000000"/>
                <w:lang w:val="en-US"/>
              </w:rPr>
              <w:t>6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  <w:r>
              <w:rPr/>
              <w:t>5,</w:t>
            </w: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1,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20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38" w:after="0"/>
              <w:rPr/>
            </w:pPr>
            <w:r>
              <w:rPr>
                <w:color w:val="000000"/>
              </w:rPr>
              <w:t xml:space="preserve">Расходы на посадку зеленых насаждений (Иные закупки товаров, работ и услуг дл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5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8 12849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30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обеспечения государственных 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81284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</w:t>
            </w:r>
            <w:r>
              <w:rPr/>
              <w:t>7,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47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38" w:after="0"/>
              <w:rPr/>
            </w:pPr>
            <w:r>
              <w:rPr>
                <w:color w:val="000000"/>
              </w:rPr>
              <w:t xml:space="preserve">Расходы по содержанию и ремонту площадок мусорных контейнеров и площадок к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5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9 12852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370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ним, а так же содержание территории сельского поселения (Иные закупки товаров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работ и услуг для обеспечения государственных (муниципальных) нужд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color w:val="000000"/>
              </w:rPr>
              <w:t>091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52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9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,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</w:t>
            </w:r>
            <w:r>
              <w:rPr/>
              <w:t>96,3</w:t>
            </w:r>
          </w:p>
        </w:tc>
      </w:tr>
      <w:tr>
        <w:trPr>
          <w:trHeight w:val="51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41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20,6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1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41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20,6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</w:t>
            </w:r>
            <w:r>
              <w:rPr/>
              <w:t>51,6</w:t>
            </w:r>
          </w:p>
        </w:tc>
      </w:tr>
      <w:tr>
        <w:trPr>
          <w:trHeight w:val="5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убсидии на обеспечение деятельности культуры (Субсидии бюджетным учреждениям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1285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61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91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1229,</w:t>
            </w:r>
            <w:r>
              <w:rPr>
                <w:lang w:val="en-US"/>
              </w:rPr>
              <w:t>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</w:t>
            </w:r>
            <w:r>
              <w:rPr/>
              <w:t>65,0</w:t>
            </w:r>
          </w:p>
        </w:tc>
      </w:tr>
      <w:tr>
        <w:trPr>
          <w:trHeight w:val="55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/>
              <w:t>С</w:t>
            </w:r>
            <w:r>
              <w:rPr>
                <w:color w:val="000000"/>
              </w:rPr>
              <w:t xml:space="preserve">убсидия на обеспечение деятельности библиотеки (Субсидии бюджетным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10 12959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61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10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учреждениям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1295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61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4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1,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4</w:t>
            </w:r>
          </w:p>
        </w:tc>
      </w:tr>
      <w:tr>
        <w:trPr>
          <w:trHeight w:val="51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21</w:t>
            </w:r>
            <w:r>
              <w:rPr/>
              <w:t>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21</w:t>
            </w:r>
            <w:r>
              <w:rPr/>
              <w:t>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</w:t>
            </w:r>
            <w:r>
              <w:rPr/>
              <w:t>100,0</w:t>
            </w:r>
          </w:p>
        </w:tc>
      </w:tr>
      <w:tr>
        <w:trPr>
          <w:trHeight w:val="42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едомственная целевая программа «Развитие физической культуры и сорта в Елизаветинском сельском поселении Азовском районе на 2014-2020 годы»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1283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21</w:t>
            </w:r>
            <w:r>
              <w:rPr/>
              <w:t>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809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48,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/>
        </w:rPr>
        <w:t>И.о.</w:t>
      </w:r>
      <w:r>
        <w:rPr>
          <w:rFonts w:cs="MS Sans Serif;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ы администраци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Елизавети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                                                                         И.А.Крикущенко</w:t>
      </w:r>
    </w:p>
    <w:sectPr>
      <w:type w:val="nextPage"/>
      <w:pgSz w:w="11906" w:h="16838"/>
      <w:pgMar w:left="737" w:right="397" w:gutter="0" w:header="0" w:top="51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43:00Z</dcterms:created>
  <dc:creator>User</dc:creator>
  <dc:description/>
  <cp:keywords/>
  <dc:language>en-US</dc:language>
  <cp:lastModifiedBy>DEPO</cp:lastModifiedBy>
  <cp:lastPrinted>2013-04-17T17:30:00Z</cp:lastPrinted>
  <dcterms:modified xsi:type="dcterms:W3CDTF">2016-10-12T07:51:00Z</dcterms:modified>
  <cp:revision>174</cp:revision>
  <dc:subject/>
  <dc:title/>
</cp:coreProperties>
</file>