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6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проекту  решения  Собрания   депутатов Елизаветинского сельского поселения «Отчет 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лизаветинского сельского поселения за 2017 год  №  от 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Елизаветинского сельского поселения    по кодам групп, подгрупп, статей, видов источников финансирования дефицитов бюджета Елизаветинского сельского поселения классификации операций сектора государственного управления, относящихся к источникам финансирования дефицитов бюджетов за 2017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Елизаветинского сельского поселения Азовского района, 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418.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418.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19.9</w:t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19.9</w:t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едатель Собрания депутатов-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Елизаветин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льского поселения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Э.В. Кочергин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19:00Z</dcterms:created>
  <dc:creator>User</dc:creator>
  <dc:description/>
  <cp:keywords/>
  <dc:language>en-US</dc:language>
  <cp:lastModifiedBy>DEPO</cp:lastModifiedBy>
  <cp:lastPrinted>2017-03-27T15:15:00Z</cp:lastPrinted>
  <dcterms:modified xsi:type="dcterms:W3CDTF">2018-03-15T10:34:00Z</dcterms:modified>
  <cp:revision>48</cp:revision>
  <dc:subject/>
  <dc:title/>
</cp:coreProperties>
</file>