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проекту решения Собрания депутатов Елизаветинского сельского поселения от   ___2017г.  № 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8-10-05T13:23:00Z</dcterms:modified>
  <cp:revision>3</cp:revision>
  <dc:subject/>
  <dc:title>Приложение № 3</dc:title>
</cp:coreProperties>
</file>