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брания депутатов Елизаветинского сельского поселения от   _.08.2018г.   № 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ru-RU"/>
              </w:rPr>
              <w:t>6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612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09-19T16:41:00Z</cp:lastPrinted>
  <dcterms:modified xsi:type="dcterms:W3CDTF">2018-10-05T13:41:00Z</dcterms:modified>
  <cp:revision>6</cp:revision>
  <dc:subject/>
  <dc:title>Приложение 13</dc:title>
</cp:coreProperties>
</file>