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проекту  решения Собрания   депутатов Елизаветинского сельского поселения «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лизаветинского сельского поселения за 2017 год    №    от   2018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Елизаветинского сельского поселения за 2017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(тыс.рублей)</w:t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36"/>
        <w:gridCol w:w="1559"/>
      </w:tblGrid>
      <w:tr>
        <w:trPr>
          <w:tblHeader w:val="true"/>
          <w:trHeight w:val="66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696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72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72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46.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ями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5738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87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 на имущество физических лиц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87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650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34.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3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34.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4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15.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15.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77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14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ОТ ИС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>
          <w:trHeight w:val="2845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 02995 10 0000 13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57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4 02053100000 4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3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ШТРАФЫ, САНКЦИИ, ВОЗМЕЩЕНИЕ УЩ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Р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51000 02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721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721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на выравнивание бюджетн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39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73.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3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3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0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250.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4001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575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4516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0.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99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24.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ходы бюджетов сельских поселений  от возвратов субсидий, субвенций и иных межбюджетных трансфертов, 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napToGrid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3418.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20"/>
      </w:tblGrid>
      <w:tr>
        <w:trPr>
          <w:tblHeader w:val="true"/>
          <w:trHeight w:val="420" w:hRule="atLeast"/>
          <w:cantSplit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Елизаветинского сельского поселения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.В. Кочергина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624" w:right="42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4:00Z</dcterms:created>
  <dc:creator>User</dc:creator>
  <dc:description/>
  <cp:keywords/>
  <dc:language>en-US</dc:language>
  <cp:lastModifiedBy>DEPO</cp:lastModifiedBy>
  <cp:lastPrinted>2018-03-15T12:53:00Z</cp:lastPrinted>
  <dcterms:modified xsi:type="dcterms:W3CDTF">2018-03-15T10:31:00Z</dcterms:modified>
  <cp:revision>77</cp:revision>
  <dc:subject/>
  <dc:title/>
</cp:coreProperties>
</file>