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роекту решения собрания депутатов Елизаветинского сельского поселения  «О бюджете Елизаветинского сельского поселения Азовского района  на 2020 год и плановый период 2021 и 2022 годов»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.11.2018г. №</w:t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2 35118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2 30024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В.А. Николаев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USER</cp:lastModifiedBy>
  <cp:lastPrinted>2018-11-14T15:44:00Z</cp:lastPrinted>
  <dcterms:modified xsi:type="dcterms:W3CDTF">2019-11-11T13:55:00Z</dcterms:modified>
  <cp:revision>75</cp:revision>
  <dc:subject/>
  <dc:title>Приложение № 15</dc:title>
</cp:coreProperties>
</file>