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467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 проекту решения Собрания   депутатов Елизаветинского сельского поселения «Отчет об исполнении бюджет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Елизаветинского сельского поселения за 2017 год»  №    от   2018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оходы  бюджета Елизавети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 кодам классификации     доходов бюджетов з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017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</w:t>
      </w:r>
      <w:r>
        <w:rPr/>
        <w:t xml:space="preserve">                                                                                                                                       (тыс.рублей)</w:t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36"/>
        <w:gridCol w:w="1559"/>
      </w:tblGrid>
      <w:tr>
        <w:trPr>
          <w:tblHeader w:val="true"/>
          <w:trHeight w:val="663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696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72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46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2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 в соответствии со статьями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30 01 1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5738.1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ог на имущество физических лиц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087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650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c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3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организаций, обладающих земельным участком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34.4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 060 40 0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9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215.9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77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114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ХОДЫ ОТ ИСПОЛЬЗО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ИМУЩЕСТВА, НАХОДЯЩЕГО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>
          <w:trHeight w:val="2845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0000 12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5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 02995 10 0000 13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57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14 02053100000 41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3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ШТРАФЫ, САНКЦИИ, ВОЗМЕЩЕНИЕ УЩ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РБ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 16 51000 02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1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00 14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721.8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на выравнивание бюджетно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50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5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39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97.6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73.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43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54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73.3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местным бюджетам на выполнение передаваемых полномочий субъектов Российской Федер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2250.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0014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1575.7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 02 45160 0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50.0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999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424.5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ходы бюджетов сельских поселений  от возврат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napToGrid w:val="false"/>
              <w:spacing w:before="91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698" w:leader="none"/>
                <w:tab w:val="left" w:pos="3450" w:leader="none"/>
                <w:tab w:val="right" w:pos="10875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9632" w:leader="none"/>
              </w:tabs>
              <w:autoSpaceDE w:val="false"/>
              <w:spacing w:before="91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13418.1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20"/>
      </w:tblGrid>
      <w:tr>
        <w:trPr>
          <w:tblHeader w:val="true"/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лизаветинского сельского поселения</w:t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Э.В. Кочергина</w:t>
            </w:r>
          </w:p>
        </w:tc>
      </w:tr>
      <w:tr>
        <w:trPr>
          <w:trHeight w:val="420" w:hRule="atLeast"/>
          <w:cantSplit w:val="true"/>
        </w:trPr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en-US"/>
        </w:rPr>
      </w:r>
    </w:p>
    <w:sectPr>
      <w:type w:val="nextPage"/>
      <w:pgSz w:w="11906" w:h="16838"/>
      <w:pgMar w:left="624" w:right="42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4:00Z</dcterms:created>
  <dc:creator>User</dc:creator>
  <dc:description/>
  <cp:keywords/>
  <dc:language>en-US</dc:language>
  <cp:lastModifiedBy>DEPO</cp:lastModifiedBy>
  <cp:lastPrinted>2018-03-14T13:39:00Z</cp:lastPrinted>
  <dcterms:modified xsi:type="dcterms:W3CDTF">2018-03-15T10:31:00Z</dcterms:modified>
  <cp:revision>97</cp:revision>
  <dc:subject/>
  <dc:title/>
</cp:coreProperties>
</file>