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Елизавет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14.05.2019 г. № 51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ЛАН</w:t>
        <w:br/>
        <w:t xml:space="preserve">                                                          мероприятий на 2019-2021 годах по реализации в Елизаветин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Стратегии государственной национальной политики Российской Федерации  на период до 2025 год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tbl>
      <w:tblPr>
        <w:tblW w:w="15848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2554"/>
        <w:gridCol w:w="1650"/>
        <w:gridCol w:w="2004"/>
        <w:gridCol w:w="1987"/>
        <w:gridCol w:w="2545"/>
        <w:gridCol w:w="2433"/>
        <w:gridCol w:w="218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Задача мероприят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Индикатор (количественный или качественный) для контроля исполнения мероприят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окумент, подтверждающий исполнение мероприятий</w:t>
            </w:r>
          </w:p>
        </w:tc>
      </w:tr>
      <w:tr>
        <w:trPr/>
        <w:tc>
          <w:tcPr>
            <w:tcW w:w="15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Укрепление общероссийской гражданской идентичности на основе духовно-нравственных и культурных ценностей народов Российской Федераци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одействие проведению торжественных мероприятий, приуроченных ко Дню  народного един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Формирование гражданского самосознания, патриотизма, гражданской  ответственности, чувства гордости за историю России, воспитание культуры межнационального общения, основанной на уважении чести и национального достоинства граждан, традиционных российских духовно-нравственных ценност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Не менее  20 участник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Отчет о проделанной работе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одействие проведению торжественных мероприятий, приуроченных ко Дню Государственного флага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Ежегодн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Формирование гражданского самосознания, патриотизма, гражданской  ответственности, чувства гордости за историю России, воспитание культуры межнационального общения, основанной на уважении чести и национального достоинства граждан, традиционных российских духовно-нравственных ценност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Не менее 20 участник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тчет о проделанной работе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роведение мероприятий по вопросам укрепления единства российской нации и этнокультурного развития народов, проживающих на территории Елизаветинского сельского посе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,МБУК «СДК х.Дугино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овершенствование механизма реализации Стратегии государственной национальной политик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Ежегодное проведение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ланы проведения мероприятий</w:t>
            </w:r>
          </w:p>
        </w:tc>
      </w:tr>
      <w:tr>
        <w:trPr/>
        <w:tc>
          <w:tcPr>
            <w:tcW w:w="15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II.</w:t>
            </w:r>
            <w:r>
              <w:rPr/>
              <w:t xml:space="preserve"> Обеспечение равноправия граждан, реализации их конституционных прав на территории Елизаветинского сельского поселения в сфере государственной национальной политики Российской Федераци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роведение мониторинга обращений граждан о фактах нарушения принципа равенства граждан  независимо от расы, национальности, языка, отношения к религии, принадлежности к общественным объединения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Администрация Елизаветинского сельского посел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беспечение реализации принципа равноправия граждан независимо от национальности, языка, отношений к религ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оличество обращений гражда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(отсутствие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тов нарушения принципа равенства гражда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оличество обращений граждан, наличие  (отсутствие) фактов нарушения принципа равенства граждан</w:t>
            </w:r>
          </w:p>
        </w:tc>
      </w:tr>
      <w:tr>
        <w:trPr/>
        <w:tc>
          <w:tcPr>
            <w:tcW w:w="15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III. </w:t>
            </w:r>
            <w:r>
              <w:rPr/>
              <w:t xml:space="preserve">Укрепление гражданского единства и духовной общности полиэтничного народа на территории Елизаветинского сельского поселения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Организация и проведение мероприяти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Ко Дню флага Российской Федерации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МБУК «СДК х.Дугино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Финансирование не требует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ривлечение к  участию талантливых людей посел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Не менее 20 челове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я в  сети «Интернет»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ню славянской письменности и культур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МБУК «СДК х.Дугино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Финансирование не требует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Поддержка и развитие государственного языка Российской Федерации и славянской культуры, как ядра общероссийской гражданской идентичности жителей Елизаветинского сельского поселения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Не менее 20 участник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Информация в  сети «Интернет»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ню народного един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МБУК «СДК х.Дугино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Финансирование не требует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беспечение сохранения и приумножения духовного и культурного потенциала многонационального народа Азовского района на основе идей единства и дружбы народов, межэтнического согласия, российского патриотизма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Не менее 20 участник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Информация в  сети «Интернет»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ню Российского фла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Елизаветинского сельского поселения, МБУК «СДК х.Дугино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Финансирование не требует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оспитание патриотизма, укрепление активной гражданской позиции жителей Елизаветинского сельского поселения 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интереса к значимым историческим событиям, ставших основой государственных празднико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Не менее 20 участник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я в  сети «Интернет»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ню Росс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Елизаветинского сельского поселения, МБУК «СДК х.Дугино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Финансирование не требует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оспитание патриотизма, укрепление активной гражданской позиции жителей Елизаветинского сельского поселения 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интереса к значимым историческим событиям, ставших основой государственных празднико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Не менее 20 участник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Информация в  сети «Интернет»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Организация и проведение мероприятий по профилактике терроризма, этнического и религиозно-политического экстремизм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Елизаветинского сельского поселения,МБУК «СДК х.Дугино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Финансирование не требует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рофилактика терроризма, этнического, религиозного и политического экстремизм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Участие не мен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 челове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Информация в  сети «Интернет»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рганизация и проведение мероприятий посвященных Дню солидарности в борьбе с терроризм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Елизаветинского сельского поселения,МБУК «СДК х.Дугино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Финансирование не требует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Формирование  у молодежи установок по непринятию идеологии экстремизма и терроризм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участие не менее 20 чел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Информация в  сети «Интернет».</w:t>
            </w:r>
          </w:p>
        </w:tc>
      </w:tr>
      <w:tr>
        <w:trPr/>
        <w:tc>
          <w:tcPr>
            <w:tcW w:w="15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IV.</w:t>
            </w:r>
            <w:r>
              <w:rPr/>
              <w:t xml:space="preserve"> Обеспечение межэтнического согласия, гармонизации межэтнических отношений на территории Елизаветинского сельского поселения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роведение тематических вечеров   посвященных  Международному дню толерантн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жегодно ноя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МБУК «СДК х.Дугино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рофилактика экстремизма, воспитание толерантности, предупреждение национальных конфликто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хват не менее 20 участник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ценарий тематического вечер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Проведение «круглых столов» по вопросам противодействия проявлениям ксенофобии и укрепления межнационального соглас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Елизаветинского сельского поселения, МБУК «СДК х.Дугино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Финансирование не требуется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оддержание межэтнического мира и согласия, гармонизацией межэтнических отношений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оличество мероприятий и их участник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тчет о проделанной работе</w:t>
            </w:r>
          </w:p>
        </w:tc>
      </w:tr>
      <w:tr>
        <w:trPr/>
        <w:tc>
          <w:tcPr>
            <w:tcW w:w="15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V.</w:t>
            </w:r>
            <w:r>
              <w:rPr/>
              <w:t xml:space="preserve"> Обеспечение социально-экономических условий для эффективной реализации на территории Елизаветинского сельского поселения  национальной политики Российской Федераци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охранение, использование и популяризация объектов культурного наследия и их территор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Администрация Елизаветинского сельского посел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оддержание межэтнического мира и согласия, гармонизацией межэтнических отношений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Популяризация объектов культурного наследия среди национальностей, проживающих на территории Елизаветинского сельского поселения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тчет о проделанной работе</w:t>
            </w:r>
          </w:p>
        </w:tc>
      </w:tr>
      <w:tr>
        <w:trPr/>
        <w:tc>
          <w:tcPr>
            <w:tcW w:w="15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VI.</w:t>
            </w:r>
            <w:r>
              <w:rPr/>
              <w:t xml:space="preserve"> Содействие сохранению и развитию этнокультурного многообразия народов России на территории  Елизаветинского сельского поселени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еализация мероприятия, направленного на развитие этнографического и культурно-познавательного туризма, участие в гастрономического праздника «ДОНСКАЯ УХ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жегодно июль м-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Администрация Елизаветинского сельского посел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Участие в развитии этнографического и культурно-познавательного туризм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оличество реализованных событийных мероприятий, предусмотренных планом реализации государственной программы Ростовской Области «Развитие культуры и туризм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тчет о проделанной работе</w:t>
            </w:r>
          </w:p>
        </w:tc>
      </w:tr>
      <w:tr>
        <w:trPr/>
        <w:tc>
          <w:tcPr>
            <w:tcW w:w="15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VII.</w:t>
            </w:r>
            <w:r>
              <w:rPr/>
              <w:t xml:space="preserve"> Развитие системы образования, гражданского патриотического воспитания подрастающих поколений на территории Елизаветинского сельского поселени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роведение тематического мероприятия  «СТОП-Терроризм!», посвященного Дню борьбы с терроризм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жегодно сентя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Администрация Елизаветинского сельского поселения, МБУК «СДК х.Дугино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оспитание толерантности, профилактика экстремизм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Не менее 20 участник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ценарий мероприятия</w:t>
            </w:r>
          </w:p>
        </w:tc>
      </w:tr>
      <w:tr>
        <w:trPr/>
        <w:tc>
          <w:tcPr>
            <w:tcW w:w="15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VIII.</w:t>
            </w:r>
            <w:r>
              <w:rPr/>
              <w:t xml:space="preserve"> Информационное обеспечение реализации на территории Елизаветинского сельского государственной национальной политики Российской Федераци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Проведение «круглых столов»,  лекций по проблемам межнационального соглас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БУК «СДК х.Дугино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ыступления по актуальным вопросам, связанным с реализацией государственной национальной политик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Не менее двух круглых столов ежегодн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тчет о проделанной работе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ублиация на официальных сайтах  материалов направленных на реализацию государственной национальной полит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Администрация Елизаветинского сельского поселен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ыступления по актуальным вопросам, связанным с реализацией национальной политики Азовского района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убликация  ежегодн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тчет о проделанной работе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Х. </w:t>
            </w:r>
            <w:r>
              <w:rPr/>
              <w:t>Совершенствование государственного управления в сфере государственной национальной политики Российской Федераци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Обеспечение функционирования системы мониторинга состоянии межнациональных  отношений и раннего предупреждения межнациональных конфликтов на территории Елизаветинского сельского поселен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Администрация Елизаветинского сельского поселен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овершенствование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оличество межэтнических и межрелигиозных противоречий, выявленных системой мониторинг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тчет о проделанной рабо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6:00Z</dcterms:created>
  <dc:creator>504</dc:creator>
  <dc:description/>
  <dc:language>en-US</dc:language>
  <cp:lastModifiedBy>USER</cp:lastModifiedBy>
  <cp:lastPrinted>2019-04-09T10:12:00Z</cp:lastPrinted>
  <dcterms:modified xsi:type="dcterms:W3CDTF">2019-10-11T08:36:00Z</dcterms:modified>
  <cp:revision>2</cp:revision>
  <dc:subject/>
  <dc:title>Первому заместителю Главы Администрации (Губернатора) области – Вице-губернатору</dc:title>
</cp:coreProperties>
</file>