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411"/>
        <w:gridCol w:w="1149"/>
        <w:gridCol w:w="840"/>
        <w:gridCol w:w="406"/>
        <w:gridCol w:w="999"/>
        <w:gridCol w:w="2101"/>
        <w:gridCol w:w="1624"/>
        <w:gridCol w:w="236"/>
        <w:gridCol w:w="20"/>
      </w:tblGrid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1080" w:leader="none"/>
              </w:tabs>
              <w:spacing w:lineRule="atLeast" w:line="20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План 1 от 28.12.2012г. финансово-хозяйственной  деятельности Муниципальных  Бюджетных Учреждений Культуры «Сельский Дом культуры х.Дугино» Администрации Елизаветинского  сельского поселе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Глава Елизаветинского сельского поселения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(                              Н.И.Белимов) 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"28"12.2012г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Heading1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н финансово-хозяйственной деятельност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/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"28"  декабря  2012г.</w:t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4545" w:type="dxa"/>
            <w:gridSpan w:val="4"/>
            <w:vMerge w:val="restart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 Бюджетных Учреждений Культуры «Сельский Дом культуры х.Дугино» Администрации Елизаветинского  сельского поселения </w:t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1900</w:t>
            </w:r>
          </w:p>
        </w:tc>
      </w:tr>
      <w:tr>
        <w:trPr>
          <w:trHeight w:val="286" w:hRule="exact"/>
        </w:trPr>
        <w:tc>
          <w:tcPr>
            <w:tcW w:w="454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454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1038139</w:t>
            </w:r>
          </w:p>
        </w:tc>
      </w:tr>
      <w:tr>
        <w:trPr/>
        <w:tc>
          <w:tcPr>
            <w:tcW w:w="4545" w:type="dxa"/>
            <w:gridSpan w:val="4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101001</w:t>
            </w:r>
          </w:p>
        </w:tc>
      </w:tr>
      <w:tr>
        <w:trPr>
          <w:trHeight w:val="351" w:hRule="atLeast"/>
        </w:trPr>
        <w:tc>
          <w:tcPr>
            <w:tcW w:w="4545" w:type="dxa"/>
            <w:gridSpan w:val="4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руб.</w:t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286" w:hRule="exact"/>
        </w:trPr>
        <w:tc>
          <w:tcPr>
            <w:tcW w:w="4545" w:type="dxa"/>
            <w:gridSpan w:val="4"/>
            <w:vMerge w:val="restart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5130" w:type="dxa"/>
            <w:gridSpan w:val="4"/>
            <w:vMerge w:val="restart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лизаветинского сельского поселе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exact"/>
        </w:trPr>
        <w:tc>
          <w:tcPr>
            <w:tcW w:w="454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4"/>
            <w:vMerge w:val="continue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4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545" w:type="dxa"/>
            <w:gridSpan w:val="4"/>
            <w:vMerge w:val="restart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 Муниципального Бюджетного Учреждения  Культуры «Сельский Дом культуры х.Дугино»Администрации Елизаветинского сельского поселения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6742 Ростовская  область  Азовский  район  х.Дугино пер.Свердлова 12в</w:t>
            </w:r>
          </w:p>
        </w:tc>
      </w:tr>
      <w:tr>
        <w:trPr/>
        <w:tc>
          <w:tcPr>
            <w:tcW w:w="454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Heading1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bookmarkStart w:id="0" w:name="sub_1001"/>
            <w:r>
              <w:rPr>
                <w:b w:val="false"/>
                <w:sz w:val="28"/>
                <w:szCs w:val="28"/>
              </w:rPr>
              <w:t xml:space="preserve">I. Сведения о деятельности муниципального бюджетного учреждения </w:t>
            </w:r>
            <w:bookmarkEnd w:id="0"/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Цели деятельности муниципального бюджетного учреждения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Виды деятельности муниципального бюджетного учреждения:</w:t>
            </w:r>
          </w:p>
          <w:p>
            <w:pPr>
              <w:pStyle w:val="Normal"/>
              <w:rPr/>
            </w:pPr>
            <w:r>
              <w:rPr/>
              <w:t>Деятельность библиотек,архивов, учреждений клубного тип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чень услуг (работ), осуществляемых на платной основе: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Heading1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bookmarkStart w:id="1" w:name="sub_1002"/>
            <w:r>
              <w:rPr>
                <w:b w:val="false"/>
                <w:sz w:val="28"/>
                <w:szCs w:val="28"/>
              </w:rPr>
              <w:t>II. Показатели финансового состояния учреждения</w:t>
            </w:r>
            <w:bookmarkEnd w:id="1"/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Нефинансовые активы,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823,91</w:t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муниципальным автономным или бюджетным учреждением на праве оперативного управления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 Стоимость имущества, приобретенного муниципальным автономным или бюджетным учреждением за счет выделенных собственником имущества учреждения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 Стоимость имущества, приобретенного муниципальным автономным или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77,30</w:t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Финансовые активы, всего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ебиторская задолженность по доходам, полученным за счет средств бюджета Елизаветинского сельского поселения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2.2. Дебиторская задолженность по выданным авансам, полученным за счет средств бюджета Елизаветинского сельского поселения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 по выданным авансам на услуги связ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по выданным авансам на транспортны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по выданным авансам на коммунальны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по выданным авансам на услуги по содержанию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по выданным авансам на прочи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 по выданным авансам на приобретение основных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по выданным авансам на приобретение материальных запас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 по выданным авансам на прочие расходы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по выданным авансам на услуги связ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по выданным авансам на транспортны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 по выданным авансам на коммунальны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. по выданным авансам на услуги по содержанию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. по выданным авансам на прочи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 по выданным авансам на приобретение основных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. по выданным авансам на приобретение материальных запас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 по выданным авансам на прочие расходы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Обязательства, всего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сроченная кредиторская задолженность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3.2. Кредиторская задолженность по расчетам с поставщиками и подрядчиками за счет бюджетных средств,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 по начислениям на выплаты по оплате труд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 по оплате услуг связ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 по оплате транспортны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 по оплате коммунальны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 по оплате услуг по содержанию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 по оплате прочи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. по приобретению основных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. по приобретению нематериаль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3.2.9. по приобретению не произведен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 по приобретению материальных запас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 по оплате прочих расход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2. по платежам в бюджет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 по прочим расчетам с кредиторам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о оплате услуг связ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 по оплате прочи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3.3.9. по приобретению не произведен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 по оплате прочих расход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 по платежам в бюджет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Heading1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bookmarkStart w:id="2" w:name="sub_1003"/>
            <w:r>
              <w:rPr>
                <w:b w:val="false"/>
                <w:sz w:val="28"/>
                <w:szCs w:val="28"/>
              </w:rPr>
              <w:t>III. Показатели по поступлениям и выплатам учреждения</w:t>
            </w:r>
            <w:bookmarkEnd w:id="2"/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СГУ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начало планируемого год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ыполнение муниципального задания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оказания муниципальным автономным или  бюджет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N1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N2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конец планируемого год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8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067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81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57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33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3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1" w:type="dxa"/>
            <w:gridSpan w:val="5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бюджетного учреждения</w:t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gridSpan w:val="3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ое лицо)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А.В.Гуров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1" w:type="dxa"/>
            <w:gridSpan w:val="5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1" w:type="dxa"/>
            <w:gridSpan w:val="5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муниципального бюджетного учреждения </w:t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Т.Н.Шевченк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1" w:type="dxa"/>
            <w:gridSpan w:val="5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ind w:left="-3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3-87-61</w:t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Т.Н.Шевченк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051" w:type="dxa"/>
            <w:gridSpan w:val="7"/>
            <w:tcBorders/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"28" декабря  2012 г.</w:t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sectPr>
          <w:type w:val="nextPage"/>
          <w:pgSz w:w="11906" w:h="16838"/>
          <w:pgMar w:left="170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tbl>
      <w:tblPr>
        <w:tblW w:w="16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70"/>
        <w:gridCol w:w="965"/>
        <w:gridCol w:w="1019"/>
        <w:gridCol w:w="492"/>
        <w:gridCol w:w="393"/>
        <w:gridCol w:w="900"/>
        <w:gridCol w:w="3118"/>
        <w:gridCol w:w="278"/>
        <w:gridCol w:w="1262"/>
        <w:gridCol w:w="251"/>
        <w:gridCol w:w="1240"/>
        <w:gridCol w:w="236"/>
        <w:gridCol w:w="1380"/>
        <w:gridCol w:w="236"/>
        <w:gridCol w:w="916"/>
        <w:gridCol w:w="916"/>
      </w:tblGrid>
      <w:tr>
        <w:trPr>
          <w:trHeight w:val="19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01" w:type="dxa"/>
            <w:gridSpan w:val="8"/>
            <w:tcBorders/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2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 Порядку составления и утверждения плана финансово-хозяйственной  деятельности муниципальных  бюджетных учреждений Елизаветинского  сельского поселени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АЮ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0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Елизаветинского сельского поселения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</w:t>
            </w:r>
            <w:r>
              <w:rPr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sz w:val="16"/>
                <w:szCs w:val="16"/>
                <w:lang w:eastAsia="ru-RU"/>
              </w:rPr>
              <w:t>" _________ "  _______________________  20 ____ г.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ВЕДЕНИЯ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138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eastAsia="ru-RU"/>
              </w:rPr>
              <w:t>ОБ  ОПЕРАЦИЯХ С ЦЕЛЕВЫМИ СУБСИДИЯМИ, ПРЕДОСТАВЛЕННЫМИ МУНИЦИПАЛЬНОМУ УЧРЕЖДЕНИЮ НА 20 __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1016</w:t>
            </w:r>
          </w:p>
        </w:tc>
      </w:tr>
      <w:tr>
        <w:trPr>
          <w:trHeight w:val="2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92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 " _________ "  _______________________  20 ____ г.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6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sz w:val="16"/>
                <w:szCs w:val="16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ниципально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  <w:r>
              <w:rPr>
                <w:sz w:val="16"/>
                <w:szCs w:val="16"/>
                <w:lang w:eastAsia="ru-RU"/>
              </w:rPr>
              <w:t>по ОКПО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3417" w:type="dxa"/>
            <w:gridSpan w:val="3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е (подразделение)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НН / КПП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5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редставления предыдущих Свед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52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бюджет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7442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6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928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42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Наименование органа, осуществляющего ведение лицевого счета по иным субсидиям</w:t>
            </w: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42" w:type="dxa"/>
            <w:gridSpan w:val="7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52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928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42" w:type="dxa"/>
            <w:gridSpan w:val="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5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21" w:type="dxa"/>
            <w:gridSpan w:val="7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а измерения: руб (с точностью до второго десятичного знак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  <w:r>
              <w:rPr>
                <w:sz w:val="16"/>
                <w:szCs w:val="16"/>
                <w:lang w:eastAsia="ru-RU"/>
              </w:rPr>
              <w:t>по ОКЕИ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sz w:val="16"/>
                <w:szCs w:val="16"/>
                <w:lang w:eastAsia="ru-RU"/>
              </w:rPr>
              <w:t>по ОКВ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3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          </w:t>
            </w:r>
            <w:r>
              <w:rPr>
                <w:sz w:val="16"/>
                <w:szCs w:val="16"/>
                <w:lang w:eastAsia="ru-RU"/>
              </w:rPr>
              <w:t>(наименование иностранной валюты)</w:t>
            </w: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решенный к использованию</w:t>
            </w:r>
          </w:p>
        </w:tc>
        <w:tc>
          <w:tcPr>
            <w:tcW w:w="57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>Планируемые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>Наименование субсидии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0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таток субсидии прошлых лет</w:t>
            </w:r>
          </w:p>
        </w:tc>
        <w:tc>
          <w:tcPr>
            <w:tcW w:w="57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начало 20  ____ г.</w:t>
            </w:r>
          </w:p>
        </w:tc>
        <w:tc>
          <w:tcPr>
            <w:tcW w:w="57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3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поступления </w:t>
            </w:r>
          </w:p>
        </w:tc>
        <w:tc>
          <w:tcPr>
            <w:tcW w:w="2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ы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3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страницы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2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итель  _____________________    _______________________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 страниц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3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sz w:val="16"/>
                <w:szCs w:val="16"/>
                <w:lang w:eastAsia="ru-RU"/>
              </w:rPr>
              <w:t>(подпись)                              (расшифровка подписи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21" w:type="dxa"/>
            <w:gridSpan w:val="7"/>
            <w:vMerge w:val="restart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уководитель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инансово-экономической службы 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______________________       __________________________               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</w:t>
            </w:r>
            <w:r>
              <w:rPr>
                <w:sz w:val="16"/>
                <w:szCs w:val="16"/>
                <w:lang w:eastAsia="ru-RU"/>
              </w:rPr>
              <w:t xml:space="preserve">( подпись)                              (расшифровка подписи)  </w:t>
            </w:r>
          </w:p>
        </w:tc>
        <w:tc>
          <w:tcPr>
            <w:tcW w:w="3118" w:type="dxa"/>
            <w:tcBorders>
              <w:right w:val="dotDotDash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799" w:type="dxa"/>
            <w:gridSpan w:val="8"/>
            <w:vMerge w:val="restart"/>
            <w:tcBorders>
              <w:top w:val="dotDotDash" w:sz="8" w:space="0" w:color="000000"/>
              <w:left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ОТМЕТКА ОРГАНА, ОСУЩЕСТВЛЯЮЩЕГО ВЕДЕНИЕ ЛИЦЕВОГО СЧЕТА, О ПРИНЯТИИ НАСТОЯЩИХ СВЕД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22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right w:val="dotDotDash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799" w:type="dxa"/>
            <w:gridSpan w:val="8"/>
            <w:vMerge w:val="continue"/>
            <w:tcBorders>
              <w:top w:val="dotDotDash" w:sz="8" w:space="0" w:color="000000"/>
              <w:left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221" w:type="dxa"/>
            <w:gridSpan w:val="7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right w:val="dotDotDash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99" w:type="dxa"/>
            <w:gridSpan w:val="8"/>
            <w:tcBorders>
              <w:left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Ответственный  ______________   _______________    ____________________   __________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3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99" w:type="dxa"/>
            <w:gridSpan w:val="8"/>
            <w:tcBorders>
              <w:left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исполнитель           (должность)              (подпись)         (расшифровка подписи)   (телефон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39" w:type="dxa"/>
            <w:gridSpan w:val="8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ветственный  ______________   _______________    ____________________   __________</w:t>
            </w:r>
          </w:p>
        </w:tc>
        <w:tc>
          <w:tcPr>
            <w:tcW w:w="4647" w:type="dxa"/>
            <w:gridSpan w:val="6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 __________ "   _________________________________  20 ____ г.</w:t>
            </w:r>
          </w:p>
        </w:tc>
        <w:tc>
          <w:tcPr>
            <w:tcW w:w="1152" w:type="dxa"/>
            <w:gridSpan w:val="2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9339" w:type="dxa"/>
            <w:gridSpan w:val="8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полнитель           (должность)              (подпись)         (расшифровка подписи)   (телефон)</w:t>
            </w:r>
          </w:p>
        </w:tc>
        <w:tc>
          <w:tcPr>
            <w:tcW w:w="278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16" w:type="dxa"/>
            <w:gridSpan w:val="2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2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 __________ "   _________________________________  20 ____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425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2"/>
    <w:qFormat/>
    <w:rPr/>
  </w:style>
  <w:style w:type="character" w:styleId="WWAbsatzStandardschriftart11111111">
    <w:name w:val="WW-Absatz-Standardschriftart1111111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napToGrid w:val="false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8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170" w:right="57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57" w:firstLine="170"/>
    </w:pPr>
    <w:rPr>
      <w:sz w:val="28"/>
    </w:rPr>
  </w:style>
  <w:style w:type="paragraph" w:styleId="14pt">
    <w:name w:val="Обычный + 14 pt.полужирный.по центру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kern w:val="2"/>
      <w:sz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31:00Z</dcterms:created>
  <dc:creator>лдз</dc:creator>
  <dc:description/>
  <cp:keywords/>
  <dc:language>en-US</dc:language>
  <cp:lastModifiedBy>User</cp:lastModifiedBy>
  <cp:lastPrinted>2012-12-04T09:52:00Z</cp:lastPrinted>
  <dcterms:modified xsi:type="dcterms:W3CDTF">2013-06-27T10:08:00Z</dcterms:modified>
  <cp:revision>4</cp:revision>
  <dc:subject/>
  <dc:title>                                                 </dc:title>
</cp:coreProperties>
</file>