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ю  собрания депутатов Елизаветинского сельского поселения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от 20.04.2020года « О внесении изменений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шение  Собрания депутатов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 бюджете Елизаветинского сельского поселения Азовского района  на 2020 год и плановый период 2021 и 2022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5.12.2019. № 23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,0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,0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В.А. Николаев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19-12-26T10:08:00Z</cp:lastPrinted>
  <dcterms:modified xsi:type="dcterms:W3CDTF">2020-05-13T07:59:00Z</dcterms:modified>
  <cp:revision>5</cp:revision>
  <dc:subject/>
  <dc:title>Приложение № 15</dc:title>
</cp:coreProperties>
</file>