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б особенностях проведения выездного обследования при осуществлении государственного эколог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ударственный экологический контроль осуществляется посредством проведения, в том числе, выездного обследования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ого обследования проводится оценка соблюдения контролируемым лицом обязательных требований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ого обследования на общедоступных (открытых для посещения неограниченным кругом лиц) производственных объектах могут осуществляться: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смотр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тбор проб (образцов)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нструментальное обследование (с применением видеозаписи)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спытание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экспертиза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 проводится без информирования контролируемого лица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выездного обследования 1 объекта (нескольких объектов, расположенных в непосредственной близости друг от друга) не может превышать 1 рабочий день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Ярошенко Анна Павловна</cp:lastModifiedBy>
  <cp:lastPrinted>2025-04-10T16:53:00Z</cp:lastPrinted>
  <dcterms:modified xsi:type="dcterms:W3CDTF">2025-04-10T13:53:00Z</dcterms:modified>
  <cp:revision>65</cp:revision>
  <dc:subject/>
  <dc:title>УТВЕРЖДАЮ</dc:title>
</cp:coreProperties>
</file>