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 решению собрания депутатов Елизаветинского сельского поселения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 _____2022г.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 сельского поселения Азовского района за 2021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Елизавет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2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73"/>
      </w:tblGrid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дох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B9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а – всего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ом числе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9,4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2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B5%3AB7"/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bookmarkEnd w:id="1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B6"/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4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1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4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6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6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5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4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2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000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300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351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0000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9900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9951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200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202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0202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0001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1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101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00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301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3010101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7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7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5001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5001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24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5118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14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ab/>
        <w:t>Н.А. Тесля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4:00Z</dcterms:created>
  <dc:creator>User</dc:creator>
  <dc:description/>
  <cp:keywords/>
  <dc:language>en-US</dc:language>
  <cp:lastModifiedBy>USER</cp:lastModifiedBy>
  <cp:lastPrinted>2022-04-25T10:43:00Z</cp:lastPrinted>
  <dcterms:modified xsi:type="dcterms:W3CDTF">2022-04-25T07:43:00Z</dcterms:modified>
  <cp:revision>49</cp:revision>
  <dc:subject/>
  <dc:title/>
</cp:coreProperties>
</file>