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9</w:t>
        <w:br/>
        <w:t>к Учетной политике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учета принятых (принимаемых, отложенных) обязательств</w:t>
      </w:r>
    </w:p>
    <w:tbl>
      <w:tblPr>
        <w:tblW w:w="14588" w:type="dxa"/>
        <w:jc w:val="left"/>
        <w:tblInd w:w="1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2621"/>
        <w:gridCol w:w="2837"/>
        <w:gridCol w:w="2453"/>
        <w:gridCol w:w="2581"/>
        <w:gridCol w:w="1748"/>
        <w:gridCol w:w="1748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основание/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ервичный учетный документ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омент отражения в учете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ебет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1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14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не публикуется в ЕИС</w:t>
            </w:r>
          </w:p>
        </w:tc>
      </w:tr>
      <w:tr>
        <w:trPr>
          <w:trHeight w:val="369" w:hRule="atLeast"/>
        </w:trPr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1</w:t>
            </w:r>
          </w:p>
        </w:tc>
        <w:tc>
          <w:tcPr>
            <w:tcW w:w="26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83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5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умме заключенного контракта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6.1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6.Х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2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2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одписанной накладной, акта, сч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06.10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502.11.ХХХ</w:t>
            </w:r>
          </w:p>
        </w:tc>
      </w:tr>
      <w:tr>
        <w:trPr>
          <w:trHeight w:val="25" w:hRule="atLeast"/>
        </w:trPr>
        <w:tc>
          <w:tcPr>
            <w:tcW w:w="14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 закупке, извещение о которой размещается в ЕИС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3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цене, указанной в извещении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4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>
          <w:trHeight w:val="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2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контракта (договора)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3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1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принимаемых обязательств на сумму экономии при заключении контракта (договора):</w:t>
              <w:br/>
              <w:t>– по результатам конкурентной закупки;</w:t>
              <w:br/>
              <w:t>– закупке с единственным поставщиком, извещение о которой размещается в ЕИС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государственного контракта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.502.17.ХХХ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2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пособом «Красное сторно»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7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7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4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21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14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1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плат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ный План финансово-хозяйственной деятельности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текущего финансового года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утвержденных плановых назначений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ка- расчет об исчислении среднего заработка при предоставлении отпуска, увольнения и других случаях (ф. 050442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за месяц не позднее последнего дня месяца, за который производится начисление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3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3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2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направлении в командировку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 0504505) руководителем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Экономия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3.</w:t>
            </w:r>
          </w:p>
        </w:tc>
        <w:tc>
          <w:tcPr>
            <w:tcW w:w="139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налогов (налог на имущество, налог на прибыль, НДС)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регистры, отражающие расчет налога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всех видов сборов, пошлин, патентных платежей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подписания документа о необходимости платежа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9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29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29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исление штрафных санкций и сумм, предписанных судом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ые документы, устанавливающие обязательства </w:t>
              <w:br/>
              <w:t>учреждения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исполнительных документов в бухгалтерию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Х.506.10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Х0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Х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обязательст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ых обязательств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14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3. Отложенные обязательств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ие обязательства на сумму созданного резер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ая справка (ф. 0504833) с приложением расчетов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асчета резерва, согласно положениям учетной политики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ньшение размера созданного резерва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в приказе об уменьшении размера резерва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способом «Красное сторно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26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6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99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2.Х1.ХХХ</w:t>
            </w:r>
          </w:p>
        </w:tc>
      </w:tr>
      <w:tr>
        <w:trPr/>
        <w:tc>
          <w:tcPr>
            <w:tcW w:w="6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4</w:t>
            </w:r>
          </w:p>
        </w:tc>
        <w:tc>
          <w:tcPr>
            <w:tcW w:w="262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текущий финанс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1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 плановый период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Х0.ХХХ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.506.90.ХХХ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5</w:t>
            </w:r>
          </w:p>
        </w:tc>
        <w:tc>
          <w:tcPr>
            <w:tcW w:w="2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sz w:val="24"/>
              </w:rPr>
              <w:t>способом «Красное сторно»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6.10.21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00"/>
        <w:gridCol w:w="3526"/>
        <w:gridCol w:w="2460"/>
        <w:gridCol w:w="2472"/>
        <w:gridCol w:w="2132"/>
        <w:gridCol w:w="1710"/>
        <w:gridCol w:w="1710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ид обязательства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окумент-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снование</w:t>
            </w:r>
          </w:p>
        </w:tc>
        <w:tc>
          <w:tcPr>
            <w:tcW w:w="2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омент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тражения 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в учете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умма обязательства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ухгалтерские запис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бе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едит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варная накладная и (или) акт приемки-передачи 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</w:t>
              <w:br/>
              <w:t>и капитальному ремонту зданий, сооружений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акт (договор).Счет на оплату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определенная условиями контракта (договора)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ванс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1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лата зарплаты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соответствующих документов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1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етно-платежные ведомости (ф. 0504401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13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13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2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ое заявление на выдачу денежных средств под отчет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(подписания) заявления руководителем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направлении в командировку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дписания приказа руководителем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выплат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3</w:t>
            </w:r>
          </w:p>
        </w:tc>
        <w:tc>
          <w:tcPr>
            <w:tcW w:w="3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овый отчет (ф. 0504505)</w:t>
            </w:r>
          </w:p>
        </w:tc>
        <w:tc>
          <w:tcPr>
            <w:tcW w:w="2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авансового отчета (ф. 0504505) руководителем</w:t>
            </w:r>
          </w:p>
        </w:tc>
        <w:tc>
          <w:tcPr>
            <w:tcW w:w="2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ерерасх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Экономияспособом «Красное сторно»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3</w:t>
            </w:r>
          </w:p>
        </w:tc>
        <w:tc>
          <w:tcPr>
            <w:tcW w:w="14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налогов (налог на имущество, налог на прибыль, НДС)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овые декларации, расчеты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всех видов сборов, пошлин, патентных платежей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91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лата штрафных санкций и сумм, предписанных судом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окументы, устанавливающие обязательства учреждения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обязательств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Х.502.11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29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являющиеся основанием для оплаты обязательств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оступления документации в бухгалтерию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ачисленных обязательств (платежей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1.ХХХ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.502.12.ХХХ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виды расходов;</w:t>
        <w:br/>
        <w:t>– в 18 разряде – код вида финансов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ХХХ – </w:t>
      </w:r>
      <w:r>
        <w:rPr>
          <w:rFonts w:cs="Times New Roman" w:ascii="Times New Roman" w:hAnsi="Times New Roman"/>
          <w:sz w:val="24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>&lt;1&gt;</w:t>
      </w:r>
      <w:r>
        <w:rPr>
          <w:rFonts w:cs="Times New Roman" w:ascii="Times New Roman" w:hAnsi="Times New Roman"/>
          <w:sz w:val="24"/>
        </w:rPr>
        <w:t xml:space="preserve"> В разрезе подстатей КОСГУ, в зависимости от вида санкций: 292, 293, 294, 295, 296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8:00Z</dcterms:created>
  <dc:creator>rjabinina</dc:creator>
  <dc:description/>
  <cp:keywords/>
  <dc:language>en-US</dc:language>
  <cp:lastModifiedBy>USER</cp:lastModifiedBy>
  <cp:lastPrinted>2023-02-27T13:48:00Z</cp:lastPrinted>
  <dcterms:modified xsi:type="dcterms:W3CDTF">2023-02-27T10:49:00Z</dcterms:modified>
  <cp:revision>11</cp:revision>
  <dc:subject/>
  <dc:title/>
</cp:coreProperties>
</file>