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</w:r>
      <w:r>
        <w:rPr>
          <w:rFonts w:cs="Times New Roman" w:ascii="Times New Roman" w:hAnsi="Times New Roman"/>
        </w:rPr>
        <w:t>к Учетной политике для целей бюджетн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признаков обесценения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мене ответстве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мене руководителя коллектива или бригади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бытии из коллектива или бригады более 50 процентов работников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  <w:br/>
        <w:t>– 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  <w:br/>
        <w:t>– расчеты с кредиторами по долговым обязательствам – счет Х.301.00.000;</w:t>
        <w:br/>
        <w:t>– 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  <w:br/>
        <w:t>– инвентаризационная опись задолженности по кредитам, займам (ссудам) (ф. 0504083);</w:t>
        <w:br/>
        <w:t>– инвентаризационная опись ценных бумаг (ф. 0504081)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результатов инвентаризации расходов будущих периодов применяется акт инвентаризации расходов будущих периодов № ИНВ-11 (ф. 0317012), утвержденный 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еред инвентаризацией комиссия проверяет:</w:t>
        <w:br/>
        <w:t>– 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  <w:br/>
        <w:t>– документы о государственной регистрации объектов;</w:t>
        <w:br/>
        <w:t>– 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– ремонт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– консервац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– модернизация, дооснащение (дооборудование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5 – реконструкц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– списа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– утилизация.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нвентаризация библиотечных фондов проводится при смене руководителя библиотеки, а также в следующие сроки:</w:t>
        <w:br/>
        <w:t>– наиболее ценные фонды, хранящиеся в сейфах, – ежегодно;</w:t>
        <w:br/>
        <w:t>– редчайшие и ценные фонды – один раз в три года;</w:t>
        <w:br/>
        <w:t>– остальные фонды – один раз в пять ле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2"/>
          <w:szCs w:val="22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  <w:br/>
        <w:t>– 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инвентаризации заносятся в инвентаризационную опись (ф. 0504087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– в эксплуат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– требуется модернизац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– не соответствует требованиям эксплуат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– продолжить эксплуат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– списа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  <w:br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<w:br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  <w:br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<w:br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статки топлива в баках по каждому транспортному средству;</w:t>
        <w:br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специальными измерителями или мерками;</w:t>
        <w:br/>
        <w:t>– путем слива или заправки до полного бака;</w:t>
        <w:br/>
        <w:t>– 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ломбирует подсобные помещения, подвалы и другие места, где есть отдельные входы и выходы;</w:t>
        <w:br/>
        <w:t>– 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1 – в запасе для исполь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 – в запасе для хран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 – ненадлежащего качеств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 – поврежде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 – истек срок хран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 – использовать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 – продолжить хран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 – списат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4 – отремонтировать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и подлежат:</w:t>
        <w:br/>
        <w:t>– наличные деньги;</w:t>
        <w:br/>
        <w:t>– бланки строгой отчетности;</w:t>
        <w:br/>
        <w:t>– денежные документы;</w:t>
        <w:br/>
        <w:t>– 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 ходе инвентаризации кассы комиссия:</w:t>
        <w:br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8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9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 части резерва на оплату отпусков проверяются:</w:t>
        <w:br/>
        <w:t>– количество дней неиспользованного отпуска;</w:t>
        <w:br/>
        <w:t>– среднедневная сумма расходов на оплату труда;</w:t>
        <w:br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  <w:br/>
        <w:t>– доходы от аренды;</w:t>
        <w:br/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2354"/>
        <w:gridCol w:w="2472"/>
        <w:gridCol w:w="3769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роведения инвентаризации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инансовые активы (основные средства, материальные запасы, 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  <w:br/>
              <w:t>на 31 декабря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  <w:br/>
              <w:t>на 31 декабря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организациями и учреждениями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на 31 декабря</w:t>
            </w:r>
          </w:p>
        </w:tc>
        <w:tc>
          <w:tcPr>
            <w:tcW w:w="3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еобходимости в </w:t>
              <w:br/>
              <w:t xml:space="preserve">соответствии с приказом </w:t>
              <w:br/>
              <w:t xml:space="preserve">руководителя или </w:t>
              <w:br/>
              <w:t>учредителя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2:00Z</dcterms:created>
  <dc:creator>rjabinina</dc:creator>
  <dc:description/>
  <cp:keywords/>
  <dc:language>en-US</dc:language>
  <cp:lastModifiedBy>Елена Елена</cp:lastModifiedBy>
  <dcterms:modified xsi:type="dcterms:W3CDTF">2022-09-02T07:48:00Z</dcterms:modified>
  <cp:revision>8</cp:revision>
  <dc:subject/>
  <dc:title/>
</cp:coreProperties>
</file>