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6</w:t>
      </w:r>
      <w:r>
        <w:rPr>
          <w:rFonts w:cs="Times New Roman" w:ascii="Times New Roman" w:hAnsi="Times New Roman"/>
        </w:rPr>
        <w:br/>
        <w:t>к Учетной политике для целей бюджетн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</w:rPr>
        <w:t>Рабочий план счетов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руктура аналитики операций в рабочем плане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84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39"/>
        <w:gridCol w:w="687"/>
        <w:gridCol w:w="983"/>
        <w:gridCol w:w="947"/>
        <w:gridCol w:w="630"/>
        <w:gridCol w:w="1844"/>
        <w:gridCol w:w="2310"/>
      </w:tblGrid>
      <w:tr>
        <w:trPr/>
        <w:tc>
          <w:tcPr>
            <w:tcW w:w="2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тический </w:t>
              <w:br/>
              <w:t>классификационный код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ФО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нтетический счет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тический </w:t>
              <w:br/>
              <w:t>код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(по КОСГУ)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чета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а</w:t>
              <w:br/>
              <w:t>учета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ы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а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яд номера счета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17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9–21)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2)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4–26)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стоимости нежил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помещений (зданий и сооружений) – недвижимого 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а 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стоимости нежил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помещений (зданий и сооружений) – недвижимого 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а 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стоимости машин 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орудования – особо цен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вижимого имущества 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стоимости машин 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орудования – особо цен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вижимого имущества 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стоимости машин 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орудования – особо цен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вижимого имущества 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стоимости машин 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борудования – особо цен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вижимого имущества 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стоимости инвентар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изводствен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и хозяйственного – 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иного движимого имущества 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стоимости инвентар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изводствен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и хозяйственного – 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иного движимого имущества 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стоимости инвентар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изводствен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и хозяйственного – 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иного движимого имущества 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стоимости инвентар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оизводствен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и хозяйственного – 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иного движимого имущества 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4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1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за счет амортизац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оимости нежилых помещений (зданий и сооружений) –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 xml:space="preserve">недвижимого имущества </w:t>
            </w:r>
            <w:r>
              <w:rPr>
                <w:rFonts w:cs="Times New Roman" w:ascii="Times New Roman" w:hAnsi="Times New Roman"/>
                <w:bCs/>
                <w:iCs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4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1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за счет амортизац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оимости машин и оборудова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– особо ценного движим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а 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4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1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за счет амортизац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оимости машин и оборудова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– особо ценного движим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а 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4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1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за счет амортизац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оимости инвентаря производственного и хозяйственного – и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вижимого имущества 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4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1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за счет амортизац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тоимости инвентаря производственного и хозяйственного – и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вижимого имущества учреждения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вложений в основ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а – недвижимое имущество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вложений в основ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а – недвижимое имущество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вложений в основ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а – особо ценное движим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о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вложений в основ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а – особо ценное движим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о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вложений в основ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а – особо ценное движим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о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вложений в основ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а – особо ценное движим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о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вложений в основ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а – иное движим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о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вложений в основ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а – иное движим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о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вложений в основ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а – иное движим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о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6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1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вложений в основ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редства – иное движим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о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08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6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дебиторской задолженности подотчетных лиц по прочим выплатам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08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6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дебиторской задолженности подотчетных лиц по прочим выплатам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08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6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дебиторской задолженности подотчетных лиц по оплате пошлин и сборов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08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6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дебиторской задолженности подотчетных лиц по оплате пошлин и сборов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08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6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дебиторской задолженности подотчетных лиц по оплате иных расходов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08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6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дебиторской задолженности подотчетных лиц по оплате иных расходов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02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73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величение кредиторской задолженности по заработной плате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lang w:val="en-US"/>
              </w:rPr>
              <w:t>0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000000000000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02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830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Уменьшение кредиторской задолженности по заработной плате</w:t>
            </w:r>
          </w:p>
        </w:tc>
      </w:tr>
      <w:tr>
        <w:trPr/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..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2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балансовые счета</w:t>
      </w:r>
    </w:p>
    <w:tbl>
      <w:tblPr>
        <w:tblW w:w="91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7220"/>
        <w:gridCol w:w="1451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счета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чета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мущество, полученное в пользование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1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ые ценности на хранен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2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ланки строгой отчетности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3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Задолженность неплатежеспособных дебиторо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4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Награды, призы, кубки и ценные подарки, сувениры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7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Запасные части к транспортным средствам, выданные взамен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зношенных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09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7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оступления денежных средст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7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8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Выбытия денежных средств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8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9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Задолженность, не востребованная кредиторами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0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0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сновные средства в эксплуатации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1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1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атериальные ценности, выданные в личное пользова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ботникам (сотрудникам)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7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2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арковочные карты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8П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3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Транспортные карты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Т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14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Расчеты по исполнению денежных обязательств через третьих лиц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0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…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2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Забалансовые счета при отражении бухгалтерских записей формируются с учетом кода финансового обеспечения (КФО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приносящая доход деятельность (собственные доходы учрежден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средства во временном распоряжен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</w:rPr>
        <w:t>4 – субсидии на выполнение государственного (муниципального) зад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субсидии на иные цел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– субсидии на цели осуществления капитальных влож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94" w:right="149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23:00Z</dcterms:created>
  <dc:creator>zorina</dc:creator>
  <dc:description/>
  <cp:keywords/>
  <dc:language>en-US</dc:language>
  <cp:lastModifiedBy>Елена Елена</cp:lastModifiedBy>
  <cp:lastPrinted>2018-11-12T10:57:00Z</cp:lastPrinted>
  <dcterms:modified xsi:type="dcterms:W3CDTF">2022-09-02T07:50:00Z</dcterms:modified>
  <cp:revision>11</cp:revision>
  <dc:subject/>
  <dc:title/>
</cp:coreProperties>
</file>