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 ОТЧЕТУ ОБ ИСПОЛНЕНИИ БЮДЖЕТ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ЗАДОНСКОГО СЕЛЬСКОГО ПОСЕЛЕНИЯ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eastAsia="ru-RU"/>
        </w:rPr>
        <w:t>ЗА 2020 ГОД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юджетная политика поселения в 2020 году была направлена на обеспечение устойчивости бюджета сельского поселения и исполнение принятых обязательств, осуществление мероприятий, направленных на максимально полный сбор налогов, сокращение недоимки по местным налогам, недопущение образования просроченной кредиторской задолженности за счет средств местного бюджета на конец отчетного года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За 2020 год общий объем доходов бюджета Задонского сельского поселения Азовского района с учетом безвозмездных поступлений составил 24668,7 тысяч  рублей, что ниже уровня 2019 года на 1480,5 тысяч рублей, и </w:t>
      </w:r>
      <w:r>
        <w:rPr>
          <w:sz w:val="28"/>
          <w:szCs w:val="28"/>
        </w:rPr>
        <w:t>связано с уменьшением собственных доходов в сумме 701,3 тысяч рублей, а также уменьшением безвозмездных поступлений от других бюджетов бюджетной системы  Российской Федерации на 779,2 тысяч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Исполнение плана доходной части бюджета в целом за 2020 год составляет 98,3%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Собственных доходов в бюджет поселения поступило 10083,4 тысяч рублей или 96,0% от годового плана. В сравнении с 2019 годом собственные доходы за 2020 год уменьшились на 6,5%, что </w:t>
      </w:r>
      <w:r>
        <w:rPr>
          <w:sz w:val="28"/>
          <w:szCs w:val="28"/>
        </w:rPr>
        <w:t>обосновано уменьшением поступлений по земельному налогу как юридических лиц, так и физических лиц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ибольший удельный вес в структуре налоговых доходов по-прежнему остается по земельному налогу 62,2%. Второе место в структуре собственных поступлений поселения занимают доходы от уплаты налога на доходы физических лиц, удельный вес которых составляет 19,0%. Налог на имущество физических лиц – 7,2%, единый сельскохозяйственный налог – 8,9%, госпошлина от оказания услуг по нотариальным сделкам – 0,5%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Налог на доходы физических лиц исполнен в 2020 году на 118,6% или на 300,0 тысяч рублей больше планируемого объема, который  составляет 1611,9 тысяч рублей, что связано с увеличением налоговой базы налогоплательщиков. Анализ поступления в 2020 году по данному доходу в сравнении  с 2019 годом показывает рост на 247,0 тысяч рублей, что обосновано увеличением фонда оплаты труда налогоплательщиков, в том числе работников бюджетной сфер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В связи с ростом прибыли налогоплательщиков, уплачивающих единый сельскохозяйственный налог, бюджет поселения в 2020 году получил сверхдоход в сумме 176,5 тысяч рублей. Фактическое поступление в отчетном году превысило годовой план на 24,3%, который составляет 725,5 тысяч рублей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оход от уплаты налога на имущество физических лиц поступил в бюджет поселения в сумме 732,2 тысяч рублей, что меньше планируемой  суммы на 293,5 тысяч рублей. В сравнении с 2019 годом данный доход увеличился в 2020 году на 25,0 тысяч рублей, что обусловлено увеличением понижающего коэффициента, применяемого при  расчете налога, исходя из кадастровой стоимости объек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Земельный налог в 2020 году поступил в бюджет поселения в сумме 6276,2 тысяч рублей или 89,1% исполнения плана, который составил 7043,3 тысяч рублей. Невыполнение плана в сумме 767,1 тысяч рублей объясняется наличием задолженности за налогоплательщиками - физические лица. 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В сравнении с 2019 годом земельный налог в отчетном финансовом году поступил меньше на 1338,1 тысяч рублей, что связано с ростом недоимки в бюджет посе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Фактически оказанные нотариальные услуги населению в отчетном году в сравнении с плановыми показателями уменьшились в связи с отменой части нотариальных услуг, предоставялемых населению должностным лицом администрации поселения, и доход по данному источнику составил 46,3 тысяч рублей или 64,4% годового исполнения. В сравнении с предыдущим годом в отчетном году доходы от уплаты государственной пошлины за совершение нотариальных  действий также уменьшились на 25,8%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Неналоговые доходы в 2020 году в доход бюджета поселения поступили в сумме 214,4 тысяч рублей, что на 119,6 тысяч рублей больше в сравнении с предыдущим годом. Увеличение неналоговых поступлений в бюджет поселения обосновано поступлением штрафов за несоблюдение условий по заключенному муниципальному контракту в 2019 год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В составе неналоговых доходов в бюджет поселения поступило возмещение затрат потребления коммунальных услуг в здании Дома культуры х.Победа по занимаемым нежилым помещениям Муниципальным бюджетным учреждением «Многофункциональный центр предоставления государственных и муниципальных услуг Азовского района» и Центральной библиотечной системой Азовского района, в сумме 33,9 тысяч рублей, что на 3,6 тысяч рублей меньше поступивших доходов в 2019 году по данному источнику поступлен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В бюджет поселения за 2020 год поступили безвозмездные поступления из других уровней бюджетов бюджетной системы в сумме 14585,4 тысяч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из федерального бюджета субвенция в сумме 1265,5 тысяч рублей, из них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расходы по осуществлению первичного воинского учета в сумме 231,1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расходы на ремонт памятников в сумме 1034,4 тысяч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из областного бюджета всего 9049,4 тысяч рублей, из них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дотация на выравнивание бюджетной обеспеченности в сумме 5277,0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субвенция на определение должностных лиц, занимающихся административными протоколами – 0,2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расходы на ремонт памятников в сумме 154,6 тысяч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из районного бюджета в бюджет поселения поступили иные межбюджетные трансферты в общей сумме 4270,5 тысяч рублей на выполнение переданных полномочий по дорожн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Расходы бюджета поселения за 2020 год составили 25121,1 тысяч рублей или 99,7% исполнения годового плана, который составил 25201,2 тысяч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Расходы на «общегосударственные вопросы» составили 8172,3 тысяч рублей. В данном разделе отражены расходы на содержание аппарата администрации поселения, а именно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заработная плата, отчисления на фонд оплаты труда в сумме 6025,8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коммунальные расходы аппарата администрации в сумме 195,3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материальные затраты на содержание аппарата администрации в сумме 1185,9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налоги на имущество организации в сумме 523,8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публикация нормативных актов сельского поселения в средствах массовой информации в сумме 14,1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ценка муниципального имущества, признание прав и регулирование отношений недвижимости в сумме 67,3 тысяч рублей: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знос в совет муниципальных образований Ростовской области в сумме 40,0 тыс.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ализация мероприятий по муниципальным программам «Доступная среда» и «Развитие малого и среднего предпринимательства» в общем объеме 11,4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межбюджетный трансферт муниципальному району из бюджета поселения на осуществление переданных полномочий по финансовому контролю в объеме 108,7 тысяч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На «национальную оборону» было израсходовано 231,1 тысяч рублей. На данные расходы из федерального бюджета выделяются средства бюджету поселения на осуществление полномочий по первичному воинскому учету (содержание 1 штатной единицы инспектора по воинскому учету)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«национальную безопасность и правоохранительную деятельность» расходы составили 57,1 тысяч рублей, которые израсходован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на страхование добровольной пожарной дружины 1,4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на приобретение противопожарного инвентаря 29,3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на приобретение аншлагов, информирующих население по обеспечению безопасности на воде в сумме 10,0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мероприятие по антитеррористической защищенности объектов поселения в сумме 1,5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на обеспечение деятельности добровольной народной дружины в сумме 15,0 тысяч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На «дорожное хозяйство» расходы бюджета составили 4276,0 тысяч рублей и направлены на </w:t>
      </w:r>
      <w:r>
        <w:rPr>
          <w:sz w:val="28"/>
          <w:szCs w:val="28"/>
        </w:rPr>
        <w:t>содержание внутрипоселковых автомобильных дорог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На «другие вопросы в области национальной экономики», из бюджета поселения было израсходовано 24,6 тысяч рублей на кадастровые работы по земельным участкам поселения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 «жилищно-коммунальное хозяйство» было израсходовано 3182,1 тысяч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расходы на содержание и ремонт муниципального жилого фонда в сумме 69,2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взносы в региональный фонд Ростовской области по капитальному ремонту многоквартирных домов, находящихся в муниципальной собственности, в сумме 9,1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проведено ежегодное техническое обслуживание газопровода, проходящего в населенных пунктах поселения (х. Зеленый Мыс, с. Васильево - Петровское,     х. Еремеевка, х. Песчаный, х. Левобережный) на сумму 170,2 тысяч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</w:rPr>
        <w:t xml:space="preserve">- перечислен иной межбюджетный трансферт муниципальному району на основании </w:t>
      </w:r>
      <w:r>
        <w:rPr>
          <w:sz w:val="28"/>
          <w:szCs w:val="28"/>
        </w:rPr>
        <w:t>соглашения о передаче части полномочий №1 от 01.07.2019г. по осуществлению организации теплоснабжения в объеме 50,0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оплата за техническое обслуживание светильников уличного освещения по населенным пунктам на сумму 391,8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плата за потребление электроэнергии уличного освещения в сумме 1037,9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становлены 18 светильников  на общую сумму 99,0 тысяч рублей (с. Новотроицкое – 3шт, х. Победа – 4шт, х. Левобережный – 1шт, х. Еремеевка – 2шт, х. Ельбузд – 5шт, с.Васильево-Петровское – 3шт);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ны и обрезаны 152 ед опасных деревьев на сумму 476,5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- проведена инвентаризация зеленых насаждений в сумме 94,0 тысяч рублей;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оведена дезинфекция и дератизация от насекомых на территории поселения на сумму 40,0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борка территории, покос сорной растительности, а также  приобретение материалов для наведения порядка, в сумме 461,9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приобретены 10 контейнеров для сбора мусора на сумму 66,0 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оизведен ремонт памятника в х. Песчаный на сумму 98,0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расходы на отлов безнадзорных собак на сумму 70,0 тысяч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осуществлена организация трудоустройства несовершеннолетних граждан на сумму 19,0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оплачена комплексная услуга по предоставлению и вывозу контейнера для сбора ртутьсодержащих отходов в сумме 29,6 тысяч рублей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ходы на курсы повышения квалификации муниципальных служащих в разделе «Образование» за 2020 год составили 30,0 тысяч рублей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Расходы на содержание муниципального бюджетного учреждения культуры  Задонского сельского поселения составили 4012,1 тысяч рублей. 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акже в разделе «Культура» в 2020 году произведены расход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на разработку проектно-сметной документации на строительство быстровозводимого здания Дома культуры в с. Новотроицкое на сумму 3800,0 тысяч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- предоставлена субсидия на иные цели учреждению культуры поселения (МБУК СДК х. Победа) на выполнение ремонта памятников в х. Левобережный и х. Победа на общую сумму 1217,0 тысяч рублей, в том числе 20,0 тысяч рублей на экспертизу сметного расчета на выполнение рабо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color w:val="222222"/>
          <w:sz w:val="28"/>
          <w:szCs w:val="28"/>
        </w:rPr>
        <w:t>На «физическую культуру и спорт» из бюджета поселения израсходовано 69,9 тысяч рублей на приобретение спортивного инвентаря и формы.</w:t>
      </w:r>
    </w:p>
    <w:p>
      <w:pPr>
        <w:pStyle w:val="Normal"/>
        <w:spacing w:lineRule="auto" w:line="360"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«социальную политику» расходы поселения составили 73,6 тысяч рублей, которые направлены на выплату пенсии лицу, замещавшему муниципальную долж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тический дефицит бюджета сельского поселения за 2020 год составил 452,4 тысяч рублей, который обеспечен собственными остатками средств поселения, сложившимися на 1 января отчетного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Глава Задонского сельского поселения                     </w:t>
        <w:tab/>
        <w:tab/>
        <w:t xml:space="preserve">   Л.Д. Гавриленко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9:00Z</dcterms:created>
  <dc:creator>asu</dc:creator>
  <dc:description/>
  <cp:keywords/>
  <dc:language>en-US</dc:language>
  <cp:lastModifiedBy>WIN7</cp:lastModifiedBy>
  <cp:lastPrinted>2021-03-22T10:35:00Z</cp:lastPrinted>
  <dcterms:modified xsi:type="dcterms:W3CDTF">2021-03-22T07:35:00Z</dcterms:modified>
  <cp:revision>126</cp:revision>
  <dc:subject/>
  <dc:title>ПОЯСНИТЕЛЬНАЯ ЗАПИСКА</dc:title>
</cp:coreProperties>
</file>