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собрания депутатов Елизаветинского сельского поселения  №3 от 18.03. 2021 «О внесении изменений в решение собрания депутатов «О бюджете Елизаветинского сельского поселения Азовского района 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12.2020 г. № 28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Т.П. Галк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0-12-26T11:54:00Z</cp:lastPrinted>
  <dcterms:modified xsi:type="dcterms:W3CDTF">2021-03-24T12:41:00Z</dcterms:modified>
  <cp:revision>13</cp:revision>
  <dc:subject/>
  <dc:title>Приложение № 15</dc:title>
</cp:coreProperties>
</file>