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т 18.03.2020 «О внесении изменений в Решение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от 26.12.2020г. № 28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Глава Елизаветинского сельского поселения</w:t>
        <w:tab/>
        <w:t xml:space="preserve">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20-12-26T11:36:00Z</cp:lastPrinted>
  <dcterms:modified xsi:type="dcterms:W3CDTF">2021-03-24T12:36:00Z</dcterms:modified>
  <cp:revision>13</cp:revision>
  <dc:subject/>
  <dc:title>Приложение № 3</dc:title>
</cp:coreProperties>
</file>