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 собрания депутатов Елизаветинского сельского поселения  «О бюджете Елизаветинского сельского поселения Азовского района  на 2022 год и плановый период 2023 и 2024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7.12.2021 г. № 20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Н.А. Тесля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1-12-29T13:22:00Z</cp:lastPrinted>
  <dcterms:modified xsi:type="dcterms:W3CDTF">2021-12-29T10:22:00Z</dcterms:modified>
  <cp:revision>13</cp:revision>
  <dc:subject/>
  <dc:title>Приложение № 15</dc:title>
</cp:coreProperties>
</file>