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993"/>
        <w:gridCol w:w="993"/>
        <w:gridCol w:w="1132"/>
      </w:tblGrid>
      <w:tr>
        <w:trPr>
          <w:trHeight w:val="255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от 27.12. 2021 года «О внесении изменений в решение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21  год и плановый период 2022  и 2023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0г. №28</w:t>
            </w:r>
          </w:p>
        </w:tc>
      </w:tr>
      <w:tr>
        <w:trPr>
          <w:trHeight w:val="322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бюджета Елизаветин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плановый период 2022 и 2023 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на финансирование расходов, связанных с организацией и осуществлением деятельности контрольно-счетного органа  Елизаветинского сельского поселен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нешнему финансовому контро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онтрольно-счетная инспекция Азовского рай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6 99 9 00 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на финансирование расходов, связанных с организацией и осуществлением деятельности контрольно-счетного органа  Елизаветинского сельского поселен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нешнему финансовому контрол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онтрольно-счетная палата Азовского рай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6 99 9 00 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по передаче полномочий внутреннего финансов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 99 9 00 8501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6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 xml:space="preserve">       </w:t>
        <w:tab/>
        <w:t>Н.А. Тес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21-12-27T14:22:00Z</cp:lastPrinted>
  <dcterms:modified xsi:type="dcterms:W3CDTF">2021-12-27T11:23:00Z</dcterms:modified>
  <cp:revision>69</cp:revision>
  <dc:subject/>
  <dc:title/>
</cp:coreProperties>
</file>