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 19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Елизаветинского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О бюджете Елизаветинского сельского поселения Азовского района на 2021 год и плановый период 2022 и  2023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«27» декабря  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ешение собрания депутатов Елизаветинского сельского поселения  от 26.12.2020 №28 «О бюджете Елизаветинского сельского поселения Азовского района на 2021 год и плановый период 2022 и 2023 годов»</w:t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Пункт 1 статьи 1 изложить в новой редакции:</w:t>
      </w:r>
    </w:p>
    <w:p>
      <w:pPr>
        <w:pStyle w:val="Heading1"/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4017,8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 15895,5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1877,7 тыс. рублей;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2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2. Приложения №№1,2,8-10, 11, 13 изложить в новой редакции  согласно приложениям к настоящему решению</w:t>
      </w:r>
      <w:r>
        <w:rPr/>
        <w:t>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Н.А. Тесля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1-12-27T14:10:00Z</cp:lastPrinted>
  <dcterms:modified xsi:type="dcterms:W3CDTF">2021-12-27T11:10:00Z</dcterms:modified>
  <cp:revision>15</cp:revision>
  <dc:subject/>
  <dc:title>СОБРАНИЕ ДЕПУТАТОВ КАГАЛЬНИЦКОГО СЕЛЬСКОГО ПОСЕЛЕНИЯ</dc:title>
</cp:coreProperties>
</file>