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 решения  собрания депутатов Елизаветинского сельского поселения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от _____.2021г.</w:t>
      </w:r>
    </w:p>
    <w:p>
      <w:pPr>
        <w:pStyle w:val="Normal"/>
        <w:spacing w:lineRule="auto" w:line="240" w:before="0" w:after="0"/>
        <w:ind w:left="396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тчет об исполнении бюджета Елизаветинского  сельского поселения Азовского района за 2020 год»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бюджета Елизавет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о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20 год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2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73"/>
      </w:tblGrid>
      <w:tr>
        <w:trPr>
          <w:tblHeader w:val="true"/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дох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RANGE!B9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бюджета – всего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ом числе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1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B5%3AB7"/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  <w:bookmarkEnd w:id="1"/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RANGE!B6"/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2"/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6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1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2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50301001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7,6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30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30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1030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9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33104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3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06043104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4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402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080402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310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9040531021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5000000000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5030000000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105035100000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2000000000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2990000000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302995100000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200002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0202002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0202002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60700001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6070100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16070101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0000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1200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12301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 11610123010101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8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8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15001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15001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0024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5118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9,1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0014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,3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9999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8</w:t>
            </w:r>
          </w:p>
        </w:tc>
      </w:tr>
      <w:tr>
        <w:trPr>
          <w:trHeight w:val="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RANGE!B86"/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  <w:bookmarkEnd w:id="3"/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ab/>
        <w:t>Т.П. Галкина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4:00Z</dcterms:created>
  <dc:creator>User</dc:creator>
  <dc:description/>
  <cp:keywords/>
  <dc:language>en-US</dc:language>
  <cp:lastModifiedBy>USER</cp:lastModifiedBy>
  <cp:lastPrinted>2021-05-19T13:18:00Z</cp:lastPrinted>
  <dcterms:modified xsi:type="dcterms:W3CDTF">2022-01-25T07:36:00Z</dcterms:modified>
  <cp:revision>46</cp:revision>
  <dc:subject/>
  <dc:title/>
</cp:coreProperties>
</file>