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2"/>
        <w:gridCol w:w="993"/>
        <w:gridCol w:w="993"/>
        <w:gridCol w:w="1132"/>
      </w:tblGrid>
      <w:tr>
        <w:trPr>
          <w:trHeight w:val="255" w:hRule="atLeast"/>
        </w:trPr>
        <w:tc>
          <w:tcPr>
            <w:tcW w:w="96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379" w:hRule="atLeast"/>
        </w:trPr>
        <w:tc>
          <w:tcPr>
            <w:tcW w:w="966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оекту   решения  собрания депутатов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изаветинского сельского поселения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 от______ 2021 года «О внесении изменений в решение собрания депутатов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Елизаветинского сельского поселения Азовского района на 2021  год и плановый период 2022  и 2023 годов»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12.2020г. №28</w:t>
            </w:r>
          </w:p>
        </w:tc>
      </w:tr>
      <w:tr>
        <w:trPr>
          <w:trHeight w:val="3220" w:hRule="atLeast"/>
        </w:trPr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передава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 бюджета Елизаветинского сельского поселения Аз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бюджет муниципального Азовского района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1 год и плановый период 2022 и 2023 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rHeight w:val="8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ства на финансирование расходов, связанных с организацией и осуществлением деятельности контрольно-счетного органа  Елизаветинского сельского поселения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внешнему финансовому контро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Контрольно-счетная инспекция Азовского райо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6 99 9 00 85040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ства на финансирование расходов, связанных с организацией и осуществлением деятельности контрольно-счетного органа  Елизаветинского сельского поселения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внешнему финансовому контрол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Контрольно-счетная палата Азовского райо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6 99 9 00 85040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4</w:t>
            </w:r>
          </w:p>
        </w:tc>
      </w:tr>
      <w:tr>
        <w:trPr>
          <w:trHeight w:val="8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организацией и осуществлением деятельности по передаче полномочий внутреннего финансового контро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 99 9 00 85010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7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6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 xml:space="preserve">       </w:t>
        <w:tab/>
        <w:t>Н.А. Тес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552"/>
      </w:tblGrid>
      <w:tr>
        <w:trPr>
          <w:trHeight w:val="34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USER</cp:lastModifiedBy>
  <cp:lastPrinted>2020-12-26T11:52:00Z</cp:lastPrinted>
  <dcterms:modified xsi:type="dcterms:W3CDTF">2021-12-22T11:32:00Z</dcterms:modified>
  <cp:revision>67</cp:revision>
  <dc:subject/>
  <dc:title/>
</cp:coreProperties>
</file>