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ЛИЗАВЕТИНСКОГО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№ ___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Елизаветинского 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О бюджете Елизаветинского сельского поселения Азовского района на 2021 год и плановый период 2022 и  2023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«___» декабря  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решение собрания депутатов Елизаветинского сельского поселения  от 26.12.2020 №28 «О бюджете Елизаветинского сельского поселения Азовского района на 2021 год и плановый период 2022 и 2023 годов»</w:t>
      </w:r>
    </w:p>
    <w:p>
      <w:pPr>
        <w:pStyle w:val="ConsPlusTitle"/>
        <w:tabs>
          <w:tab w:val="clear" w:pos="708"/>
          <w:tab w:val="left" w:pos="9072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Пункт 1 статьи 1 изложить в новой редакции:</w:t>
      </w:r>
    </w:p>
    <w:p>
      <w:pPr>
        <w:pStyle w:val="Heading1"/>
        <w:spacing w:lineRule="auto" w:line="276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4017,8 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 15895,5 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1877,7 тыс. рублей;</w:t>
      </w:r>
    </w:p>
    <w:p>
      <w:pPr>
        <w:pStyle w:val="13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4) верхний предел муниципального внутреннего долга Елизаветинского сельского поселения на 1 января 2022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5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>2. Приложения №№1,2,8-10, 11, 13 изложить в новой редакции  согласно приложениям к настоящему решению</w:t>
      </w:r>
      <w:r>
        <w:rPr/>
        <w:t>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 со дня опубликования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Елизаветинского сельского поселения                </w:t>
        <w:tab/>
        <w:t>Н.А. Тесля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21">
    <w:name w:val="Основной текст 2 Знак"/>
    <w:basedOn w:val="1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21-10-25T12:57:00Z</cp:lastPrinted>
  <dcterms:modified xsi:type="dcterms:W3CDTF">2021-12-21T13:38:00Z</dcterms:modified>
  <cp:revision>13</cp:revision>
  <dc:subject/>
  <dc:title>СОБРАНИЕ ДЕПУТАТОВ КАГАЛЬНИЦКОГО СЕЛЬСКОГО ПОСЕЛЕНИЯ</dc:title>
</cp:coreProperties>
</file>