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я Собрания депутатов Елизавет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и дополнений в решение от 26.12.2020г. №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бюджете Елизаветин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зменение декабрь 2021 года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решения предусмотрено изменение основных характеристик бюджета на 2021 г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намика изменения основных характеристик бюджета Елизаветинского сельского поселения Азовского района приведены в таблиц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right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шение о бюджете № 9 от 21.10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н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роекту решение о бюдже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36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6,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 017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 23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6,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895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87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877,7</w:t>
            </w:r>
          </w:p>
        </w:tc>
      </w:tr>
    </w:tbl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 доходной части бюдж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вязи с фактическим перевыполнением плановых назначений по налоговым и неналоговым доходам проектом решения «О внесении изменений и дополнений в решение «О бюджете Елизаветинского сельского поселения на 2021 и плановый период 2022 и 2023 годов» предусмотрено увеличение прогноза по земельному налогу на 656,4 тыс. рублей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 расходной части бюдж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вязи с завершение финансового года, экономией денежных средств неиспользованные остатки ассигнований по некоторым статьям расходов предлагается распределить средства следующим образом:</w:t>
      </w:r>
    </w:p>
    <w:tbl>
      <w:tblPr>
        <w:tblW w:w="10650" w:type="dxa"/>
        <w:jc w:val="left"/>
        <w:tblInd w:w="-3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9"/>
        <w:gridCol w:w="1471"/>
        <w:gridCol w:w="3340"/>
        <w:gridCol w:w="1850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меньшение лимитов</w:t>
            </w:r>
          </w:p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(Остаток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величение лимитов </w:t>
            </w:r>
          </w:p>
        </w:tc>
      </w:tr>
      <w:tr>
        <w:trPr>
          <w:trHeight w:val="1502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е программное направление расходов — оценка мун. Имущества (0113 9990028580 244 226 00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1500,0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одпрограмма «Прочее благоустройство»- Расходы по отлову бродячих животных (0503 0910028530 244 226 00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4100,00</w:t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одпрограмма «Прочее благоустройство»- Расходы по трудоустройству несовершеннолетних от 14 до 18 лет (0503 0910028800 244 225 00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П «Развитие сетей наружного освещения»- Расходы на закупку фонарей уличного освещения (0503 0710028450 244 346 00)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7400,00</w:t>
            </w:r>
          </w:p>
        </w:tc>
      </w:tr>
      <w:tr>
        <w:trPr>
          <w:trHeight w:val="1684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П «Развитие муниципальной службы в Елизаветинском сельском поселении»- совершенствование организации муниципальной службы (0705 01100028540 244 226 00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П «Развитие физической культуры»- расходы на физкультурные массовые мероприятия (1101 1110028360 244 346 00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1500,0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1500,00</w:t>
            </w:r>
          </w:p>
        </w:tc>
      </w:tr>
    </w:tbl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 В целях приведения бюджетной классификации расходов бюджета Елизаветинского сельского поселения в соответствии с действующим бюджетным законодательством, а также на основании писем Министерства финансов Ростовской области, разъясняющих вопросы по применению классификации, необходимо уточнить следующие расходы по подразделам:</w:t>
      </w:r>
    </w:p>
    <w:tbl>
      <w:tblPr>
        <w:tblW w:w="10194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67"/>
        <w:gridCol w:w="1276"/>
        <w:gridCol w:w="1275"/>
        <w:gridCol w:w="1276"/>
      </w:tblGrid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Действующий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овый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 и направляемые на финансирование расходов по переданным полномочиям по внутреннему финансовому контро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500,0</w:t>
            </w:r>
          </w:p>
        </w:tc>
      </w:tr>
      <w:tr>
        <w:trPr/>
        <w:tc>
          <w:tcPr>
            <w:tcW w:w="6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LineNumbers/>
              <w:spacing w:before="0" w:after="20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 и направляемые на финансирование расходов по переданным полномочиям по обеспечению деятельности контрольно-счетного орга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2400,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 В соответствии с заключенными дополнительными соглашениями по переданным полномочиям, установить лимиты по направлению расходов, следующим образом:</w:t>
      </w:r>
    </w:p>
    <w:tbl>
      <w:tblPr>
        <w:tblW w:w="10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0"/>
        <w:gridCol w:w="2750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 и направляемые на финансирование расходов по переданным полномочиям по внутреннему финансовому контролю </w:t>
            </w:r>
          </w:p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04 9990085010 540 251 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4100,00</w:t>
            </w:r>
          </w:p>
        </w:tc>
      </w:tr>
      <w:tr>
        <w:trPr/>
        <w:tc>
          <w:tcPr>
            <w:tcW w:w="7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 и направляемые на финансирование расходов по переданным полномочиям по обеспечению деятельности контрольно-счетного органа</w:t>
            </w:r>
          </w:p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0106 9990085040 540 251 00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8800,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В связи приходом в нерабочее состояние, а так же большим сроком эксплуатации компьютеров, планируется закупка следующей оргтехники: системный блок -3 шт, монитор- 2 шт, клавиатура -4 шт, ком.мышь- 3 шт на  общую сумму 146,00 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В связи с незапланируемым ремонтом 2-х компьютеров и 1 ноутбука (замена карт, жестких дисков) увеличить расходы на общую сумму 42,00 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 Увеличить расходы по спилу деревьев на общую сумму 55,00 тыс. рублей (необходимость обусловлена неоднократными заявлениями граждан поселения)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 В связи с изменение законодательства по оплате труда муниципальных служащих Областной закон от 22.11.2021 №942 « О внесении изменений  в постановление Правительства Ростовской области 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 Собрание депутатов Елизаветинского сельского по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ществует потребность привлечения дополнительных денежных средств в фонд оплаты труда в сумме 413,4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: сумма штатного расписания на 01.10.2021- сумма штатного расписания на 01.01.2021= потребность в мес (без начислен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36666,13-169245,33= 67420,80 руб*3 мес=202262,40+30,2%=263345,64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оответствии с решением Собрания депутатов Елизаветинского сельского поселения «О денежном содержании муниципальных служащих» служащим выплачивается поощрение в виде квартальной премии. Потребность на выплату поощрения работникам администрации за 2021 года в сумме 150100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по заработной плате, приобретению и ремонту оргтехники, дополнительному спилу деревьев, планируется за счет привлечения денежных средств по перевыполнению плана по доходам в размере 656,4 тыс. руб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 В связи со сложившейся экономией денежных средств  перераспределить денежные средства  следующим образом : на выплату заработной платы 167835,64рублей, начисления по заработной плате – 49092,05 рублей, приобретение канцелярских товаров- 23272,31 рублей ( средства с целевой статьи по выплате заработной платы в сумме 16664,36 рублей и по выплате начислений по заработной плате в сумме 6607,95 рублей перераспределить  на статью приобретение канцелярских товаров)и  утвердить согласно приложения 1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Основные параметры бюджета сельского поселения после внесения поправок составляют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ходы на 2021 год- 14017,8 тысяч рублей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ходы на 2021 год- 15895,5тысяч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фицит бюджета на 2021 год – 1877,7 тысяч рублей. Дефицит бюджета покрывается за счет уменьшения остатка средств бюджета на начало 2021 го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изменения отражены в приложениях к решению №8-10, 11, 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лизаветинского сельского поселения</w:t>
        <w:tab/>
        <w:tab/>
        <w:tab/>
        <w:tab/>
        <w:tab/>
        <w:t xml:space="preserve">         В.Н. Тимофе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номики и финансов</w:t>
        <w:tab/>
        <w:tab/>
        <w:tab/>
        <w:tab/>
        <w:tab/>
        <w:tab/>
        <w:tab/>
        <w:t xml:space="preserve">         А.В. Молявка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9:00Z</dcterms:created>
  <dc:creator>User</dc:creator>
  <dc:description/>
  <cp:keywords/>
  <dc:language>en-US</dc:language>
  <cp:lastModifiedBy>Kovalyov</cp:lastModifiedBy>
  <dcterms:modified xsi:type="dcterms:W3CDTF">2021-12-23T11:59:00Z</dcterms:modified>
  <cp:revision>20</cp:revision>
  <dc:subject/>
  <dc:title/>
</cp:coreProperties>
</file>