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екту решения Собрания депутатов Елизаветинского 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и дополнений в решение от 26.12.2020г. №2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бюджете Елизаветинского сельского поселения Аз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 год и плановый период 2022 и 2023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изменение октябрь 2021 год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нехваткой бюджетных  ассигнований  по некоторым  статьям расходов предлагается распределить средства следующим образом: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ить расходы по оплате  и обслуживанию уличного  освещения в сумме 110,0 тыс. рублей, за счет  уменьшения  остатка средств бюджета на начало 2021 года.  Нехватка выделенных лимитов  возникла в следствии:</w:t>
      </w:r>
    </w:p>
    <w:p>
      <w:pPr>
        <w:pStyle w:val="Normal"/>
        <w:spacing w:lineRule="auto" w:line="360" w:before="0" w:after="0"/>
        <w:ind w:left="37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и цены поставляемой электроэнергии ;</w:t>
      </w:r>
    </w:p>
    <w:p>
      <w:pPr>
        <w:pStyle w:val="Normal"/>
        <w:spacing w:lineRule="auto" w:line="360" w:before="0" w:after="0"/>
        <w:ind w:left="37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КПТ 274 расположенная в х. Обуховка, находится на балансе администрации Елизаветинского сельского поселения с 2014 года, расходы по данной КТП не включены в лимиты ТЭР, в  настоящее время проводится работа по включению данной КТП в лимиты ТЭР. 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ить расходы по статье расходы на обеспечение функций муниципальных органов:</w:t>
      </w:r>
    </w:p>
    <w:p>
      <w:pPr>
        <w:pStyle w:val="Normal"/>
        <w:spacing w:lineRule="auto" w:line="360" w:before="0" w:after="0"/>
        <w:ind w:left="37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сходы на оплату электроэнергии увеличить в сумме на 20,0 тыс.руб. </w:t>
      </w:r>
    </w:p>
    <w:p>
      <w:pPr>
        <w:pStyle w:val="Normal"/>
        <w:spacing w:lineRule="auto" w:line="360" w:before="0" w:after="0"/>
        <w:ind w:left="37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вязи с тем, что при формировании бюджета на 2021 год  расходы на ГСМ были запланированы не в полном объеме (150,0 тыс. руб.), а так же с  увеличение  закупочных цен на бензин ,  увеличить расходы на закупку ГСМ на 30</w:t>
      </w:r>
      <w:r>
        <w:rPr/>
        <w:t>,0 тыс.руб.</w:t>
      </w:r>
    </w:p>
    <w:tbl>
      <w:tblPr>
        <w:tblW w:w="1015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60"/>
        <w:gridCol w:w="1480"/>
        <w:gridCol w:w="1400"/>
        <w:gridCol w:w="1360"/>
        <w:gridCol w:w="1583"/>
        <w:gridCol w:w="1552"/>
      </w:tblGrid>
      <w:tr>
        <w:trPr>
          <w:trHeight w:val="9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Месяц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Норма на 100 км/ч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Рабочие дн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Расхо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Расход фак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Планируемая цена закупки ГСМ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Фактическая цена закупки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январ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,2</w:t>
            </w:r>
          </w:p>
        </w:tc>
        <w:tc>
          <w:tcPr>
            <w:tcW w:w="1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,98</w:t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врал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р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0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прел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0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юн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0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юл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0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вгус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0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ентябр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0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ктябр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оябр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6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кабр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,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5</w:t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01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9967,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000</w:t>
            </w:r>
          </w:p>
        </w:tc>
      </w:tr>
    </w:tbl>
    <w:p>
      <w:pPr>
        <w:pStyle w:val="Normal"/>
        <w:spacing w:lineRule="auto" w:line="360" w:before="0" w:after="0"/>
        <w:ind w:left="37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left="37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по данной статье увеличить за  счет  уменьшения  остатка средств бюджета на начало 2021 года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величить  расходы  по статье по иным не программным мероприятиям:</w:t>
      </w:r>
    </w:p>
    <w:p>
      <w:pPr>
        <w:pStyle w:val="Normal"/>
        <w:spacing w:lineRule="auto" w:line="360" w:before="0" w:after="0"/>
        <w:ind w:left="37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вязи с публикацией большого объема информации в газете «Приазовье» по проведению выборов и конкурсной документации, публикации итогов выборов в сумме 40,0 тыс. руб.</w:t>
      </w:r>
    </w:p>
    <w:p>
      <w:pPr>
        <w:pStyle w:val="Normal"/>
        <w:spacing w:lineRule="auto" w:line="360" w:before="0" w:after="0"/>
        <w:ind w:left="37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плата  штрафа по постановлению о возбуждении исполнительного производства  от 07.09.2021 года (о создании  специализированной  службы по похоронному делу) 50,0 тыс.ру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 . Основные параметры бюджета сельского поселения после внесения  поправок составляют :</w:t>
      </w:r>
    </w:p>
    <w:p>
      <w:pPr>
        <w:pStyle w:val="Normal"/>
        <w:spacing w:lineRule="auto" w:line="360" w:before="0" w:after="0"/>
        <w:ind w:left="109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на 2021 год-  13361,4 тысяч рублей;</w:t>
      </w:r>
    </w:p>
    <w:p>
      <w:pPr>
        <w:pStyle w:val="Normal"/>
        <w:spacing w:lineRule="auto" w:line="360" w:before="0" w:after="0"/>
        <w:ind w:left="109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ходы на 2021 год- 15239,1 тысяч рубле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Дефицит бюджета  на 2021 год – 1877,7 тысяч рублей. Дефицит  бюджета    покрывается  за счет уменьшения  остатка средств бюджета на начало 2021 года;</w:t>
      </w:r>
    </w:p>
    <w:p>
      <w:pPr>
        <w:pStyle w:val="Normal"/>
        <w:spacing w:lineRule="auto" w:line="360" w:before="0" w:after="0"/>
        <w:ind w:left="109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изменения отражены в приложениях к решению №8-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09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лизаветинского сельского поселения</w:t>
        <w:tab/>
        <w:tab/>
        <w:tab/>
        <w:tab/>
        <w:tab/>
        <w:t xml:space="preserve">         В.Н. Тимоф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сектор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кономики и финансов</w:t>
        <w:tab/>
        <w:tab/>
        <w:tab/>
        <w:tab/>
        <w:tab/>
        <w:tab/>
        <w:tab/>
        <w:t xml:space="preserve">         А.В. Молявка</w:t>
      </w:r>
    </w:p>
    <w:sectPr>
      <w:type w:val="nextPage"/>
      <w:pgSz w:w="11906" w:h="16838"/>
      <w:pgMar w:left="993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sz w:val="26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6"/>
        <w:szCs w:val="26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6"/>
        <w:szCs w:val="26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6"/>
        <w:szCs w:val="26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sz w:val="26"/>
        <w:szCs w:val="26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6"/>
        <w:szCs w:val="26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sz w:val="26"/>
        <w:szCs w:val="26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6"/>
        <w:szCs w:val="26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49:00Z</dcterms:created>
  <dc:creator>User</dc:creator>
  <dc:description/>
  <cp:keywords/>
  <dc:language>en-US</dc:language>
  <cp:lastModifiedBy>USER</cp:lastModifiedBy>
  <cp:lastPrinted>2021-10-12T09:10:00Z</cp:lastPrinted>
  <dcterms:modified xsi:type="dcterms:W3CDTF">2021-10-18T07:57:00Z</dcterms:modified>
  <cp:revision>18</cp:revision>
  <dc:subject/>
  <dc:title/>
</cp:coreProperties>
</file>