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352"/>
      </w:tblGrid>
      <w:tr>
        <w:trPr>
          <w:trHeight w:val="255" w:hRule="atLeast"/>
        </w:trPr>
        <w:tc>
          <w:tcPr>
            <w:tcW w:w="98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Приложение 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четной политике для ц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ого учета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ность формирования регистров бюджетного учета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умажных носителях в условиях комплексной автоматизации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го учета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3652"/>
        <w:gridCol w:w="1559"/>
        <w:gridCol w:w="35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Код формы документ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Наименование реги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Ответственный за составле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 xml:space="preserve">Периодичность </w:t>
            </w:r>
            <w:r>
              <w:rPr>
                <w:bCs/>
              </w:rPr>
              <w:t>формирования регистров бюджетного учета на бумажных носител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9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0504031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ная карточка учета нефинансов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годно, а также при выбытии ОС, а также по требованию контрольного орга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">
              <w:r>
                <w:rPr>
                  <w:rStyle w:val="InternetLink"/>
                </w:rPr>
                <w:t>0504032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ная карточка группового учета нефинансов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годно, а также при выбытии ОС, а также по требованию контрольного орга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4">
              <w:r>
                <w:rPr>
                  <w:rStyle w:val="InternetLink"/>
                </w:rPr>
                <w:t>0504033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инвентарных карточек по учету нефинансов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годно, а также при выбытии ОС, а также по требованию контрольного органа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5">
              <w:r>
                <w:rPr>
                  <w:rStyle w:val="InternetLink"/>
                </w:rPr>
                <w:t>0504034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ный список нефинансов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МО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Ведется 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6">
              <w:r>
                <w:rPr>
                  <w:rStyle w:val="InternetLink"/>
                </w:rPr>
                <w:t>0504035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отная ведомость по нефинансовым акти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7">
              <w:r>
                <w:rPr>
                  <w:rStyle w:val="InternetLink"/>
                </w:rPr>
                <w:t>0504036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отная ведо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Ведется в ППО, на бумажный носитель не выводи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8">
              <w:r>
                <w:rPr>
                  <w:rStyle w:val="InternetLink"/>
                </w:rPr>
                <w:t>0504041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а количественно-суммового учета материальных ц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годно, а также при выбытии материальных, а также по требованию контрольного орга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9">
              <w:r>
                <w:rPr>
                  <w:rStyle w:val="InternetLink"/>
                </w:rPr>
                <w:t>0504042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нига учета материальных ц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МО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Ведется 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0">
              <w:r>
                <w:rPr>
                  <w:rStyle w:val="InternetLink"/>
                </w:rPr>
                <w:t>0504043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а учета материальных ц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МО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Ведется постоянно до выбытия М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1">
              <w:r>
                <w:rPr>
                  <w:rStyle w:val="InternetLink"/>
                </w:rPr>
                <w:t>0504044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нига регистрации боя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МО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Ведется 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2">
              <w:r>
                <w:rPr>
                  <w:rStyle w:val="InternetLink"/>
                </w:rPr>
                <w:t>0504045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нига учета бланков строгой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Ответственный за учет и хранение БС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Ведется 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3">
              <w:r>
                <w:rPr>
                  <w:rStyle w:val="InternetLink"/>
                </w:rPr>
                <w:t>0504047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депонированных су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При необходимости в день совершения оп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4">
              <w:r>
                <w:rPr>
                  <w:rStyle w:val="InternetLink"/>
                </w:rPr>
                <w:t>0504048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нига аналитического учета депонированной заработной платы, денежного довольствия и стипен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При необходимости в день совершения оп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5">
              <w:r>
                <w:rPr>
                  <w:rStyle w:val="InternetLink"/>
                </w:rPr>
                <w:t>0504051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а учета средств и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месячно, ведется по счетам 20135, 20400, 209000, 21010, 21005, 30300, 40160, 04, 11, 16, 30(з/с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6">
              <w:r>
                <w:rPr>
                  <w:rStyle w:val="InternetLink"/>
                </w:rPr>
                <w:t>0504052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карто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7">
              <w:r>
                <w:rPr>
                  <w:rStyle w:val="InternetLink"/>
                </w:rPr>
                <w:t>0504053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сдачи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МО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При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8">
              <w:r>
                <w:rPr>
                  <w:rStyle w:val="InternetLink"/>
                </w:rPr>
                <w:t>0504054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ногографная карт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месячно, ведется по счетам 10600, 10900, 215000, 30400, 10(з/с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9">
              <w:r>
                <w:rPr>
                  <w:rStyle w:val="InternetLink"/>
                </w:rPr>
                <w:t>0504056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учета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Ведется в ППО по мере совершения операций, на бумажном носителе 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0">
              <w:r>
                <w:rPr>
                  <w:rStyle w:val="InternetLink"/>
                </w:rPr>
                <w:t>0504057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а учета выданных кредитов, займов (ссу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олняется по мере совершения операций в ППО, на бумажный носитель выводится ежегодн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1">
              <w:r>
                <w:rPr>
                  <w:rStyle w:val="InternetLink"/>
                </w:rPr>
                <w:t>0504058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а учета государственного долга Российской Федерации по полученным кредитам и предоставленным гарант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олняется по мере совершения операций в ППО, на бумажный носитель выводится 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2">
              <w:r>
                <w:rPr>
                  <w:rStyle w:val="InternetLink"/>
                </w:rPr>
                <w:t>0504059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а учета государственного долга Российской Федерации в ценных бума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олняется по мере совершения операций в ППО, на бумажный носитель выводится 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3">
              <w:r>
                <w:rPr>
                  <w:rStyle w:val="InternetLink"/>
                </w:rPr>
                <w:t>0504062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а учета лимитов бюджетных обязательств (бюджетных ассигнов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Сектор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месячно сектором экономики и финансов, в электронном ви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4">
              <w:r>
                <w:rPr>
                  <w:rStyle w:val="InternetLink"/>
                </w:rPr>
                <w:t>0504064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регистрации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олняется по мере совершения операций в ППО, на бумажный носитель выводится ежегодн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5">
              <w:r>
                <w:rPr>
                  <w:rStyle w:val="InternetLink"/>
                </w:rPr>
                <w:t>0504071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ы опера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 xml:space="preserve">Ежемесячно, в течении 5 рабочих дней после отчетного месяца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операций по счету "Касса"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операций с безналичными денежными средствам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операций расчетов с подотчетными лицам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операций расчетов с поставщиками и подрядчикам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операций расчетов по оплате труда, денежному довольствию и стипендия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операций по выбытию и перемещению нефинансовых актив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операций расчетов с дебиторами по дохода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по прочим операция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6">
              <w:r>
                <w:rPr>
                  <w:rStyle w:val="InternetLink"/>
                </w:rPr>
                <w:t>0504071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по прочим операциям (Ф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дневно, хранятся в электронном ви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7">
              <w:r>
                <w:rPr>
                  <w:rStyle w:val="InternetLink"/>
                </w:rPr>
                <w:t>0504072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ая книга (аппа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 xml:space="preserve">Ежемесячно, в течении 5 рабочих дней после отчетного месяц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8">
              <w:r>
                <w:rPr>
                  <w:rStyle w:val="InternetLink"/>
                </w:rPr>
                <w:t>0504072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ая книга (Ф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Главный специалист сектора экономики и финанс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дневно, хранятся в электронном ви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9">
              <w:r>
                <w:rPr>
                  <w:rStyle w:val="InternetLink"/>
                </w:rPr>
                <w:t>0504081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изационная опись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Инвентаризационная комисс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0">
              <w:r>
                <w:rPr>
                  <w:rStyle w:val="InternetLink"/>
                </w:rPr>
                <w:t>0504082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изационная опись остатков на счетах учета денеж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комисс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1">
              <w:r>
                <w:rPr>
                  <w:rStyle w:val="InternetLink"/>
                </w:rPr>
                <w:t>0504083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изационная опись задолженности по кредитам, займам (ссуд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комисс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2">
              <w:r>
                <w:rPr>
                  <w:rStyle w:val="InternetLink"/>
                </w:rPr>
                <w:t>0504084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изационная опись состояния государственного долга Российской Федерации в ценных бума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комисс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3">
              <w:r>
                <w:rPr>
                  <w:rStyle w:val="InternetLink"/>
                </w:rPr>
                <w:t>0504085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изационная опись состояния государственного долга Российской Федерации по полученным кредитам и предоставленным гарант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комисс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4">
              <w:r>
                <w:rPr>
                  <w:rStyle w:val="InternetLink"/>
                </w:rPr>
                <w:t>0504086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изационная опись (сличительная ведомость) бланков строгой отчетности и денеж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комисс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5">
              <w:r>
                <w:rPr>
                  <w:rStyle w:val="InternetLink"/>
                </w:rPr>
                <w:t>0504087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комисс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6">
              <w:r>
                <w:rPr>
                  <w:rStyle w:val="InternetLink"/>
                </w:rPr>
                <w:t>0504088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изационная опись наличных денеж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комисс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7">
              <w:r>
                <w:rPr>
                  <w:rStyle w:val="InternetLink"/>
                </w:rPr>
                <w:t>0504089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изационная опись расчетов с покупателями, поставщиками и прочими дебиторами и кредито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комисс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8">
              <w:r>
                <w:rPr>
                  <w:rStyle w:val="InternetLink"/>
                </w:rPr>
                <w:t>0504091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изационная опись расчетов по поступ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комисс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9">
              <w:r>
                <w:rPr>
                  <w:rStyle w:val="InternetLink"/>
                </w:rPr>
                <w:t>0504092</w:t>
              </w:r>
            </w:hyperlink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омость расхождений по результатам инвентар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комисс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нвентаризации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748162F8C2BDB2AEF1C72F4EC9E0C402A950486CE3C974C9D9F40946E827A8B0494772EA8E5D61zAaBI" TargetMode="External"/><Relationship Id="rId3" Type="http://schemas.openxmlformats.org/officeDocument/2006/relationships/hyperlink" Target="consultantplus://offline/ref=DB748162F8C2BDB2AEF1C72F4EC9E0C402A950486CE3C974C9D9F40946E827A8B0494772EA8E5F65zAa1I" TargetMode="External"/><Relationship Id="rId4" Type="http://schemas.openxmlformats.org/officeDocument/2006/relationships/hyperlink" Target="consultantplus://offline/ref=DB748162F8C2BDB2AEF1C72F4EC9E0C402A950486CE3C974C9D9F40946E827A8B0494772EA8E5060zAaEI" TargetMode="External"/><Relationship Id="rId5" Type="http://schemas.openxmlformats.org/officeDocument/2006/relationships/hyperlink" Target="consultantplus://offline/ref=DB748162F8C2BDB2AEF1C72F4EC9E0C402A950486CE3C974C9D9F40946E827A8B0494772EA8E5063zAa9I" TargetMode="External"/><Relationship Id="rId6" Type="http://schemas.openxmlformats.org/officeDocument/2006/relationships/hyperlink" Target="consultantplus://offline/ref=DB748162F8C2BDB2AEF1C72F4EC9E0C402A950486CE3C974C9D9F40946E827A8B0494772EA8E5164zAaAI" TargetMode="External"/><Relationship Id="rId7" Type="http://schemas.openxmlformats.org/officeDocument/2006/relationships/hyperlink" Target="consultantplus://offline/ref=DB748162F8C2BDB2AEF1C72F4EC9E0C402A950486CE3C974C9D9F40946E827A8B0494772EA8E5163zAaDI" TargetMode="External"/><Relationship Id="rId8" Type="http://schemas.openxmlformats.org/officeDocument/2006/relationships/hyperlink" Target="consultantplus://offline/ref=DB748162F8C2BDB2AEF1C72F4EC9E0C402A950486CE3C974C9D9F40946E827A8B0494772EA8F5A64zAaBI" TargetMode="External"/><Relationship Id="rId9" Type="http://schemas.openxmlformats.org/officeDocument/2006/relationships/hyperlink" Target="consultantplus://offline/ref=DB748162F8C2BDB2AEF1C72F4EC9E0C402A950486CE3C974C9D9F40946E827A8B0494772EA8F5A61zAa9I" TargetMode="External"/><Relationship Id="rId10" Type="http://schemas.openxmlformats.org/officeDocument/2006/relationships/hyperlink" Target="consultantplus://offline/ref=DB748162F8C2BDB2AEF1C72F4EC9E0C402A950486CE3C974C9D9F40946E827A8B0494772EA8F5A6DzAaBI" TargetMode="External"/><Relationship Id="rId11" Type="http://schemas.openxmlformats.org/officeDocument/2006/relationships/hyperlink" Target="consultantplus://offline/ref=DB748162F8C2BDB2AEF1C72F4EC9E0C402A950486CE3C974C9D9F40946E827A8B0494772EA8F5B67zAaEI" TargetMode="External"/><Relationship Id="rId12" Type="http://schemas.openxmlformats.org/officeDocument/2006/relationships/hyperlink" Target="consultantplus://offline/ref=DB748162F8C2BDB2AEF1C72F4EC9E0C402A950486CE3C974C9D9F40946E827A8B0494772EA8F5B62zAaAI" TargetMode="External"/><Relationship Id="rId13" Type="http://schemas.openxmlformats.org/officeDocument/2006/relationships/hyperlink" Target="consultantplus://offline/ref=DB748162F8C2BDB2AEF1C72F4EC9E0C402A950486CE3C974C9D9F40946E827A8B0494772EA8F5C63zAaBI" TargetMode="External"/><Relationship Id="rId14" Type="http://schemas.openxmlformats.org/officeDocument/2006/relationships/hyperlink" Target="consultantplus://offline/ref=DB748162F8C2BDB2AEF1C72F4EC9E0C402A950486CE3C974C9D9F40946E827A8B0494772EA8F5D64zAa9I" TargetMode="External"/><Relationship Id="rId15" Type="http://schemas.openxmlformats.org/officeDocument/2006/relationships/hyperlink" Target="consultantplus://offline/ref=DB748162F8C2BDB2AEF1C72F4EC9E0C402A950486CE3C974C9D9F40946E827A8B0494772EA8F5D61zAa1I" TargetMode="External"/><Relationship Id="rId16" Type="http://schemas.openxmlformats.org/officeDocument/2006/relationships/hyperlink" Target="consultantplus://offline/ref=DB748162F8C2BDB2AEF1C72F4EC9E0C402A950486CE3C974C9D9F40946E827A8B0494772EA8F5D6DzAaDI" TargetMode="External"/><Relationship Id="rId17" Type="http://schemas.openxmlformats.org/officeDocument/2006/relationships/hyperlink" Target="consultantplus://offline/ref=DB748162F8C2BDB2AEF1C72F4EC9E0C402A950486CE3C974C9D9F40946E827A8B0494772EA8F5E65zAaBI" TargetMode="External"/><Relationship Id="rId18" Type="http://schemas.openxmlformats.org/officeDocument/2006/relationships/hyperlink" Target="consultantplus://offline/ref=DB748162F8C2BDB2AEF1C72F4EC9E0C402A950486CE3C974C9D9F40946E827A8B0494772EA8F5E67zAaDI" TargetMode="External"/><Relationship Id="rId19" Type="http://schemas.openxmlformats.org/officeDocument/2006/relationships/hyperlink" Target="consultantplus://offline/ref=DB748162F8C2BDB2AEF1C72F4EC9E0C402A950486CE3C974C9D9F40946E827A8B0494772EA8F5F64zAaFI" TargetMode="External"/><Relationship Id="rId20" Type="http://schemas.openxmlformats.org/officeDocument/2006/relationships/hyperlink" Target="consultantplus://offline/ref=DB748162F8C2BDB2AEF1C72F4EC9E0C402A950486CE3C974C9D9F40946E827A8B0494772EA8F5F6CzAa9I" TargetMode="External"/><Relationship Id="rId21" Type="http://schemas.openxmlformats.org/officeDocument/2006/relationships/hyperlink" Target="consultantplus://offline/ref=DB748162F8C2BDB2AEF1C72F4EC9E0C402A950486CE3C974C9D9F40946E827A8B0494772EA8F5164zAaFI" TargetMode="External"/><Relationship Id="rId22" Type="http://schemas.openxmlformats.org/officeDocument/2006/relationships/hyperlink" Target="consultantplus://offline/ref=DB748162F8C2BDB2AEF1C72F4EC9E0C402A950486CE3C974C9D9F40946E827A8B0494772EA885865zAaBI" TargetMode="External"/><Relationship Id="rId23" Type="http://schemas.openxmlformats.org/officeDocument/2006/relationships/hyperlink" Target="consultantplus://offline/ref=DB748162F8C2BDB2AEF1C72F4EC9E0C402A950486CE3C974C9D9F40946E827A8B0494772EA885960zAaBI" TargetMode="External"/><Relationship Id="rId24" Type="http://schemas.openxmlformats.org/officeDocument/2006/relationships/hyperlink" Target="consultantplus://offline/ref=DB748162F8C2BDB2AEF1C72F4EC9E0C402A950486CE3C974C9D9F40946E827A8B0494772EA885A65zAaDI" TargetMode="External"/><Relationship Id="rId25" Type="http://schemas.openxmlformats.org/officeDocument/2006/relationships/hyperlink" Target="consultantplus://offline/ref=DD2BF777BD98C997AEE7BFE41159C4F85FF5EF9787FA326FB430796FC9EA2C502DEE138EB95A8726q4H2M" TargetMode="External"/><Relationship Id="rId26" Type="http://schemas.openxmlformats.org/officeDocument/2006/relationships/hyperlink" Target="consultantplus://offline/ref=DD2BF777BD98C997AEE7BFE41159C4F85FF5EF9787FA326FB430796FC9EA2C502DEE138EB95A8726q4H2M" TargetMode="External"/><Relationship Id="rId27" Type="http://schemas.openxmlformats.org/officeDocument/2006/relationships/hyperlink" Target="consultantplus://offline/ref=DD2BF777BD98C997AEE7BFE41159C4F85FF5EF9787FA326FB430796FC9EA2C502DEE138EB95A872Bq4HDM" TargetMode="External"/><Relationship Id="rId28" Type="http://schemas.openxmlformats.org/officeDocument/2006/relationships/hyperlink" Target="consultantplus://offline/ref=DD2BF777BD98C997AEE7BFE41159C4F85FF5EF9787FA326FB430796FC9EA2C502DEE138EB95A872Bq4HDM" TargetMode="External"/><Relationship Id="rId29" Type="http://schemas.openxmlformats.org/officeDocument/2006/relationships/hyperlink" Target="consultantplus://offline/ref=DD2BF777BD98C997AEE7BFE41159C4F85FF5EF9787FA326FB430796FC9EA2C502DEE138EB95A8626q4H0M" TargetMode="External"/><Relationship Id="rId30" Type="http://schemas.openxmlformats.org/officeDocument/2006/relationships/hyperlink" Target="consultantplus://offline/ref=DD2BF777BD98C997AEE7BFE41159C4F85FF5EF9787FA326FB430796FC9EA2C502DEE138EB95A8126q4H7M" TargetMode="External"/><Relationship Id="rId31" Type="http://schemas.openxmlformats.org/officeDocument/2006/relationships/hyperlink" Target="consultantplus://offline/ref=DD2BF777BD98C997AEE7BFE41159C4F85FF5EF9787FA326FB430796FC9EA2C502DEE138EB95A8125q4H0M" TargetMode="External"/><Relationship Id="rId32" Type="http://schemas.openxmlformats.org/officeDocument/2006/relationships/hyperlink" Target="consultantplus://offline/ref=DD2BF777BD98C997AEE7BFE41159C4F85FF5EF9787FA326FB430796FC9EA2C502DEE138EB95A8320q4HDM" TargetMode="External"/><Relationship Id="rId33" Type="http://schemas.openxmlformats.org/officeDocument/2006/relationships/hyperlink" Target="consultantplus://offline/ref=DD2BF777BD98C997AEE7BFE41159C4F85FF5EF9787FA326FB430796FC9EA2C502DEE138EB95A8227q4H4M" TargetMode="External"/><Relationship Id="rId34" Type="http://schemas.openxmlformats.org/officeDocument/2006/relationships/hyperlink" Target="consultantplus://offline/ref=DD2BF777BD98C997AEE7BFE41159C4F85FF5EF9787FA326FB430796FC9EA2C502DEE138EB95A8D25q4HDM" TargetMode="External"/><Relationship Id="rId35" Type="http://schemas.openxmlformats.org/officeDocument/2006/relationships/hyperlink" Target="consultantplus://offline/ref=DD2BF777BD98C997AEE7BFE41159C4F85FF5EF9787FA326FB430796FC9EA2C502DEE138EB95A8C24q4H2M" TargetMode="External"/><Relationship Id="rId36" Type="http://schemas.openxmlformats.org/officeDocument/2006/relationships/hyperlink" Target="consultantplus://offline/ref=DD2BF777BD98C997AEE7BFE41159C4F85FF5EF9787FA326FB430796FC9EA2C502DEE138EB95B8521q4H4M" TargetMode="External"/><Relationship Id="rId37" Type="http://schemas.openxmlformats.org/officeDocument/2006/relationships/hyperlink" Target="consultantplus://offline/ref=C033E0072264F978B31D8DF0539552290139EFF05DD973DC71E4D6923701E09DB22BC9E1D1D754E4g3U1M" TargetMode="External"/><Relationship Id="rId38" Type="http://schemas.openxmlformats.org/officeDocument/2006/relationships/hyperlink" Target="consultantplus://offline/ref=C033E0072264F978B31D8DF0539552290139EFF05DD973DC71E4D6923701E09DB22BC9E1D1D755E9g3U6M" TargetMode="External"/><Relationship Id="rId39" Type="http://schemas.openxmlformats.org/officeDocument/2006/relationships/hyperlink" Target="consultantplus://offline/ref=C033E0072264F978B31D8DF0539552290139EFF05DD973DC71E4D6923701E09DB22BC9E1D1D755E5g3U5M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43:00Z</dcterms:created>
  <dc:creator>Galina</dc:creator>
  <dc:description/>
  <cp:keywords/>
  <dc:language>en-US</dc:language>
  <cp:lastModifiedBy>USER</cp:lastModifiedBy>
  <cp:lastPrinted>2018-09-19T08:28:00Z</cp:lastPrinted>
  <dcterms:modified xsi:type="dcterms:W3CDTF">2020-12-09T11:27:00Z</dcterms:modified>
  <cp:revision>26</cp:revision>
  <dc:subject/>
  <dc:title>Приложение №7</dc:title>
</cp:coreProperties>
</file>