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right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  <w:r>
        <w:rPr>
          <w:rStyle w:val="Fill"/>
          <w:rFonts w:cs="Times New Roman" w:ascii="Times New Roman" w:hAnsi="Times New Roman"/>
          <w:i w:val="false"/>
          <w:color w:val="000000"/>
          <w:sz w:val="28"/>
          <w:szCs w:val="28"/>
        </w:rPr>
        <w:t>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учетной политике для ц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учета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изнания в учете и раскрытие в бюджетно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ности событий после отчетной дат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 Настоящий Порядок устанавливает правила отражения и признания в бюджетном учете, а также раскрытия в бюджетной отчетности событий после отчетной даты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2. Ответственным за принятие решения об отражении событий после отчетной даты в учете и отчетности Администрации Елизаветинского сельского поселения является заведующий сектором экономики и финанс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 Первичными учетными документами, отражающими событие после отчетной даты, являются документы, поступившие не позднее чем за два рабочих дня до установленного срока сдачи отчет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Понятие события после отчетной дат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Событием после отчетной даты признается факт хозяйственной жизни, который оказал или может оказать существенное влияние на финансовое состояние, движение денежных средств или результаты деятельности и имел место в период между отчетной датой и датой подписания бюджетной отчетн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Датой подписания отчетности считается фактическая дата подписания в установленном порядке полного комплекта бюджетной отчетност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3. Событие после отчетной даты (факт хозяйственной жизни) признается существенным, если без знания о нем пользователями отчетности невозможна достоверная оценка финансового состояния, движения денежных средств или результатов деятельности Администрации Елизаветинского сель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Существенность события после отчетной даты Администрации Елизаветинского сельского поселения определяет самостоятельно исходя из установленных требований к отчетн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К событиям после отчетной даты относя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бытия, подтверждающие условия, существовавшие на отчетную дат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бытия, свидетельствующие об условиях, возникших после отчетной д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Отражение, признание событий после отчетной да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учете и раскрытие в отчет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1. Существенное событие после отчетной даты подлежит отражению в учете и отчетности независимо от его положительного или отрицательного характера для Администрации Елизаветинского сельского посе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 Событие, которое подтверждает условия хозяйственной деятельности, существовавшие на отчетную дату, отражается в следующем порядк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 счетам бюджетного учета записи формируются на конец отчетного период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четность за отчетный период формируется с учетом уточненных данных бюджетного уче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ояснениях к отчетности раскрывается уточненная (с учетом имевшего место события) информация об условиях хозяйственной деятельности, существовавших на отчетную дату, если такая информация подлежит раскрытию в отчетн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Событие, которое свидетельствует об условиях хозяйственной деятельности, возникших после отчетной даты, отражается в следующем порядк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 счетам бюджетного учета записи формируются в общем порядке в периоде, следующем за отчетны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числовые данные отчетности не корректируются в связи с событие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ояснениях к отчетности за отчетный период раскрывается информация об указанном событии. В частности, описывается само событие и дается оценка его последствий в денежном выражении. При невозможности произвести денежную оценку на это указывается вместе с причинами, по которым сделать это невозможно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Перечень фактов хозяйственной жизни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торые признаются событиями после отчетной дат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 Событиями после отчетной даты, которые подтверждают существовавшие на отчетную дату условия хозяйственной деятельности, явля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ъявление в установленном порядке банкротом дебитора, если по состоянию на отчетную дату в отношении этого дебитора уже осуществлялась процедура банкротств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вершение после отчетной даты судебного производства, в результате которого подтверждается наличие на эту дату актива и (или) обязательств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вершение после отчетной даты процесса оформления изменений существенных условий сделки, если эти изменения распространяют свое действие на отчетный период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лучение от страховой организации документа, устанавливающего или уточняющего размер страхового возмещения по страховому случаю, произошедшему в отчетном период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лучение информации, указывающей на обесценение активов на отчетную дату или на необходимость корректировки убытка от обесценения активов, признанного на отчетную дат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наружение ошибки в данных бюджетного учета за отчетный период до даты подписания отчетно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ругие события, соответствующие признакам события, подтверждающего условия, существовавшие на отчетную да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Событиями после отчетной даты, которые свидетельствуют о возникших после отчетной даты условиях хозяйственной деятельности, явля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зменение после отчетной даты кадастровых оценок нефинансовых актив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нятие решения о реорганизации субъекта учета, о котором не было известно по состоянию на отчетную дат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ущественное поступление или выбытие актив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жар, авария, стихийное бедствие или другая чрезвычайная ситуация, в результате которой уничтожены или значительно повреждены актив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зменение величины активов и (или) обязательств, произошедшее в результате изменения после отчетной даты курсов иностранных валют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зменение законодательства, в том числе утверждение нормативных правовых актов, оформляющих начало реализации, изменение и прекращение государственных (муниципальных) программ и проектов, заключение и прекращение действия договоров и соглашений, а также иные решения, исполнение которых может существенно повлиять на величину активов, обязательств, доходов и расходов субъекта уче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чало судебного производства, связанного исключительно с событиями, произошедшими после отчетной да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ругие события, свидетельствующие об условиях, возникших после отчетной д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0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20:17:00Z</dcterms:created>
  <dc:creator>rjabinina</dc:creator>
  <dc:description/>
  <cp:keywords/>
  <dc:language>en-US</dc:language>
  <cp:lastModifiedBy>USER</cp:lastModifiedBy>
  <cp:lastPrinted>2018-09-19T10:08:00Z</cp:lastPrinted>
  <dcterms:modified xsi:type="dcterms:W3CDTF">2021-02-02T10:56:00Z</dcterms:modified>
  <cp:revision>9</cp:revision>
  <dc:subject/>
  <dc:title/>
</cp:coreProperties>
</file>