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i w:val="false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 учетной политике для целе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ельные, бытовые и прочие приборы: светильники, весы, час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ухонные бытовые приборы: кулеры, СВЧ-печи, холодильники, кофемашины и кофевар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жаротушения: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огнетушители перезаряжаемые, пожарные шкаф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для автомобиля, приобретенный отдельно: чехлы, буксировочный трос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 принадлежности с электрическим привод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надлежности для ремонта помещений (например, дрели, молотки, гаечные ключи и т. п.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алетные принадлежности: бумажные полотенца, освежители воздуха, мы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из. средства и </w:t>
      </w:r>
      <w:r>
        <w:rPr>
          <w:rFonts w:cs="Times New Roman" w:ascii="Times New Roman" w:hAnsi="Times New Roman"/>
          <w:sz w:val="28"/>
          <w:szCs w:val="28"/>
        </w:rPr>
        <w:t xml:space="preserve">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24:00Z</dcterms:created>
  <dc:creator>rjabinina</dc:creator>
  <dc:description/>
  <cp:keywords/>
  <dc:language>en-US</dc:language>
  <cp:lastModifiedBy>USER</cp:lastModifiedBy>
  <cp:lastPrinted>2018-09-19T09:11:00Z</cp:lastPrinted>
  <dcterms:modified xsi:type="dcterms:W3CDTF">2020-12-09T11:19:00Z</dcterms:modified>
  <cp:revision>9</cp:revision>
  <dc:subject/>
  <dc:title/>
</cp:coreProperties>
</file>