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49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3"/>
      </w:tblGrid>
      <w:tr>
        <w:trPr>
          <w:trHeight w:val="161" w:hRule="atLeast"/>
        </w:trPr>
        <w:tc>
          <w:tcPr>
            <w:tcW w:w="99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1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 от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6.09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ная политика 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ная политик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и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риказом Минфина от 01.12.2010 № 157н «</w:t>
      </w:r>
      <w:r>
        <w:rPr>
          <w:rFonts w:cs="Times New Roman" w:ascii="Times New Roman" w:hAnsi="Times New Roman"/>
          <w:i/>
          <w:iCs/>
          <w:sz w:val="28"/>
          <w:szCs w:val="28"/>
        </w:rPr>
        <w:t>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</w:t>
      </w:r>
      <w:r>
        <w:rPr>
          <w:rFonts w:cs="Times New Roman" w:ascii="Times New Roman" w:hAnsi="Times New Roman"/>
          <w:sz w:val="28"/>
          <w:szCs w:val="28"/>
        </w:rPr>
        <w:t>» (далее – Инструкция к Единому плану счетов № 157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от 06.12.2010 № 162н «</w:t>
      </w:r>
      <w:r>
        <w:rPr>
          <w:rFonts w:cs="Times New Roman" w:ascii="Times New Roman" w:hAnsi="Times New Roman"/>
          <w:i/>
          <w:iCs/>
          <w:sz w:val="28"/>
          <w:szCs w:val="28"/>
        </w:rPr>
        <w:t>Об утверждении Плана счетов бюджетного учета и Инструкции по его применению</w:t>
      </w:r>
      <w:r>
        <w:rPr>
          <w:rFonts w:cs="Times New Roman" w:ascii="Times New Roman" w:hAnsi="Times New Roman"/>
          <w:sz w:val="28"/>
          <w:szCs w:val="28"/>
        </w:rPr>
        <w:t>» (далее – Инструкция № 162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2.2011 № 402-ФЗ «</w:t>
      </w:r>
      <w:r>
        <w:rPr>
          <w:rFonts w:cs="Times New Roman" w:ascii="Times New Roman" w:hAnsi="Times New Roman"/>
          <w:i/>
          <w:sz w:val="28"/>
          <w:szCs w:val="28"/>
        </w:rPr>
        <w:t>О бухгалтерском учете</w:t>
      </w:r>
      <w:r>
        <w:rPr>
          <w:rFonts w:cs="Times New Roman" w:ascii="Times New Roman" w:hAnsi="Times New Roman"/>
          <w:sz w:val="28"/>
          <w:szCs w:val="28"/>
        </w:rPr>
        <w:t>» (далее – Закон № 402-ФЗ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от 30.03.2015 № 52н «</w:t>
      </w:r>
      <w:r>
        <w:rPr>
          <w:rFonts w:cs="Times New Roman" w:ascii="Times New Roman" w:hAnsi="Times New Roman"/>
          <w:i/>
          <w:iCs/>
          <w:sz w:val="28"/>
          <w:szCs w:val="28"/>
        </w:rPr>
        <w:t>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</w:t>
      </w:r>
      <w:r>
        <w:rPr>
          <w:rFonts w:cs="Times New Roman" w:ascii="Times New Roman" w:hAnsi="Times New Roman"/>
          <w:sz w:val="28"/>
          <w:szCs w:val="28"/>
        </w:rPr>
        <w:t>» (далее – приказ № 52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стандартами бухгалтерского учета для организаций государственного сектора, утвержденными приказами Минфина от 31.12.2016 № 256н, № 257н, № 258н, № 259н, № 260н (далее – соответственно Стандарт «Концептуальные основы бухучета и отчетности», Стандарт «Основные средства», Стандарт «Аренда», Стандарт «Обесценение активов», Стандарт «Представление бухгалтерской (финансовой) отчетности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термины и сок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 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03"/>
      </w:tblGrid>
      <w:tr>
        <w:trPr>
          <w:trHeight w:val="4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шифровка 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лизаветинского  сельского поселе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лизаветинского сельского поселения</w:t>
            </w:r>
          </w:p>
        </w:tc>
      </w:tr>
      <w:tr>
        <w:trPr>
          <w:trHeight w:val="6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–17 разряды номера счета в соответствии с Рабочим планом сче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Елизаветинского сельского поселения является органом местного самоуправления Елизаветинского сельского поселения Азовского района, осуществляющим функции по нормативно-правовому регулированию на территории Елизаветинского сельского поселения в финансовой, бюджетной и налоговой сферах. Администрация Елизаветинскуого сельского поселения входит в единую систему органов управления финансами Российской Федерации, в систему финансовых органов в Ростовской области и систему финансовых органов Азов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лизаветинского сельского поселения является главным администратором доходов, главным распорядителем бюджетных средств, получателем бюджетных средств. Администрация Елизаветинского сельского поселения является финансовым органом Муниципального образования «Елизаветинского сельское посел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Бюджетный учет ведется сектором экономики и финансов (далее – сектор), возглавляемым заведующим сектором экономики и финансов. Сотрудники сектора руководствуются в своей работе должностными инструк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ведение бюджетного учета в учреждении является ведущий специалист сектора экономики и финансов (далее – ведущий специалис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снование: часть 3 статьи 7 Закона от 06.12.2011 № 402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В Администрации Елизаветинского сельского поселения действуют постоянные комиссии, состав которых утверждается распоряжением Администрации Елизаветинского сельского поселения:</w:t>
        <w:br/>
        <w:t xml:space="preserve">– комиссия по поступлению и выбытию активов; </w:t>
        <w:br/>
        <w:t xml:space="preserve">– инвентаризационная комиссия; </w:t>
        <w:br/>
        <w:t>– комиссия по проверке показаний одометров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Технология обработки учетн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в автоматизированном виде с применением программных продуктов:</w:t>
        <w:br/>
        <w:t>- 1С: Зарплата и кадры государственого учреждения 8 - для учета заработной платы;</w:t>
        <w:br/>
        <w:t xml:space="preserve">- 1С: Бухгалтерия государственного учреждения 8 - для бюджетного уче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ПО АЦК» – для бюджетного учета финорган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6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использованием телекоммуникационных каналов связи и электронной подписи сектор экономики и финансов Администрации Елизаветинского сельского поселения ведет электронный документооборот по следующим направления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электронного документооборота с территориальным органом Федерального казначейс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по налогам, сборам и иным обязательным платежам в Инспекцию Федеральной налоговой служб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в отделение Пенсионного фонд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в Министерство финансов Ростов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возможен электронный документооборот  с поставщиками товаров, работ и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авила документ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 сроки передачи первичных учетных документов для отражения в бухгалтерском учете устанавливаются в графике документооборота  (Приложение 1 к настоящей учетной политике). Первичные (сводные) учетные документы составляются на бумажных носителях или в электронном виде при наличии квалифицированной электронной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хозяйственных операций, для оформления которых не предусмотрены типовые формы первичных документов,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я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спользует:</w:t>
        <w:br/>
        <w:t>– самостоятельно разработанные формы, которые приведены в приложении 2;</w:t>
        <w:br/>
        <w:t>– унифицированные формы, дополненные необходимыми реквизитами.</w:t>
        <w:br/>
      </w:r>
      <w:r>
        <w:rPr>
          <w:rFonts w:cs="Times New Roman" w:ascii="Times New Roman" w:hAnsi="Times New Roman"/>
          <w:i/>
        </w:rPr>
        <w:t>Основание: пункты 25–26 Стандарта «Концептуальные основы бухучета и отчет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 первичные (сводные) учетные документы независимо от формы подписываются главой Администрации Елизаветинского сельского поселения или уполномоченным им лиц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(сводный) учетный документ, оформляющий операции с денежными средствами, кроме главы Администрации Елизаветинского сельского поселения (уполномоченного лица) подписывается ведущим специалистом сектора экономики и финансов или уполномоченным им лиц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лица определяются письменным распоряжением того лица, которое передает соответствующие полномочи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снование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п. 26</w:t>
        </w:r>
      </w:hyperlink>
      <w:r>
        <w:rPr>
          <w:rFonts w:cs="Times New Roman" w:ascii="Times New Roman" w:hAnsi="Times New Roman"/>
          <w:i/>
          <w:iCs/>
          <w:sz w:val="20"/>
          <w:szCs w:val="20"/>
        </w:rPr>
        <w:t xml:space="preserve"> ФСБУ "Концептуальные основ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подписи учетных документов предоставлено должностным лицам, утвержденным распоряжением Администрации Елизаветин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Елизаветинского сельского поселения использует унифицированные формы регистров бухучета, перечисленные в приложении 3 к приказу № 52н. При необходимости формы регистров, которые не унифицированы, разрабатываются самостоятельно. Периодичность формирования регистров бюджетного учета на бумажных носителях в условиях комплексной автоматизации бюджетного учета устанавливается в приложении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11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ранение первичных (сводных) учетных документов, регистров бюджетного учета осуществляется в течение сроков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ого Приказом Минкультуры России от 25.08.2010 N 558, но не менее пяти лет после окончания отчетного года, в котором (за который) они состав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33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Концептуальные основы", </w:t>
      </w:r>
      <w:hyperlink r:id="rId5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19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урнал операций расчетов по оплате труда, денежному довольствию и стипендиям (ф. 0504071) ведется по счетам:</w:t>
        <w:br/>
        <w:t>– КБК 1.302.11.000 «Расчеты по заработной плате» и КБК 1.302.13.000 «Расчеты по начислениям на выплаты по оплате труда»;</w:t>
        <w:br/>
        <w:t>– КБК 1.302.12.000 «Расчеты по прочим выплатам»;</w:t>
        <w:br/>
        <w:t>– КБК 1.302.96.000 «Расчеты по иным расхода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257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урналы операций ведутся в соответствии с перечнем регистров бухучета получателя бюджетных средств, главного администратора доходов бюджета, финансового органа. Журналам операций присваиваются номера согласно приложению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 операций подписываются ведущим специалистом, составившим журнал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журналов операций ежемесячно составляются главные кни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Елизаветинского сельского поселения, как  финансовым органом, ведутся Журналы по прочим операциям, данные из которых отражаются в Главной книге  по исполнению бюджета Елизаветинского сельского поселения Азовского района ежедневно.</w:t>
        <w:br/>
      </w:r>
    </w:p>
    <w:p>
      <w:pPr>
        <w:pStyle w:val="Copyrightinfo"/>
        <w:spacing w:before="0" w:after="120"/>
        <w:ind w:firstLine="708"/>
        <w:jc w:val="both"/>
        <w:rPr/>
      </w:pPr>
      <w:r>
        <w:rPr>
          <w:sz w:val="28"/>
          <w:szCs w:val="28"/>
        </w:rPr>
        <w:t>8. Первичные и сводные учетные документы, бухгалтерские регистры по исполнению бюджета Елизаветинского сельского поселения Азовского района составляются в форме электронного документа, подписанного квалифицированной электронной подписью. При отсутствии возможности составить документ, регистр в электронном виде, он может быть составлен на бумажном носителе и заверен собственноручной подпис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часть 5 статьи 9 Закона от 06.12.2011 № 402-ФЗ, пункт 11 Инструкции к Единому плану счетов № 157н, пункт 32 Стандарта «Концептуальные основы бухучета и отчетности», Методические указания, утвержденные приказом Минфина от 30.03.2015 № 52н, статья 2 Закона от 06.04.2011 № 63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деятельности Администрации Елизаветинского сельского поселения используются следующие бланки строгой отчетности:</w:t>
        <w:br/>
        <w:t>– бланки трудовых книжек и вкладышей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бланков ведется по стоимости их приобре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337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рядок приемки, хранения, выдачи и списания бланков строгой отчетности и перечень должностей сотрудников, ответственных за учет, хранение и выдачу бланков строгой отчетност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собенности применения первичны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1.1. При приобретении и реализации нефинансовых активов составляется акт о приеме-передаче объектов нефинансовых активов (ф. 050410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1.2. При ремонте нового оборудования, неисправность которого была выявлена при монтаже, составляется акт о выявленных дефектах оборудования по форме № ОС-16 (ф. 03060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1.3. В табеле учета использования рабочего времени (ф. 0504421) регистрируются случаи отклонений от нормального использования рабочего времени, установленного Правилами трудового рас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 Бюджетный учет ведется с использованием рабочего Плана счетов (приложение 6), разработанного в соответствии с Инструкцией к Единому плану счетов № 157н, Инструкцией № 162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ы 2 и 6 Инструкции к Единому плану счетов № 157н, пункт 19 Стандарта «Концептуальные основы бухучета и отчет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Учет отдельных видов имущества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 Бюджетный учет ведется по первичным документа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упившим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, из предположения надлежащего составления первичных учетных документов по совершенным фактам хозяйственной жизни лицами, ответственными за их оформл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3 Инструкции к Единому плану счетов № 157н, пункт 23 Стандарта «Концептуальные основы бухучета и отчет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Основ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я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учитывает в составе основных средств материальные объекты имущества, независимо от их стоимости, со сроком полезного использования более 12 месяцев, а также штампы, печати и инвентарь. Перечень объектов, которые относятся к группе «Инвентарь производственный и хозяйственный», приведен в приложении 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один инвентарный объект, признаваемый комплексом объектов основных средств, объединяются следующие объекты имущества несущественной стоимости, имеющие одинаковые сроки полезного и ожидаемого использования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для обстановки одного помещения – столы, стулья, стеллажи, шкафы, полк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е и периферийное оборудование – системные блоки, мониторы, принтеры, сканеры, компьютерные мыши, клавиатуры, колонки, акустические системы, микрофоны, веб-камеры, устройства захвата видео, внешние ТВ-тюнеры, внешние накопители на жестких дис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ется существенной стоимость до 20 000 руб. за один имущественный объек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пункта сроки полезного использования считаются существенно отличающимися, если они относятся к разным амортизационным группам, определе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1.01.2002 N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объединения и конкретный перечень объединяемых объектов определяет комиссия по поступлению и выбытию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10 Стандарта «Основные сре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ому объекту недвижимого, а также движимого имущества стоимостью свыше 10 000 руб. присваивается уникальный инвентарный номер, состоящий из десяти 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разряд – код источника финансировани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–4-й разряды – код объекта учета синтетического счета в Плане счетов бюджетного учета (приложение 1 к приказу Минфина от 06.12.2010 № 162н);</w:t>
        <w:br/>
        <w:t>5–6-й разряды – код группы и вида синтетического счета Плана счетов бюджетного учета (приложение 1 к приказу Минфина от 06.12.2010 № 162н);</w:t>
        <w:br/>
        <w:t>7–10-й разряды – порядковый номер нефинансового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9 Стандарта «Основные средства», пункт 46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прикрепления к нему жетона, нанесения на объект учета краски или иным способом, обеспечивающим сохранность маркировки. В случае если объект является сложным (комплексом конструктивно-сочлененных предметов), инвентарный номер обозначается на каждом составляющем элементе тем же способом, что и на сложном объ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если порядок эксплуатации объекта основных средств (его составных частей) требует замены отдельных составных частей объекта, затраты по такой замене, в том числе в ходе капитального ремонта, включаются в стоимость объекта основных средств в момент их возникновения при условии соблюдения критериев признания объекта основных средств. Одновременно балансовая стоимость этого объекта уменьшается на стоимость выбывающих (заменяемых) част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еализация положений настоящего пункта возможна только при наличии соответствующих надежных стоимостных оценок по заменяемой части. В случае когда надежно определить стоимость заменяемого объекта не представляется возможным, а также если в результате такой замены не создан самостоятельный объект, удовлетворяющий критериям актива, стоимость ремонтируемого объекта не изменя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авило применяется к следующим группам основных средст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и оборудовани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27 Стандарта «Основные сре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 частичной ликвидации или разукомплектации объекта основного средства, если стоимость ликвидируемых (разукомплектованных) частей не выделена в документах поставщика, стоимость таких частей определяется пропорционально следующему показателю (в порядке убывания важности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му показателю, установленному комиссией по поступлению и выбытию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Не увеличивают балансовую стоимость объекта основных средств следующие затра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гулярные осмотры для выявления дефектов, являющиеся обязательным условием эксплуатации этого объек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28 Стандарта «Основные сре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Начисление амортизации всех основных средств осуществляется линейным мет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пункты 36, 37 Стандарта «Основные сре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Сроки и порядок переоценки устанавливаются Правительством РФ. Если из акта Правительства РФ о проведении переоценки невозможно определить, в отношении каких объектов основных средств она проводится, то перечень объектов, подлежащих переоценке, устанавливается главой Администрации Рогожк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7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п. 6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28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9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41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сновные сред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полезного использования объектов основных средств устанавливает комиссия по поступлению и выбытию в соответствии с пунктом 35 Стандарта «Основные средства» № 257н. Состав комиссии по поступлению и выбытию активов утверждается распоряжением Администрации Елизаве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стоимостью до 10 000 включительно, находящиеся в эксплуатации, учитываются на забалансовом счете 21 по балансовой стоим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39 Стандарта «Основные средства», пункт 373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Локально-вычислительная сеть (ЛВС) и охранно-пожарная сигнализация (ОПС) как отдельные инвентарные объекты не учитываются. Отдельные элементы ЛВС и ОПС, которые соответствуют критериям основных средств, установленным Стандартом «Основные средства», учитываются как отдельные основные средства. Элементы ЛВС или ОПС, для которых установлен одинаковый срок полезного использования, учитываются как единый инвентарный объект в порядке, установленно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 пункте 2.2 раздела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й Учетной поли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ми инвентарными объекта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те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е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ы (аппаратура) пожарной сигнализ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ы (аппаратура) охранной сигн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Расходы на доставку нескольких имущественных объектов распределяются в первоначальную стоимость этих объектов пропорционально их стоимости, указанной в договоре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тветственными за хранение документов производителя, входящих в комплектацию объекта основных средств (технической документации, гарантийных талонов), являются материально ответственные лица, за которыми закреплены основные сред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ризнание в учете объектов основных средств, выявленных при инвентаризации, осуществляется по справедливой стоимости, установленной методом рыночных цен на дату принятия к уче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10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п. 52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54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Концептуальные основы", </w:t>
      </w:r>
      <w:hyperlink r:id="rId12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31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Безвозмездная передача, продажа объектов основных средств оформляется Актом о приеме-передаче объектов нефинансовых активов (ф. 0504101)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Методические указания N 52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Частичная ликвидация объекта основных средств при его реконструкции оформляется Актом приема-сдачи отремонтированных, реконструированных и модернизированных объектов основных средств (ф. 0504103)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Методические указания N 52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 Материальные зап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я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учитывает в составе материальных запасов материальные объекты, указанные в пунктах 98–99 Инструкции к Единому плану счетов № 157н, а также производственный и хозяйственный инвентарь, перечень которого приведен в приложении 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писание материальных запасов производится по средней фактической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108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Нормы расхода ГСМ разрабатываются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ей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на основе Методически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АМ-23-р. Данные нормы утверждаются отдельным распоряжением Администрации Елизаве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 списывается на расходы по фактическому расходу на основании путевых листов, но не выше норм, установленных распоряжением Администрации Елизаве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. Выдача в эксплуатацию на нужды учреждения канцелярских принадлежностей, запасных частей и хозяйственных материалов оформляется ведомостью выдачи материальных ценностей на нужды учреждения (ф. 0504210). Эта ведомость является основанием для списания материальных зап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5. Мягкий и хозяйственный инвентарь, посуда списываются по акту о списании мягкого и хозяйственного инвентаря (ф. 050414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материальные запасы списываются по акту о списании материальных запасов (ф. 05042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Фактическая стоимость материальных запасов, полученных в результате ремонта, разборки, утилизации (ликвидации), основных средств или иного имущества, определяется исходя из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праведливой стоимости на дату принятия к бухгалтерскому учету, рассчитанной методом рыночных це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, уплачиваемых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ей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 доставку материальных запасов, приведение их в состояние, пригодное для исполь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ание: пункты 52–60 Стандарта «Концептуальные основы бухучета и отчетно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7. Подлежащая возмещению виновными лицами сумма ущерба, причиненного в результате хищений, недостач, порчи и пр., признается по справедливой стоимости, определяемой методом рыночных це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14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п. 52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54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Концептуальные основы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 Стоимость безвозмездно полученных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.1. Данные о рыночной цене безвозмездно полученных нефинансовых активов должны быть подтверждены документаль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правками (другими подтверждающими документами) Росст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айс-листами заводов-изготов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правками (другими подтверждающими документами) оценщ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формацией, размещенной в СМИ,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невозможности документального подтверждения стоимость определяется экспертным пу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Расчеты по дох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.1. Перечень администрируемых доходов определяется главным администратором доходов бюджета. Главным администратором доходов бюджета является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я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я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ирует поступления в бюджет на счете КБК 1.210.02.000 по правилам, установленным главным администратором доходо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злишне полученные от плательщиков средства возвращаются на основании заявления плательщика и акта сверки с платель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числение доходов и иных платежей в бюджет отражается в бюджетном учете администраторами на основании соответствующих документов (договоров, актов, расчетов и др.) по состоянию на дат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должником либо вступления в законную силу решения суда - по налоговым и неналоговым доходам в виде штрафов, пеней и (или) иных санкций за нарушение договорных или долговых обязательств, а также в виде сумм возмещения убытков (ущерб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я требований к плательщику согласно данным отчета сектора экономики и финансов Администрации Елизаветинского сельского поселения, осуществляющего начисление, учет и контроль за правильностью исчисления, полнотой и своевременностью перечисления платежей в бюджет, - по иным налоговым и неналоговым дохода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активов (перехода права собственности) - по доходам от реализации нефинансовых актив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я денежных средств на лицевой счет (в кассу) Администрации Елизаветинского сельского поселения; - по безвозмездным поступлениям в виде безвозмездно полученных денежных средст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Основание: </w:t>
      </w:r>
      <w:hyperlink r:id="rId16">
        <w:r>
          <w:rPr>
            <w:rStyle w:val="InternetLink"/>
            <w:i/>
            <w:iCs/>
            <w:sz w:val="20"/>
            <w:szCs w:val="20"/>
          </w:rPr>
          <w:t>п. п. 6</w:t>
        </w:r>
      </w:hyperlink>
      <w:r>
        <w:rPr>
          <w:i/>
          <w:iCs/>
          <w:sz w:val="20"/>
          <w:szCs w:val="20"/>
        </w:rPr>
        <w:t xml:space="preserve">, </w:t>
      </w:r>
      <w:hyperlink r:id="rId17">
        <w:r>
          <w:rPr>
            <w:rStyle w:val="InternetLink"/>
            <w:i/>
            <w:iCs/>
            <w:sz w:val="20"/>
            <w:szCs w:val="20"/>
          </w:rPr>
          <w:t>197</w:t>
        </w:r>
      </w:hyperlink>
      <w:r>
        <w:rPr>
          <w:i/>
          <w:iCs/>
          <w:sz w:val="20"/>
          <w:szCs w:val="20"/>
        </w:rPr>
        <w:t xml:space="preserve">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6. Расчеты с подотчет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енежные средства выдаются под отчет на основании  распоряжения главы или служебной записки, согласованной с главой. Выдача денежных средств под отчет производится путем перечисления на зарплатную карту материально ответственн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ельная сумма выдачи денежных средств под отчет (за исключением расходов на командировки) устанавливается в размере 20 000 (Двадцать тысяч) 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руководителя в исключительных случаях сумма может быть увеличена (но не более лимита расчетов наличными средствами между юридическими лицами) в соответствии с указанием Банка России.</w:t>
        <w:br/>
      </w:r>
      <w:r>
        <w:rPr>
          <w:rFonts w:cs="Times New Roman" w:ascii="Times New Roman" w:hAnsi="Times New Roman"/>
          <w:i/>
          <w:sz w:val="20"/>
          <w:szCs w:val="20"/>
        </w:rPr>
        <w:t>Основание: пункт 6 Указания Банка России от 07.10.2013 № 3073-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Денежные средства выдаются под отчет на хозяйственные нужды на срок, который сотрудник указал в заявлении на выдачу денежных средств под отчет, но не более пяти рабочих дней. По истечении этого срока сотрудник должен отчитаться в течение трех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При направлении сотрудников (служащих)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дминистрации Елизав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лужебные командировки на территории России расходы на них возмещаются в соответствии с постановлением Правительства от 02.10.2002 № 729.</w:t>
        <w:br/>
        <w:t>Возмещение расходов на служебные командировки, превышающих размер, установленный Правительством, производится при наличии экономии бюджетных средств по фактическим расходам с разрешения главы Администрации Елизаветинского сельского поселения, оформленного распоря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ы 2, 3 постановления Правительства от 02.10.2002 № 7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служебных командировок и возмещения командировочных расходов приведен в Положении о служебных командировках (приложении 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 возвращении из командировки сотрудник (служащий) представляет авансовый отчет об израсходованных суммах в течение трех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26 постановления Правительства от 13.10.2008 № 7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ельные сроки отчета по выданным доверенностям на получение материальных ценностей устанавливаются следующие:</w:t>
        <w:br/>
        <w:t>– в течение 10 календарных дней с момента получения;</w:t>
        <w:br/>
        <w:t>– в течение трех рабочих дней с момента получения материальных ценностей.</w:t>
        <w:br/>
        <w:t>Доверенности выдаются штатным сотрудникам (служащим), с которыми заключен договор о полной материальной 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Авансовые отчеты брошюруются в хронологическом порядке в последний день отчетного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7. Расчеты с дебитор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1. Задолженность дебиторов в виде возмещения эксплуатационных и коммунальных расходов отражается в учете на основании выставленного арендатору счета, счетов поставщиков (подрядчиков), Бухгалтерской справки (ф. 05048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2. Начисление доходов от возмещения ущерба (хищений) материальных ценностей отражается на дату обнаружения исходя из текущей восстановительной стоимости, которая определяется комиссией по поступлению и выбытию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. п. 6, 220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инятие объектов нефинансовых активов, поступивших в порядке возмещения в натуральной форме ущерба, причиненного виновным лицом, отражается с применением счета 0 401 10 17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. 6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Задолженность дебиторов по условным арендным платежам (возмещение затрат по содержанию) определяется с учетом условий договора аренды (безвозмездного пользования), счетов поставщиков (подрядчиков) и признается в учете на основании Бухгалтерской справки (ф. 05048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. 25 ФСБУ "Аренда", п. 6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Дебиторская и кредиторская задолж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.1. Дебиторская задолженность списывается с балансового учета и отражается на забалансовом счете 04 «Задолженность неплатежеспособных дебиторов» на основании решения комиссии по поступлению и выбытию активов в порядке, установленном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казом главного администратора доходов бюджета и НК</w:t>
      </w:r>
      <w:r>
        <w:rPr>
          <w:rFonts w:cs="Times New Roman" w:ascii="Times New Roman" w:hAnsi="Times New Roman"/>
          <w:sz w:val="28"/>
          <w:szCs w:val="28"/>
        </w:rPr>
        <w:t xml:space="preserve">. С забалансового счета задолженность списывается после того, как указанная комиссия признает ее безнадежной в порядке, установленном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казом главного администратора доходо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снование: пункты: 339, 340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Кредиторская задолженность, не востребованная кредитором, списывается на финансовый результат на основании постановления Администрации Елизаветинского сельского поселения. Решение о списании принимается на основании данных проведенной инвентаризации и служебной записки ведущего специалиста о выявлении кредиторской задолженности, не востребованной кредиторами, срок исковой давности по которой истек. Срок исковой давности определяется в соответствии с законодательством 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писанная с балансового учета кредиторская задолженность отражается на забалансовом счете 20 «Задолженность, не востребованная кредитора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Администрации Елизаветинского сельского по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истечении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рех</w:t>
      </w:r>
      <w:r>
        <w:rPr>
          <w:rFonts w:cs="Times New Roman" w:ascii="Times New Roman" w:hAnsi="Times New Roman"/>
          <w:sz w:val="28"/>
          <w:szCs w:val="28"/>
        </w:rPr>
        <w:t xml:space="preserve"> лет отражения задолженности на забалансовом учете;</w:t>
        <w:br/>
        <w:t>– по завершении срока возможного возобновления процедуры взыскания задолженности согласно действующему законодательству;</w:t>
        <w:br/>
        <w:t>– при наличии документов, подтверждающих прекращение обязательства смертью (ликвидацией) контраг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списывается с баланса отдельно по каждому обязательству (кредит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ы 339, 372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9. Кредиты, займы (ссуды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ыданные кредиты, займы (ссуды) признаются краткосрочными, если они имеют срок погашения не более 12 месяцев после отчетной даты или классифицируются как краткосрочные в соответствии с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18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27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Представление отчетности", </w:t>
      </w:r>
      <w:hyperlink r:id="rId19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207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ыданные кредиты, займы (ссуды), которые не относятся к краткосрочным, признаются долгосроч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20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27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Представление отчетности", </w:t>
      </w:r>
      <w:hyperlink r:id="rId21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207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При невыполнении заемщиком обязательств по возврату бюджетного кредита, уплате процентов, иных предусмотренных договором платежей принимаются меры по принудительному взысканию задолженности, в том числе по обращению взыскания на предмет залога или получению денежных средств от гаранта или поруч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задолженности в размере предъявленных требований списываются со счета 0 207 10 000 на счет 0 209 30 000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я главы Администрации Елизаветин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, предъявленного гаранту или поруч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хгалтерской справк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83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тенное ранее на забалансовом счете 10 обеспечение исполнения обязательств списыва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в виде гарантии или поручительства - на дату исполнения гарантом или поручителем требований об уплате денежной суммы в связи с нарушением принципалом обяза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в виде залога - на дату реализации залогов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боснование: </w:t>
      </w:r>
      <w:hyperlink r:id="rId23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ст. 93.2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БК РФ, </w:t>
      </w:r>
      <w:hyperlink r:id="rId24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6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, </w:t>
      </w:r>
      <w:hyperlink r:id="rId25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2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6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0. Финансовый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.1. Доходы от предоставления права пользования активом (арендная плата) признаются доходами текущего финансового года с одновременным уменьшением предстоящих доходов равномерно (ежемесячно) на протяжении срока пользования объектом учета ар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 25 Стандарта «Арен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Администрация Елизаветинского сельского поселения осуществляет расходы в пределах установленных норм и в соответствии с бюджетной сметой на отчетный год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дугородные переговоры, услуги по доступу в Интернет – по фактическому расходу;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 составе расходов будущих периодов на счете КБК 1.401.50.000 «Расходы будущих периодов» отражаются расход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ахованию имущества, гражданской ответственно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обретению неисключительного права пользования нематериальными активами в течение нескольких отчетны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удущих периодов списываются на финансовый результат текущего финансового года равномерно, по 1/12 за месяц в течение периода, к которому они относятся. </w:t>
        <w:br/>
        <w:t>По договорам страхования, а также договорам неисключительного права пользования период, к которому относятся расходы, равен сроку действия договора. По другим расходам, которые относятся к будущим периодам, длительность периода устанавливается главой Администрации Елизаветинского сельского поселения в распоря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ункты 302, 302.1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 Администрации Елизаветинского сельского поселения резервы предстоящих расходов не созд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1. Денежные средства и денежны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Учет денежных средств осуществляется в соответствии с требованиями, установленными Порядком ведения кассов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26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Указание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N 3210-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 Кассовая книга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514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ормляется на бумажном носителе с применением компьютера и программы 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28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п. 4.7 п. 4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Указания N 3210-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В составе денежных документов учит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е конверты с марками, отдельно приобретаемые почтовые м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29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169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2. Санкционирование рас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Документы, подтверждающие принятие (возникновение) обязатель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об утверждении штатного расписания с расчетом годового фонда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контракт на поставку товаров, оказание услуг для обеспечения муниципальных нуж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равовой договор с юридическим или физическим лицом на выполнение работ, оказание услуг, поставку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договора - счет, акт выполненных работ (оказанных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соглашение) о предоставлении субсидии юридическому лицу (за исключением субсидии муниципальному бюджетному или автономному учреждению), индивидуальному предпринимателю или физическому лицу - производителю товаров, работ,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соглашение) о предоставлении бюджетных инвестиций юридическим лицам, не являющимся муниципальными учреждениями и муниципальными предприят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правовой акт, предусматривающий предоставление субсидии юридическому лицу, если порядком (правилами) ее предоставления не предусмотрено заключение договора (соглаш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ное главой Администрации Елизаветинского сельского поселения заявление на выдачу под отчет денежных средств или авансовый отч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ая декларация, налоговый расчет (расчет авансовых платежей), расчет по страховым взносам, решение налогового органа о взыскании налога, сбора, пеней и штраф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ый лист, судебный прик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ение об осуществлении закуп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е условия эмиссии и обращения муниципальных ценных бум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ный договор (соглаш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документ, в соответствии с которым возникает обяза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. 3 ст. 219 БК РФ, п. п. 6, 318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окументы, подтверждающие возникновение денежных обязатель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ая ведомость (ф. 050440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контракт (договор) в случае осуществления авансовых платежей в соответствии с его услов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контракт (договор) в случае внесения арендной 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-расчет или иной документ, являющийся основанием для оплаты неустой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, заключаемый в рамках исполнения договоров (соглашений) о предоставлении целевых субсидий и бюджетных инвестиций юридическому лиц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выполнении условий, установленных при предоставлении субсидии юридическому лицу, с документами, подтверждающими фактически произведенные расходы (недополученные доход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, счет-фактура, товарная накладная, универсальный передаточный документ, справка-расчет, ч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выполненных работ (оказанных услуг), акт приема-пере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ное главой Администрации Елизаветинск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го поселения заявление на выдачу под отчет денежных средств или авансовый отч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ая декларация, налоговый расчет (расчет авансовых платежей), расчет по страховым взносам, решение налогового органа о взыскании налога, сбора, пеней и штраф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ый лист, судебный прик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выплат по исполнительному документу, предусматривающему выплаты периодического 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ая справка (ф. 050483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ниверсальный передаточный док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документ, подтверждающий возникновение денежного обязательства по обяз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нование: п. 4 ст. 219 БК РФ, п. 318 Инструкции N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3. События после отчетной д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знание в учете и раскрытие в бюджетной отчетности событий после отчетной даты осуществляется в порядке, приведенном в приложении 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4. Обесценение актив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Проверка наличия признаков возможного обесценения (снижения убытка) проводится при инвентаризации соответствующих активов. По представлению ведущего специалиста или лица, ответственного за использование актива, глава Администрации Елизаветинского сельского поселения может принять решение о проведении такой проверки в и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30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6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нструкции N 157н, </w:t>
      </w:r>
      <w:hyperlink r:id="rId31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5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Информация о признаках возможного обесценения (снижения убытка), выявленных в рамках инвентаризации, отражается в Инвентаризационной описи (сличительной ведомости) по объектам нефинансовых активов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08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33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п. 6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18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При выявлении признаков возможного обесценения (снижения убытка) глава Администрации Елизаветинского сельского поселения по представлению комиссии по поступлению и выбытию активов принимает решение о необходимости (об отсутствии необходимости) определения справедливой стоимости такого актива, оформляемое распоряжением с указанием метода, которым стоимость будет опреде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35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п. 10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22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Если по результатам определения справедливой стоимости актива выявлено обесценение, оно подлежит отражению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37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15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5. Убыток от обесценения актива признается в учете на основании Бухгалтерской справк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83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споряжения главы Администрации Елизавет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39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15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6. Восстановление убытка от обесценения отражается в учете только в том случае, если с момента последнего признания убытка от обесценения актива был изменен метод определения справедливой стоимости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40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24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7. Если с момента последнего признания убытка от обесценения актива метод определения справедливой стоимости актива не изменялся, то сумма убытка от обесценения актива не восстанавливается. В этом случае глава Администрации Елизаветинского сельского поселения по представлению комиссии по поступлению и выбытию активов может принять решение о корректировке оставшегося срока полезного использова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</w:t>
      </w:r>
      <w:hyperlink r:id="rId41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п. п. 23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24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ФСБУ "Обесценение активов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Инвентаризация имущества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 Инвентаризацию имущества и обязательств (в т. ч. числящихся на забалансовых счетах), а также финансовых результатов (в т. ч. расходов будущих периодов) проводит постоянно действующая инвентаризационная комиссия. Порядок и график проведения инвентаризации приведен в приложении 10. </w:t>
        <w:br/>
        <w:t>В отдельных случаях (при смене материально-ответственных лиц, при выявлении фактов хищения, при стихийных бедствиях и т.д.) инвентаризацию может проводить специально созданная рабочая комиссия, состав которой утверждается отельным распоряжением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ание: статья 11 Закона от 06.12.2011 № 402-ФЗ, раздел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i/>
          <w:sz w:val="20"/>
          <w:szCs w:val="20"/>
        </w:rPr>
        <w:t xml:space="preserve"> Стандарта «Концептуальные основы бухучета и отчет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комиссии для проведения внезапной ревизии кассы утверждается распоряжением главы Администрации Елизаве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обеспечен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лномочия по осуществлению внутреннего муниципального финансового контроля переданы Администрации Азовского района по Соглашению № 1 от 18.12.20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 Бюджетная отче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отчетность (в т. ч. по администрированию доходов бюджета) составляется на основании аналитического и синтетического учета по формам, в объеме и в сроки, установленные финансовым органом и бюджетным законодательством (приказ Минфина от 28.12.2010 № 191н). Бюджетная отчетность представляется финансовому органу в установленные им сро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ая бюджетная отчетность Елизаветинского сельского поселения Азовского района, а также сводная бухгалтерская отчетность бюджетных учреждений Елизаветинского сельского поселения Азовского района составляется в порядке и в сроки, установленные Министерством финансов Рос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передачи документов бухгалтерского учета </w:t>
        <w:br/>
        <w:t>при смене руководителя и главного бухгал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смене руководителя или ведущего специалиста (далее – увольняемые лица) они обязаны в рамках передачи дел новому должностному лицу, иному уполномоченному должностному лицу учреждения (далее – уполномоченное лицо) передать документы бухгалтерского учета, а также печати и штампы, хранящиеся в отделе уч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дача бухгалтерских документов и печатей проводится на основании распоряжения главы Администрации Елизаветинского сельского посе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ем-передача бухгалтерских документов оформляется актом приема-передачи бухгалтерских документов. К акту прилагается перечень передаваемых документов, их количеств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 подписывается передаваемым и принимаемым дела лиц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подписании акта приема-передачи при наличии возражений по пунктам акта руководитель и (или) уполномоченное лицо излагают их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кт приема-передачи оформляется в последний рабочий день увольняемого лица в учре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кт приема-передачи дел составляется в трех экземплярах: 1-й экземпляр – руководителю учреждения, если увольняется ведущий специалист, 2-й экземпляр – увольняемому лицу, 3-й экземпляр – уполномоченному лицу, которое принимал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 Главный бухгалтер                                А.П. Кос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footerReference w:type="default" r:id="rId43"/>
      <w:footerReference w:type="first" r:id="rId44"/>
      <w:type w:val="nextPage"/>
      <w:pgSz w:w="11906" w:h="16838"/>
      <w:pgMar w:left="1276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354" w:hanging="645"/>
      </w:pPr>
      <w:rPr>
        <w:sz w:val="28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sz w:val="28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sz w:val="28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>
        <w:sz w:val="28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>
        <w:sz w:val="28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Matches">
    <w:name w:val="matches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8EB20FC6FDD76B714171639E2CA258CC15A0903D0ABC8FBCBE11FD8BC39BF1EBD6DAB5FC638BD2fAuCM" TargetMode="External"/><Relationship Id="rId3" Type="http://schemas.openxmlformats.org/officeDocument/2006/relationships/hyperlink" Target="consultantplus://offline/ref=E9476E52507ADD94AD26E6B7BA2503E91060652EB39AEEC82BED55A34E9CDECAF3F39C827A8AC879c0W1N" TargetMode="External"/><Relationship Id="rId4" Type="http://schemas.openxmlformats.org/officeDocument/2006/relationships/hyperlink" Target="consultantplus://offline/ref=E9476E52507ADD94AD26E6B7BA2503E91368662CB89FEEC82BED55A34E9CDECAF3F39C827A8ACD77c0W7N" TargetMode="External"/><Relationship Id="rId5" Type="http://schemas.openxmlformats.org/officeDocument/2006/relationships/hyperlink" Target="consultantplus://offline/ref=E9476E52507ADD94AD26E6B7BA2503E91360672EBE9FEEC82BED55A34E9CDECAF3F39C827Fc8W8N" TargetMode="External"/><Relationship Id="rId6" Type="http://schemas.openxmlformats.org/officeDocument/2006/relationships/hyperlink" Target="consultantplus://offline/ref=1D8452D2F5BDF21A2B5225EBD26DDF75AD88567A9506DD3763587CD61AmBxCI" TargetMode="External"/><Relationship Id="rId7" Type="http://schemas.openxmlformats.org/officeDocument/2006/relationships/hyperlink" Target="consultantplus://offline/ref=2A0012002CC122A75E27A07EF36DB183E138BE4BD44217B7BF53E5D2174382908B6A3E01B7285E5DWBAAJ" TargetMode="External"/><Relationship Id="rId8" Type="http://schemas.openxmlformats.org/officeDocument/2006/relationships/hyperlink" Target="consultantplus://offline/ref=2A0012002CC122A75E27A07EF36DB183E138BE4BD44217B7BF53E5D2174382908B6A3E04BFW2AEJ" TargetMode="External"/><Relationship Id="rId9" Type="http://schemas.openxmlformats.org/officeDocument/2006/relationships/hyperlink" Target="consultantplus://offline/ref=2A0012002CC122A75E27A07EF36DB183E130BF49D14A17B7BF53E5D2174382908B6A3E01B7285B55WBA1J" TargetMode="External"/><Relationship Id="rId10" Type="http://schemas.openxmlformats.org/officeDocument/2006/relationships/hyperlink" Target="consultantplus://offline/ref=6C39A56FC08F960141ACAD55DD4D5629351577C257AF2B60F850A2F5C7E10FBA5D9B77B98FB8DA1Dw1tBI" TargetMode="External"/><Relationship Id="rId11" Type="http://schemas.openxmlformats.org/officeDocument/2006/relationships/hyperlink" Target="consultantplus://offline/ref=6C39A56FC08F960141ACAD55DD4D5629351577C257AF2B60F850A2F5C7E10FBA5D9B77B98FB8DA1Aw1tCI" TargetMode="External"/><Relationship Id="rId12" Type="http://schemas.openxmlformats.org/officeDocument/2006/relationships/hyperlink" Target="consultantplus://offline/ref=6C39A56FC08F960141ACAD55DD4D5629351D76C051AF2B60F850A2F5C7E10FBA5D9B77B988wBtAI" TargetMode="External"/><Relationship Id="rId13" Type="http://schemas.openxmlformats.org/officeDocument/2006/relationships/hyperlink" Target="consultantplus://offline/ref=A192CA91E17475562699843EC6D37DC9FDA1C742BE7994FF17F253289682BE4FB78BCE25595A4512x2c3L" TargetMode="External"/><Relationship Id="rId14" Type="http://schemas.openxmlformats.org/officeDocument/2006/relationships/hyperlink" Target="consultantplus://offline/ref=1B392B4731E5D1C9CB2245B1FD5A854071B06A751B342EA5CB21F4F9E5F158B984F5FACEABD06506s6gAM" TargetMode="External"/><Relationship Id="rId15" Type="http://schemas.openxmlformats.org/officeDocument/2006/relationships/hyperlink" Target="consultantplus://offline/ref=1B392B4731E5D1C9CB2245B1FD5A854071B06A751B342EA5CB21F4F9E5F158B984F5FACEABD06501s6gDM" TargetMode="External"/><Relationship Id="rId16" Type="http://schemas.openxmlformats.org/officeDocument/2006/relationships/hyperlink" Target="consultantplus://offline/ref=5D9B54F5929026AA0339F242E3F920D28FCC3D0A05C3C6059D57E25AD5BB81B22E4A33083B9BA536sCj7N" TargetMode="External"/><Relationship Id="rId17" Type="http://schemas.openxmlformats.org/officeDocument/2006/relationships/hyperlink" Target="consultantplus://offline/ref=5D9B54F5929026AA0339F242E3F920D28FCC3D0A05C3C6059D57E25AD5BB81B22E4A330B3As9jAN" TargetMode="External"/><Relationship Id="rId18" Type="http://schemas.openxmlformats.org/officeDocument/2006/relationships/hyperlink" Target="consultantplus://offline/ref=CA763ACDD5B799A597D70A99D46FC30F18A5004A37726FAF16B64967276D7EE11E9C83136B1BE077R1m6N" TargetMode="External"/><Relationship Id="rId19" Type="http://schemas.openxmlformats.org/officeDocument/2006/relationships/hyperlink" Target="consultantplus://offline/ref=CA763ACDD5B799A597D70A99D46FC30F18AD0148327B6FAF16B64967276D7EE11E9C83136B1AE07FR1m6N" TargetMode="External"/><Relationship Id="rId20" Type="http://schemas.openxmlformats.org/officeDocument/2006/relationships/hyperlink" Target="consultantplus://offline/ref=CA763ACDD5B799A597D70A99D46FC30F18A5004A37726FAF16B64967276D7EE11E9C83136B1BE077R1m3N" TargetMode="External"/><Relationship Id="rId21" Type="http://schemas.openxmlformats.org/officeDocument/2006/relationships/hyperlink" Target="consultantplus://offline/ref=CA763ACDD5B799A597D70A99D46FC30F18AD0148327B6FAF16B64967276D7EE11E9C83136B1AE07FR1m6N" TargetMode="External"/><Relationship Id="rId22" Type="http://schemas.openxmlformats.org/officeDocument/2006/relationships/hyperlink" Target="consultantplus://offline/ref=CA763ACDD5B799A597D70882C66FC30F1FA30648317132A51EEF4565R2m0N" TargetMode="External"/><Relationship Id="rId23" Type="http://schemas.openxmlformats.org/officeDocument/2006/relationships/hyperlink" Target="consultantplus://offline/ref=CA763ACDD5B799A597D70A99D46FC30F19A4024A3F796FAF16B64967276D7EE11E9C83136E18REm4N" TargetMode="External"/><Relationship Id="rId24" Type="http://schemas.openxmlformats.org/officeDocument/2006/relationships/hyperlink" Target="consultantplus://offline/ref=CA763ACDD5B799A597D70A99D46FC30F18AD0148327B6FAF16B64967276D7EE11E9C83136B1BE576R1mFN" TargetMode="External"/><Relationship Id="rId25" Type="http://schemas.openxmlformats.org/officeDocument/2006/relationships/hyperlink" Target="consultantplus://offline/ref=CA763ACDD5B799A597D70A99D46FC30F18AD014F307B6FAF16B64967276D7EE11E9C83136B1DE775R1m2N" TargetMode="External"/><Relationship Id="rId26" Type="http://schemas.openxmlformats.org/officeDocument/2006/relationships/hyperlink" Target="consultantplus://offline/ref=625A057F9C90E28D08C722F08D102F10ACC5E39F4038B95DF83F7A6352A27DN" TargetMode="External"/><Relationship Id="rId27" Type="http://schemas.openxmlformats.org/officeDocument/2006/relationships/hyperlink" Target="consultantplus://offline/ref=625A057F9C90E28D08C720EB9F102F10ABC0E19E4531E457F0667661A575N" TargetMode="External"/><Relationship Id="rId28" Type="http://schemas.openxmlformats.org/officeDocument/2006/relationships/hyperlink" Target="consultantplus://offline/ref=625A057F9C90E28D08C722F08D102F10ACC5E39F4038B95DF83F7A63522DDCB79226DB2EB5071EB2A27BN" TargetMode="External"/><Relationship Id="rId29" Type="http://schemas.openxmlformats.org/officeDocument/2006/relationships/hyperlink" Target="consultantplus://offline/ref=625A057F9C90E28D08C722F08D102F10ACCEE69E403BB95DF83F7A63522DDCB79226DB29AB70N" TargetMode="External"/><Relationship Id="rId30" Type="http://schemas.openxmlformats.org/officeDocument/2006/relationships/hyperlink" Target="consultantplus://offline/ref=3D430ED77D3D27D3E61117FDDFC7D5E3D62F2228952DE63C8E7CB2AD113725C60297266AF8F0AA2DK5ECO" TargetMode="External"/><Relationship Id="rId31" Type="http://schemas.openxmlformats.org/officeDocument/2006/relationships/hyperlink" Target="consultantplus://offline/ref=3D430ED77D3D27D3E61117FDDFC7D5E3D627232A932CE63C8E7CB2AD113725C60297266AF8F0AE2EK5E3O" TargetMode="External"/><Relationship Id="rId32" Type="http://schemas.openxmlformats.org/officeDocument/2006/relationships/hyperlink" Target="consultantplus://offline/ref=3D430ED77D3D27D3E61115E6CDC7D5E3D121252C9627BB368625BEAFK1E6O" TargetMode="External"/><Relationship Id="rId33" Type="http://schemas.openxmlformats.org/officeDocument/2006/relationships/hyperlink" Target="consultantplus://offline/ref=3D430ED77D3D27D3E61117FDDFC7D5E3D627232A932CE63C8E7CB2AD113725C60297266AF8F0AE2FK5E2O" TargetMode="External"/><Relationship Id="rId34" Type="http://schemas.openxmlformats.org/officeDocument/2006/relationships/hyperlink" Target="consultantplus://offline/ref=3D430ED77D3D27D3E61117FDDFC7D5E3D627232A932CE63C8E7CB2AD113725C60297266AF8F0AE24K5E6O" TargetMode="External"/><Relationship Id="rId35" Type="http://schemas.openxmlformats.org/officeDocument/2006/relationships/hyperlink" Target="consultantplus://offline/ref=3D430ED77D3D27D3E61117FDDFC7D5E3D627232A932CE63C8E7CB2AD113725C60297266AF8F0AE29K5E0O" TargetMode="External"/><Relationship Id="rId36" Type="http://schemas.openxmlformats.org/officeDocument/2006/relationships/hyperlink" Target="consultantplus://offline/ref=3D430ED77D3D27D3E61117FDDFC7D5E3D627232A932CE63C8E7CB2AD113725C60297266AF8F0AE25K5E0O" TargetMode="External"/><Relationship Id="rId37" Type="http://schemas.openxmlformats.org/officeDocument/2006/relationships/hyperlink" Target="consultantplus://offline/ref=3D430ED77D3D27D3E61117FDDFC7D5E3D627232A932CE63C8E7CB2AD113725C60297266AF8F0AE2AK5E2O" TargetMode="External"/><Relationship Id="rId38" Type="http://schemas.openxmlformats.org/officeDocument/2006/relationships/hyperlink" Target="consultantplus://offline/ref=3D430ED77D3D27D3E61115E6CDC7D5E3D12125289627BB368625BEAFK1E6O" TargetMode="External"/><Relationship Id="rId39" Type="http://schemas.openxmlformats.org/officeDocument/2006/relationships/hyperlink" Target="consultantplus://offline/ref=3D430ED77D3D27D3E61117FDDFC7D5E3D627232A932CE63C8E7CB2AD113725C60297266AF8F0AE2AK5E2O" TargetMode="External"/><Relationship Id="rId40" Type="http://schemas.openxmlformats.org/officeDocument/2006/relationships/hyperlink" Target="consultantplus://offline/ref=3D430ED77D3D27D3E61117FDDFC7D5E3D627232A932CE63C8E7CB2AD113725C60297266AF8F0AE25K5E2O" TargetMode="External"/><Relationship Id="rId41" Type="http://schemas.openxmlformats.org/officeDocument/2006/relationships/hyperlink" Target="consultantplus://offline/ref=3D430ED77D3D27D3E61117FDDFC7D5E3D627232A932CE63C8E7CB2AD113725C60297266AF8F0AE25K5E3O" TargetMode="External"/><Relationship Id="rId42" Type="http://schemas.openxmlformats.org/officeDocument/2006/relationships/hyperlink" Target="consultantplus://offline/ref=3D430ED77D3D27D3E61117FDDFC7D5E3D627232A932CE63C8E7CB2AD113725C60297266AF8F0AE25K5E2O" TargetMode="Externa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09:00Z</dcterms:created>
  <dc:creator>martynova</dc:creator>
  <dc:description/>
  <cp:keywords/>
  <dc:language>en-US</dc:language>
  <cp:lastModifiedBy>USER</cp:lastModifiedBy>
  <cp:lastPrinted>2021-02-03T16:16:00Z</cp:lastPrinted>
  <dcterms:modified xsi:type="dcterms:W3CDTF">2021-02-03T13:16:00Z</dcterms:modified>
  <cp:revision>82</cp:revision>
  <dc:subject/>
  <dc:title/>
</cp:coreProperties>
</file>