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4871"/>
      </w:tblGrid>
      <w:tr>
        <w:trPr>
          <w:trHeight w:val="255" w:hRule="atLeast"/>
        </w:trPr>
        <w:tc>
          <w:tcPr>
            <w:tcW w:w="15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153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учетной политике для це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ного учета 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7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афик документооборота</w:t>
            </w:r>
          </w:p>
        </w:tc>
      </w:tr>
      <w:tr>
        <w:trPr>
          <w:trHeight w:val="25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7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ичных документов в учреждении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ind w:right="-104" w:hanging="0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976"/>
        <w:gridCol w:w="2126"/>
        <w:gridCol w:w="425"/>
        <w:gridCol w:w="1985"/>
        <w:gridCol w:w="2126"/>
        <w:gridCol w:w="2126"/>
        <w:gridCol w:w="1843"/>
        <w:gridCol w:w="3119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фор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экз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/>
              <w:t>Ответственный за состав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ые лица, подписывающие докум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оставления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-ления документа в сектор экономики и финан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/>
              <w:t>Ответственный за проверку правильности оформления перед принятием к учету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>
                <w:sz w:val="22"/>
                <w:szCs w:val="22"/>
              </w:rPr>
              <w:t>Приказ о приеме на рабо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Елизаветин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подачи заяв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сост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сектора экономики и финансов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ая карточка работн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>
                <w:sz w:val="22"/>
                <w:szCs w:val="22"/>
              </w:rPr>
              <w:t>Глава Администрации Елизаветин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р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ное распис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>
                <w:sz w:val="22"/>
                <w:szCs w:val="22"/>
              </w:rPr>
              <w:t>Глава Администрации Елизаветин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возникновений изме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сост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>
                <w:sz w:val="22"/>
                <w:szCs w:val="22"/>
              </w:rPr>
              <w:t>Главный  специалист сектора экономики и финансов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 предоставлении отпу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>
                <w:sz w:val="22"/>
                <w:szCs w:val="22"/>
              </w:rPr>
              <w:t>Глава Администрации Елизаветин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подачи заяв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сост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>
                <w:sz w:val="22"/>
                <w:szCs w:val="22"/>
              </w:rPr>
              <w:t>Главный  специалист сектора экономики и финансов</w:t>
            </w:r>
          </w:p>
        </w:tc>
      </w:tr>
      <w:tr>
        <w:trPr>
          <w:trHeight w:val="1214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отпус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>
                <w:sz w:val="22"/>
                <w:szCs w:val="22"/>
              </w:rPr>
              <w:t>Глава Администрации Елизаветин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чем за 2 недели до наступления календарного го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2 дней после сост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>
                <w:sz w:val="22"/>
                <w:szCs w:val="22"/>
              </w:rPr>
              <w:t>Главный  специалист сектора экономики и финансов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(распоряжения) о прекращении (расторжении) трудового договора с работником (увольнени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>
                <w:sz w:val="22"/>
                <w:szCs w:val="22"/>
              </w:rPr>
              <w:t>Глава Администрации Елизаветин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подачи заяв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сост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>
                <w:sz w:val="22"/>
                <w:szCs w:val="22"/>
              </w:rPr>
              <w:t>Главный  специалист сектора экономики и финансов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 направлении работников в командировк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>
                <w:sz w:val="22"/>
                <w:szCs w:val="22"/>
              </w:rPr>
              <w:t>Глава Администрации Елизаветин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сост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>
                <w:sz w:val="22"/>
                <w:szCs w:val="22"/>
              </w:rPr>
              <w:t>Главный специалист сектора экономики и финансов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ы о премирован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>
                <w:sz w:val="22"/>
                <w:szCs w:val="22"/>
              </w:rPr>
              <w:t>Глава Администрации Елизаветинского 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, кварта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сост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>
                <w:sz w:val="22"/>
                <w:szCs w:val="22"/>
              </w:rPr>
              <w:t>Главный  специалист сектора экономики и финансов</w:t>
            </w:r>
          </w:p>
        </w:tc>
      </w:tr>
      <w:tr>
        <w:trPr>
          <w:trHeight w:val="2218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о приемке передаче товаров, работ, услуг по договорам (товарные накладные, акты оказанных услуг, акты выполненных работ и др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за исполнение контрактов (заведующий сектором экономики и финансов, водител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>
                <w:sz w:val="22"/>
                <w:szCs w:val="22"/>
              </w:rPr>
              <w:t>Глава Администрации Елизаветин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совершения оп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дпис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сектором экономики и финансов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0310001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ный кассовый орде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>
                <w:sz w:val="22"/>
                <w:szCs w:val="22"/>
              </w:rPr>
              <w:t>Главный специалист сектора экономики и финан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>
                <w:sz w:val="22"/>
                <w:szCs w:val="22"/>
              </w:rPr>
              <w:t>Глава Администрации Елизаветинского сельского поселения Ведущий специалист сектора экономики и финан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совершения оп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сост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>
                <w:sz w:val="22"/>
                <w:szCs w:val="22"/>
              </w:rPr>
              <w:t>Главный  специалист сектора экономики и финансов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0310002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ный кассовый орде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>
                <w:sz w:val="22"/>
                <w:szCs w:val="22"/>
              </w:rPr>
              <w:t>Главный специалист сектора экономики и финан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>
                <w:sz w:val="22"/>
                <w:szCs w:val="22"/>
              </w:rPr>
              <w:t>Глава Администрации Елизаветинского сельского поселения Ведущий специалист сектора экономики и финан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совершения оп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сост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>
                <w:sz w:val="22"/>
                <w:szCs w:val="22"/>
              </w:rPr>
              <w:t>Главный  специалист сектора экономики и финансов</w:t>
            </w:r>
          </w:p>
        </w:tc>
      </w:tr>
      <w:tr>
        <w:trPr>
          <w:trHeight w:val="74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</w:rPr>
                <w:t>0310003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гистрации приходных и расходных кассовых докумен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>
                <w:sz w:val="22"/>
                <w:szCs w:val="22"/>
              </w:rPr>
              <w:t>Главный специалист сектора экономики и финан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>
                <w:sz w:val="22"/>
                <w:szCs w:val="22"/>
              </w:rPr>
              <w:t>Главный специалист сектора экономики и финан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совершения оп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сост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>
                <w:sz w:val="22"/>
                <w:szCs w:val="22"/>
              </w:rPr>
              <w:t>Главный специалист сектора экономики и финансов</w:t>
            </w:r>
          </w:p>
        </w:tc>
      </w:tr>
      <w:tr>
        <w:trPr>
          <w:trHeight w:val="1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0401060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ое пору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Рост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ые лица УФ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совершения оп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дня, после проведения платеж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>
                <w:sz w:val="22"/>
                <w:szCs w:val="22"/>
              </w:rPr>
              <w:t>Главный специалист сектора экономики и финансов</w:t>
            </w:r>
          </w:p>
        </w:tc>
      </w:tr>
      <w:tr>
        <w:trPr>
          <w:trHeight w:val="74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sz w:val="22"/>
                <w:szCs w:val="22"/>
              </w:rPr>
              <w:t>0531801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кассовый расх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>
                <w:sz w:val="22"/>
                <w:szCs w:val="22"/>
              </w:rPr>
              <w:t>Главный специалист сектора экономики и финан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>
                <w:sz w:val="22"/>
                <w:szCs w:val="22"/>
              </w:rPr>
              <w:t>Глава Администрации Елизаветинского сельского поселения Ведущий специалист сектора экономики и финан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року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сост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>
                <w:sz w:val="22"/>
                <w:szCs w:val="22"/>
              </w:rPr>
              <w:t>Главный  специалист сектора экономики и финансов</w:t>
            </w:r>
          </w:p>
        </w:tc>
      </w:tr>
      <w:tr>
        <w:trPr>
          <w:trHeight w:val="74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и из лицевых счетов, открытых в органах казначе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Рост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 лица УФ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дня, после проведения опе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сост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сектором экономики и финансов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0504101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 приеме-передаче объектов нефинансовых актив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>
                <w:sz w:val="22"/>
                <w:szCs w:val="22"/>
              </w:rPr>
              <w:t>Главный специалист сектора экономики и финан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>
                <w:sz w:val="22"/>
                <w:szCs w:val="22"/>
              </w:rPr>
              <w:t>Глава Администрации Елизаветинского сельского поселения Ведущий специалист сектора экономики и финан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приема –передачи объектов нефинансов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дписания всеми сторон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сектором экономики и финансов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0504102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адная на внутреннее перемещение объектов нефинансовых актив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 специалист сектора экономики и финансов</w:t>
            </w:r>
            <w:r>
              <w:rPr/>
              <w:t>, М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передающая и принимающая стор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совершения операции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дписания всеми сторон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сектором экономики и финансов</w:t>
            </w:r>
          </w:p>
        </w:tc>
      </w:tr>
      <w:tr>
        <w:trPr>
          <w:trHeight w:val="244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0504103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 приеме-сдаче отремонтированных, реконструированных и модернизированных объектов основных средст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 сектора экономики и финансов</w:t>
            </w:r>
            <w:r>
              <w:rPr/>
              <w:t>, коми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>
                <w:sz w:val="22"/>
                <w:szCs w:val="22"/>
              </w:rPr>
              <w:t>Глава Администрации Елизаветин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совершения операции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дписания всеми сторон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сектором экономики и финансов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0504104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 списании объектов нефинансовых активов (кроме транспортных средст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 по поступлению и выбытию актив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>
                <w:sz w:val="22"/>
                <w:szCs w:val="22"/>
              </w:rPr>
              <w:t>Глава Администрации Елизаветин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совершения оп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дпис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 специалист сектора экономики и финансов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0504105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 списании транспортного сре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 по поступлению и выбытию актив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Елизаветинскому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совершения оп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дпис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 специалист сектора экономики и финансов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0504143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 списании мягкого и хозяйственного инвентар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 по поступлению и выбытию актив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>
                <w:sz w:val="22"/>
                <w:szCs w:val="22"/>
              </w:rPr>
              <w:t>Глава Администрации Елизаветин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совершения оп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дпис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 специалист сектора экономики и финансов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0504204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-накладн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риально ответственное лицо структурного подразделения-отправителя, передающего материальные ценности подразделению-получател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>
                <w:sz w:val="22"/>
                <w:szCs w:val="22"/>
              </w:rPr>
              <w:t>Глава Администрации Елизаветин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совершения оп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дпис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 специалист сектора экономики и финансов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</w:rPr>
                <w:t>0504205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адная на отпуск материалов (материальных ценностей) на сторон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 специалист сектора экономики и финансов</w:t>
            </w:r>
            <w:r>
              <w:rPr/>
              <w:t>, М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торо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совершения оп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дпис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 специалист сектора экономики и финансов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0504206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а (книга) учета выдачи имущества в поль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сектора экономики и финансов</w:t>
            </w:r>
            <w:r>
              <w:rPr/>
              <w:t>, М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совершения оп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дпис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 специалист сектора экономики и финансов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0504207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ный ордер на приемку материальных ценностей (нефинансовых актив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/>
              <w:t>Заведующий сектором экономики и финан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торо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совершения оп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дпис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 специалист сектора экономики и финансов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0504210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ость выдачи материальных ценностей на нужды учрежд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сектора экономики и финан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>
                <w:sz w:val="22"/>
                <w:szCs w:val="22"/>
              </w:rPr>
              <w:t>Глава Администрации Елизаветин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совершения оп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дпис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 сектора экономики и финансов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0504220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приемки материалов (материальных ценност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 по поступлению и выбытию актив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>
                <w:sz w:val="22"/>
                <w:szCs w:val="22"/>
              </w:rPr>
              <w:t>Глава Администрации Елизаветин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совершения оп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дпис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сектора экономики и финансов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4" w:hanging="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0504230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 списании материальных запас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 по поступлению и выбытию актив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>
                <w:sz w:val="22"/>
                <w:szCs w:val="22"/>
              </w:rPr>
              <w:t>Глава Администрации Елизаветин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совершения оп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дпис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сектора экономики и финансов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4" w:hanging="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sz w:val="22"/>
                  <w:szCs w:val="22"/>
                </w:rPr>
                <w:t>0504401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о-платежная ведом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>
                <w:sz w:val="22"/>
                <w:szCs w:val="22"/>
              </w:rPr>
              <w:t>Главный специалист сектора экономики и финан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Елизаветинского сельского поселения Главный  специалист сектора экономики и финан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, в случае выдачи заработной платы наличны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дпис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сектором экономики и финансов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4" w:hanging="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0504402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ая ведом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>
                <w:sz w:val="22"/>
                <w:szCs w:val="22"/>
              </w:rPr>
              <w:t>Главный специалист сектора экономики и финан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>
                <w:sz w:val="22"/>
                <w:szCs w:val="22"/>
              </w:rPr>
              <w:t>Главный  специалист сектора экономики и финан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, в случае выдачи заработной платы на пластиковые карты, в последний день меся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дпис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сектором экономики и финансов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4" w:hanging="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0504403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ая ведом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>
                <w:sz w:val="22"/>
                <w:szCs w:val="22"/>
              </w:rPr>
              <w:t>Главный специалист сектора экономики и финан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Елизаветинского сельского поселения Главный  специалист сектора экономики и финан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, в случае выдачи заработной платы наличными в межотчетн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дпис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сектором экономики и финансов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4" w:hanging="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0504417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а-спра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>
                <w:sz w:val="22"/>
                <w:szCs w:val="22"/>
              </w:rPr>
              <w:t>Главный специалист сектора экономики и финан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сектора экономики и финан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ится на бумажный носитель ежегодно, в течении 5 рабочих дней после окончания отчетного года, а также в случае необход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сост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сектора экономики и финансов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4" w:hanging="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0504421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ель учета использования рабочего времен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, 15 и 30(31) числа меся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сост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сектора экономики и финансов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4" w:hanging="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0504425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ка-расчет об исчислении среднего заработка при предоставлении отпуска, увольнении и других случа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>
                <w:sz w:val="22"/>
                <w:szCs w:val="22"/>
              </w:rPr>
              <w:t>Главный  специалист сектора экономики и финан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 специалист сектора экономики и финан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ере совершения оп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сост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сектора экономики и финансов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4" w:hanging="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0504501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ость на выдачу денег из кассы подотчетным лиц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>
                <w:sz w:val="22"/>
                <w:szCs w:val="22"/>
              </w:rPr>
              <w:t>Главный специалист сектора экономики и финан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Елизаветинского сельского поселения Главный  специалист сектора экономики и финан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совершения операции, в случае необход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сост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сектора экономики и финансов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4" w:hanging="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0504505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й отч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Работник, отправленный в командиров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Елизавети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 специалист сектора экономики и финан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ечение трех рабочих дней после возвращении из командировки работника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утверждения начальник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сектора экономики и финансов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4" w:hanging="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0504510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итан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>
                <w:sz w:val="22"/>
                <w:szCs w:val="22"/>
              </w:rPr>
              <w:t>Главный специалист сектора экономики и финан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 специалист сектора экономики и финан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совершения операции, в случае необход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сост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сектора экономики и финансов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4" w:hanging="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0504514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ая кни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>
                <w:sz w:val="22"/>
                <w:szCs w:val="22"/>
              </w:rPr>
              <w:t>Главный специалист сектора экономики и финан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 специалист сектора экономики и финан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совершения операции, в случае движения наличных денежных средств и денежных документов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сост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сектора экономики и финансов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4" w:hanging="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0504805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>
                <w:sz w:val="22"/>
                <w:szCs w:val="22"/>
              </w:rPr>
              <w:t>Главный  специалист сектора экономики и финан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Елизаветинского  сельского поселения Главный специалист сектора экономики и финан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совершения операции при межбюджетных расче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сост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сектора экономики и финансов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4" w:hanging="0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0504816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 списании бланков строгой отчет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 по поступлению и выбытию актив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Елизаветин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совершения оп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дпис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сектора экономики и финансов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4" w:hanging="0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0504817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по расчетам между бюджет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Заведующий сектором экономики и финан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>
                <w:sz w:val="22"/>
                <w:szCs w:val="22"/>
              </w:rPr>
              <w:t>Глава Администрации Елизаветинского сельского поселения Главный  специалист сектора экономики и финан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совершения оп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дпис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Заведующий сектором экономики и финансов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4" w:hanging="0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0504822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 лимитах бюджетных обязательств (бюджетных ассигнованиях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Заведующий сектором экономики и финан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>
                <w:sz w:val="22"/>
                <w:szCs w:val="22"/>
              </w:rPr>
              <w:t xml:space="preserve">Глава Администрации Елизаветинского  сельского посе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совершения оп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дпис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Заведующий сектором экономики и финансов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4" w:hanging="0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0504833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ская спра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>
                <w:sz w:val="22"/>
                <w:szCs w:val="22"/>
              </w:rPr>
              <w:t>Главный специалист сектора экономики и финан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 специалист сектора экономики и финан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совершения оп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дпис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сектора экономики и финансов 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4" w:hanging="0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</w:rPr>
                <w:t>0504835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 результатах инвентариз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Комиссия по инвентар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>
                <w:sz w:val="22"/>
                <w:szCs w:val="22"/>
              </w:rPr>
              <w:t xml:space="preserve">Глава Администрации Елизаветинского сельского поселения,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следний день проведения инвентар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дпис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сектором экономики и финансов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ind w:right="-104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9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52998AA3FFD5D8DA156BEA2A7542D527FEDED4CF80721B796D146C62F76F445B20D76070B596D571N" TargetMode="External"/><Relationship Id="rId3" Type="http://schemas.openxmlformats.org/officeDocument/2006/relationships/hyperlink" Target="consultantplus://offline/ref=7152998AA3FFD5D8DA156BEA2A7542D527FEDED4CF80721B796D146C62F76F445B20D76070B49CD575N" TargetMode="External"/><Relationship Id="rId4" Type="http://schemas.openxmlformats.org/officeDocument/2006/relationships/hyperlink" Target="consultantplus://offline/ref=7152998AA3FFD5D8DA156BEA2A7542D527FEDED4CF80721B796D146C62F76F445B20D76070B497D572N" TargetMode="External"/><Relationship Id="rId5" Type="http://schemas.openxmlformats.org/officeDocument/2006/relationships/hyperlink" Target="consultantplus://offline/ref=CB39EEA6D78AE69D2C42048C9E57CB1E37D95DE50F7EB214E6937205E9891DE69273B8B5737052B4cDE2O" TargetMode="External"/><Relationship Id="rId6" Type="http://schemas.openxmlformats.org/officeDocument/2006/relationships/hyperlink" Target="consultantplus://offline/ref=045830C8E05C1898A7696B5BE0D94427BD3EEFEF53E736626C6D1028154893FFCDAA9BAE24814660P2K9O" TargetMode="External"/><Relationship Id="rId7" Type="http://schemas.openxmlformats.org/officeDocument/2006/relationships/hyperlink" Target="consultantplus://offline/ref=045830C8E05C1898A7696B5BE0D94427BD3EEFEF53E736626C6D1028154893FFCDAA9BAE24814560P2KAO" TargetMode="External"/><Relationship Id="rId8" Type="http://schemas.openxmlformats.org/officeDocument/2006/relationships/hyperlink" Target="consultantplus://offline/ref=045830C8E05C1898A7696B5BE0D94427BD3EEFEF53E736626C6D1028154893FFCDAA9BAE24814466P2KBO" TargetMode="External"/><Relationship Id="rId9" Type="http://schemas.openxmlformats.org/officeDocument/2006/relationships/hyperlink" Target="consultantplus://offline/ref=045830C8E05C1898A7696B5BE0D94427BD3EEFEF53E736626C6D1028154893FFCDAA9BAE2481446EP2KBO" TargetMode="External"/><Relationship Id="rId10" Type="http://schemas.openxmlformats.org/officeDocument/2006/relationships/hyperlink" Target="consultantplus://offline/ref=045830C8E05C1898A7696B5BE0D94427BD3EEFEF53E736626C6D1028154893FFCDAA9BAE24814361P2KEO" TargetMode="External"/><Relationship Id="rId11" Type="http://schemas.openxmlformats.org/officeDocument/2006/relationships/hyperlink" Target="consultantplus://offline/ref=045830C8E05C1898A7696B5BE0D94427BD3EEFEF53E736626C6D1028154893FFCDAA9BAE24814262P2KDO" TargetMode="External"/><Relationship Id="rId12" Type="http://schemas.openxmlformats.org/officeDocument/2006/relationships/hyperlink" Target="consultantplus://offline/ref=045830C8E05C1898A7696B5BE0D94427BD3EEFEF53E736626C6D1028154893FFCDAA9BAE24814E63P2KBO" TargetMode="External"/><Relationship Id="rId13" Type="http://schemas.openxmlformats.org/officeDocument/2006/relationships/hyperlink" Target="consultantplus://offline/ref=045830C8E05C1898A7696B5BE0D94427BD3EEFEF53E736626C6D1028154893FFCDAA9BAE24814E6FP2KEO" TargetMode="External"/><Relationship Id="rId14" Type="http://schemas.openxmlformats.org/officeDocument/2006/relationships/hyperlink" Target="consultantplus://offline/ref=045830C8E05C1898A7696B5BE0D94427BD3EEFEF53E736626C6D1028154893FFCDAA9BAE24804762P2K2O" TargetMode="External"/><Relationship Id="rId15" Type="http://schemas.openxmlformats.org/officeDocument/2006/relationships/hyperlink" Target="consultantplus://offline/ref=045830C8E05C1898A7696B5BE0D94427BD3EEFEF53E736626C6D1028154893FFCDAA9BAE2480476FP2KCO" TargetMode="External"/><Relationship Id="rId16" Type="http://schemas.openxmlformats.org/officeDocument/2006/relationships/hyperlink" Target="consultantplus://offline/ref=045830C8E05C1898A7696B5BE0D94427BD3EEFEF53E736626C6D1028154893FFCDAA9BAE24804664P2KDO" TargetMode="External"/><Relationship Id="rId17" Type="http://schemas.openxmlformats.org/officeDocument/2006/relationships/hyperlink" Target="consultantplus://offline/ref=045830C8E05C1898A7696B5BE0D94427BD3EEFEF53E736626C6D1028154893FFCDAA9BAE2480466EP2K8O" TargetMode="External"/><Relationship Id="rId18" Type="http://schemas.openxmlformats.org/officeDocument/2006/relationships/hyperlink" Target="consultantplus://offline/ref=9FCF589F26B2DD7EC15DB12F958397114445D4C9EBDFEFFF164F36774683333BCEAECE2F284BFBFEq9V9H" TargetMode="External"/><Relationship Id="rId19" Type="http://schemas.openxmlformats.org/officeDocument/2006/relationships/hyperlink" Target="consultantplus://offline/ref=9FCF589F26B2DD7EC15DB12F958397114445D4C9EBDFEFFF164F36774683333BCEAECE2F284BFBF8q9V9H" TargetMode="External"/><Relationship Id="rId20" Type="http://schemas.openxmlformats.org/officeDocument/2006/relationships/hyperlink" Target="consultantplus://offline/ref=9FCF589F26B2DD7EC15DB12F958397114445D4C9EBDFEFFF164F36774683333BCEAECE2F284BFCF8q9VAH" TargetMode="External"/><Relationship Id="rId21" Type="http://schemas.openxmlformats.org/officeDocument/2006/relationships/hyperlink" Target="consultantplus://offline/ref=9FCF589F26B2DD7EC15DB12F958397114445D4C9EBDFEFFF164F36774683333BCEAECE2F284BFDFDq9V4H" TargetMode="External"/><Relationship Id="rId22" Type="http://schemas.openxmlformats.org/officeDocument/2006/relationships/hyperlink" Target="consultantplus://offline/ref=9FCF589F26B2DD7EC15DB12F958397114445D4C9EBDFEFFF164F36774683333BCEAECE2F284BFDF7q9VCH" TargetMode="External"/><Relationship Id="rId23" Type="http://schemas.openxmlformats.org/officeDocument/2006/relationships/hyperlink" Target="consultantplus://offline/ref=9FCF589F26B2DD7EC15DB12F958397114445D4C9EBDFEFFF164F36774683333BCEAECE2F284BFFF7q9VBH" TargetMode="External"/><Relationship Id="rId24" Type="http://schemas.openxmlformats.org/officeDocument/2006/relationships/hyperlink" Target="consultantplus://offline/ref=9FCF589F26B2DD7EC15DB12F958397114445D4C9EBDFEFFF164F36774683333BCEAECE2F284BF0F8q9V5H" TargetMode="External"/><Relationship Id="rId25" Type="http://schemas.openxmlformats.org/officeDocument/2006/relationships/hyperlink" Target="consultantplus://offline/ref=9FCF589F26B2DD7EC15DB12F958397114445D4C9EBDFEFFF164F36774683333BCEAECE2F284BF1F8q9VBH" TargetMode="External"/><Relationship Id="rId26" Type="http://schemas.openxmlformats.org/officeDocument/2006/relationships/hyperlink" Target="consultantplus://offline/ref=9FCF589F26B2DD7EC15DB12F958397114445D4C9EBDFEFFF164F36774683333BCEAECE2F2848F8FDq9VCH" TargetMode="External"/><Relationship Id="rId27" Type="http://schemas.openxmlformats.org/officeDocument/2006/relationships/hyperlink" Target="consultantplus://offline/ref=9FCF589F26B2DD7EC15DB12F958397114445D4C9EBDFEFFF164F36774683333BCEAECE2F2848F9FFq9V5H" TargetMode="External"/><Relationship Id="rId28" Type="http://schemas.openxmlformats.org/officeDocument/2006/relationships/hyperlink" Target="consultantplus://offline/ref=9FCF589F26B2DD7EC15DB12F958397114445D4C9EBDFEFFF164F36774683333BCEAECE2F2848F9FDq9V8H" TargetMode="External"/><Relationship Id="rId29" Type="http://schemas.openxmlformats.org/officeDocument/2006/relationships/hyperlink" Target="consultantplus://offline/ref=0217476535676E74D50F2BAC15FF0EDE80CDFF1A2944F83C67BF4C4AE96CEBC027962AE8D2E517B7VA70H" TargetMode="External"/><Relationship Id="rId30" Type="http://schemas.openxmlformats.org/officeDocument/2006/relationships/hyperlink" Target="consultantplus://offline/ref=0217476535676E74D50F2BAC15FF0EDE80CDFF1A2944F83C67BF4C4AE96CEBC027962AE8D2E517BBVA76H" TargetMode="External"/><Relationship Id="rId31" Type="http://schemas.openxmlformats.org/officeDocument/2006/relationships/hyperlink" Target="consultantplus://offline/ref=0217476535676E74D50F2BAC15FF0EDE80CDFF1A2944F83C67BF4C4AE96CEBC027962AE8D2E516B3VA76H" TargetMode="External"/><Relationship Id="rId32" Type="http://schemas.openxmlformats.org/officeDocument/2006/relationships/hyperlink" Target="consultantplus://offline/ref=0217476535676E74D50F2BAC15FF0EDE80CDFF1A2944F83C67BF4C4AE96CEBC027962AE8D2E516B0VA7CH" TargetMode="External"/><Relationship Id="rId33" Type="http://schemas.openxmlformats.org/officeDocument/2006/relationships/hyperlink" Target="consultantplus://offline/ref=0217476535676E74D50F2BAC15FF0EDE80CDFF1A2944F83C67BF4C4AE96CEBC027962AE8D2E516B5VA71H" TargetMode="External"/><Relationship Id="rId34" Type="http://schemas.openxmlformats.org/officeDocument/2006/relationships/hyperlink" Target="consultantplus://offline/ref=0217476535676E74D50F2BAC15FF0EDE80CDFF1A2944F83C67BF4C4AE96CEBC027962AE8D2E516BAVA74H" TargetMode="Externa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8:43:00Z</dcterms:created>
  <dc:creator>Galina</dc:creator>
  <dc:description/>
  <cp:keywords/>
  <dc:language>en-US</dc:language>
  <cp:lastModifiedBy>USER</cp:lastModifiedBy>
  <cp:lastPrinted>2018-09-19T08:19:00Z</cp:lastPrinted>
  <dcterms:modified xsi:type="dcterms:W3CDTF">2020-12-09T12:12:00Z</dcterms:modified>
  <cp:revision>48</cp:revision>
  <dc:subject/>
  <dc:title>Приложение №7</dc:title>
</cp:coreProperties>
</file>