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 учетной политике для ц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ий план счетов</w:t>
      </w:r>
    </w:p>
    <w:tbl>
      <w:tblPr>
        <w:tblW w:w="998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567"/>
        <w:gridCol w:w="425"/>
        <w:gridCol w:w="425"/>
        <w:gridCol w:w="425"/>
        <w:gridCol w:w="426"/>
        <w:gridCol w:w="483"/>
        <w:gridCol w:w="426"/>
        <w:gridCol w:w="425"/>
        <w:gridCol w:w="425"/>
        <w:gridCol w:w="428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чета</w:t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счет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тический по БК </w:t>
            </w:r>
            <w:hyperlink w:anchor="P153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1&gt;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а деятельности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тетического счета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ий по КОСГУ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а уче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а</w:t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разряда счет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-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АНСОВЫЕ СЧЕ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0" w:name="P88"/>
            <w:bookmarkEnd w:id="0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1. НЕФИНАНСОВ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" w:name="P99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" w:name="P1108"/>
            <w:bookmarkStart w:id="3" w:name="P808"/>
            <w:bookmarkEnd w:id="2"/>
            <w:bookmarkEnd w:id="3"/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" w:name="P1919"/>
            <w:bookmarkEnd w:id="4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" w:name="P2235"/>
            <w:bookmarkStart w:id="6" w:name="P2172"/>
            <w:bookmarkStart w:id="7" w:name="P2139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8" w:name="P3150"/>
            <w:bookmarkStart w:id="9" w:name="P2624"/>
            <w:bookmarkEnd w:id="8"/>
            <w:bookmarkEnd w:id="9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10" w:name="P4383"/>
            <w:bookmarkEnd w:id="10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2. ФИНАНСОВ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1" w:name="P4394"/>
            <w:bookmarkEnd w:id="11"/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2" w:name="P4764"/>
            <w:bookmarkEnd w:id="12"/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3" w:name="P5439"/>
            <w:bookmarkStart w:id="14" w:name="P4797"/>
            <w:bookmarkEnd w:id="13"/>
            <w:bookmarkEnd w:id="14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иным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иным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задолженности иных дебиторов по бюджетным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задолженности иных дебиторов по бюджетным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5" w:name="P7902"/>
            <w:bookmarkEnd w:id="15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компенсации зат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компенсации зат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возмещения ущербу имуществу (за исключением страховых возмещ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возмещения ущербу имуществу (за исключением страховых возмещ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6" w:name="P9228"/>
            <w:bookmarkEnd w:id="16"/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доходам от собственности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доходам от оказания платных услуг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доходам от переоценки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чрезвычайным доходам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ившим в бюджет прочим доходам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ыбытия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ыбытия непроизведен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ыбытия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озврата бюджетных ссуд и кред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от выбытия иных 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внутренних заимст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финансовым органом по поступлениям в бюджет внешних заимст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ы с финансовым органом по уточнению невыясненных поступлений в бюджет года, предшествующего отчетном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ы с финансовым органом по уточнению невыясненных поступлений в бюджет прошлых л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7" w:name="P9586"/>
            <w:bookmarkEnd w:id="17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18" w:name="P10453"/>
            <w:bookmarkStart w:id="19" w:name="P9619"/>
            <w:bookmarkEnd w:id="18"/>
            <w:bookmarkEnd w:id="19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3.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0" w:name="P10464"/>
            <w:bookmarkEnd w:id="20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1" w:name="P10825"/>
            <w:bookmarkEnd w:id="21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услугам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услугам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и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и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земельному нал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земельному нал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2" w:name="P12372"/>
            <w:bookmarkEnd w:id="22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3" w:name="P12416"/>
            <w:bookmarkEnd w:id="23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4" w:name="P12449"/>
            <w:bookmarkEnd w:id="24"/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5" w:name="P12482"/>
            <w:bookmarkEnd w:id="25"/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чрезвычайным расходам по операциям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ы по платежам из бюджета с финансовым органом по прочим расходам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иобретению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редоставлению бюджетных кред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платежам из бюджета с финансовым органом по погашению задолженности по внутренне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26" w:name="P14113"/>
            <w:bookmarkStart w:id="27" w:name="P14087"/>
            <w:bookmarkEnd w:id="26"/>
            <w:bookmarkEnd w:id="27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ФИНАНСОВЫЙ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8" w:name="P14124"/>
            <w:bookmarkEnd w:id="28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собственности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оказания платных услуг (работ), компенсаций затрат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штрафов, пеней, неустоек, возмещений ущерб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оценки активов и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резвычайные 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ценки активов и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доходы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финансового года, предшествующего отчетному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прошлых финансовых лет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заработ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прочим выпл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транспор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арендную плату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служивание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служивание внешнего государствен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собия по социальной 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ование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резвычайные расходы по операциям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ытки от обесценения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расходы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финансового года, предшествующего отчетному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прошлых финансовых лет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9" w:name="P14769"/>
            <w:bookmarkEnd w:id="29"/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результат прошлых отчетных пери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0" w:name="P14780"/>
            <w:bookmarkEnd w:id="30"/>
            <w:r>
              <w:rPr>
                <w:rFonts w:eastAsia="Times New Roman" w:cs="Times New Roman" w:ascii="Times New Roman" w:hAnsi="Times New Roman"/>
                <w:lang w:eastAsia="ru-RU"/>
              </w:rPr>
              <w:t>Доходы будущих пери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доходы будущих пери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будущих периодов от собственности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будущих периодов от оказания платных услуг (работ), компенсаций затрат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будущих периодов от штрафов, пеней, неустоек, возмещений ущерб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удущих периодов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доходы будущих период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1" w:name="P14863"/>
            <w:bookmarkEnd w:id="3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будущих период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2" w:name="P14882"/>
            <w:bookmarkEnd w:id="32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ы предстоящих расход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3" w:name="P14905"/>
            <w:bookmarkStart w:id="34" w:name="P14894"/>
            <w:bookmarkEnd w:id="33"/>
            <w:bookmarkEnd w:id="34"/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5" w:name="P14944"/>
            <w:bookmarkEnd w:id="35"/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6" w:name="P14998"/>
            <w:bookmarkEnd w:id="36"/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7" w:name="P15009"/>
            <w:bookmarkEnd w:id="37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 5. САНКЦИОНИРОВАНИЕ РАСХОДОВ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ционирование по текуще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ционирование по второму году, следующему за очеред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миты бюджет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денные лимиты бюджет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миты бюджетных обязательств к распред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миты бюджетных обязательств получателей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нные лимиты бюджет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ные лимиты бюджет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миты бюджетных обязательств в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ные лимиты бюджет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язательства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ые денеж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ятые авансовые денежные обязательства </w:t>
            </w:r>
            <w:hyperlink w:anchor="P153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3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ансовые денежные обязательства к исполнению </w:t>
            </w:r>
            <w:hyperlink w:anchor="P153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3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ные денежные обязательства </w:t>
            </w:r>
            <w:hyperlink w:anchor="P153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3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ожен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ден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к распред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н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в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етные (плановые, прогнозные) назначения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ный объем финансового обеспечения </w:t>
            </w:r>
            <w:hyperlink w:anchor="P15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&lt;2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БАЛАНСОВЫЕ СЧ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8"/>
        <w:gridCol w:w="1012"/>
      </w:tblGrid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чета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счета</w:t>
            </w:r>
          </w:p>
        </w:tc>
      </w:tr>
      <w:tr>
        <w:trPr>
          <w:trHeight w:val="122" w:hRule="atLeast"/>
        </w:trPr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, полученное в пользование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 на хранении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и строгой отчетности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олженность неплатежеспособных дебиторов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ады, призы, кубки и ценные подарки, сувениры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обязательств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денежных средств &lt;2&gt;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ытия денежных средств &lt;2&gt;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 прошлых ле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олженность, невостребованная кредиторами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редства в эксплуатации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е издания для пользования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, переданное в доверительное управление &lt;2&gt;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, переданное в возмездное пользование (аренду) &lt;2&gt;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, переданное в безвозмездное пользование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по исполнению денежных обязательств через третьих лиц &lt;2&gt;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/>
        <w:t>&lt;1&gt; Аналитический код по бюджетной классификации Российской Федерации, согласно приложению N 2 к Инструкции по применению Плана счетов бюджетного учета.</w:t>
      </w:r>
    </w:p>
    <w:p>
      <w:pPr>
        <w:pStyle w:val="Normal"/>
        <w:rPr/>
      </w:pPr>
      <w:r>
        <w:rPr/>
        <w:t>&lt;2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</w:t>
      </w:r>
      <w:r>
        <w:rPr/>
        <w:t xml:space="preserve"> Забалансовые счета при отражении бухгалтерских записей формируются с учетом кода финансового обеспечения (КФО):</w:t>
      </w:r>
      <w:r>
        <w:rPr>
          <w:bCs/>
        </w:rPr>
        <w:t xml:space="preserve"> </w:t>
        <w:br/>
        <w:t xml:space="preserve">– </w:t>
      </w:r>
      <w:r>
        <w:rPr/>
        <w:t>1 – бюджетная деятельность;</w:t>
        <w:br/>
        <w:t>– 3 – средства во временном распоряжен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2:00Z</dcterms:created>
  <dc:creator>Никита</dc:creator>
  <dc:description/>
  <cp:keywords/>
  <dc:language>en-US</dc:language>
  <cp:lastModifiedBy>Kozlov</cp:lastModifiedBy>
  <cp:lastPrinted>2018-09-19T09:00:00Z</cp:lastPrinted>
  <dcterms:modified xsi:type="dcterms:W3CDTF">2018-09-19T06:00:00Z</dcterms:modified>
  <cp:revision>6</cp:revision>
  <dc:subject/>
  <dc:title/>
</cp:coreProperties>
</file>