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0</w:t>
        <w:br/>
      </w:r>
      <w:r>
        <w:rPr>
          <w:rFonts w:cs="Times New Roman" w:ascii="Times New Roman" w:hAnsi="Times New Roman"/>
          <w:sz w:val="28"/>
          <w:szCs w:val="28"/>
        </w:rPr>
        <w:t>к учетной политике для целей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я проведения инвентариз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ями инвентаризации являются выявление фактического наличия имущества, сопоставление с данными бюджетного учета и проверка полноты отражения обязательств в бюджетном учет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устанавливает случаи, сроки, порядок проведения инвентаризации имущества и обязательств, оформления ее результа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оличество инвентаризаций, дата их проведения, перечень имущества и финансовых обязательств, проверяемых при каждой из них, устанавливаются графиком, а такж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СБУ "Концептуальные основы"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ля осуществления контроля, обеспечивающего сохранность материальных ценностей и денежных средств, помимо обязательных случаев проведения инвентаризации в течение отчетного периода может быть инициировано проведение внеплановой инвентаризации. Для этого оформляются отдельные распоряжения главы Администрации Елизавет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Распоряжения о проведении инвентар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N ИНВ-2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лежат регистрации в журнале учета контроля за выполнением распоряжений о проведении инвентаризации (далее - журна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N ИНВ-23)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поряжен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N ИНВ-2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обязательств, подлежащих инвентариз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начала и окончания проведения инвентариз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а проведения инвентариз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и члены инвентаризационной комиссии в обязательном порядке ставят подписи в журнал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N ИНВ-23)</w:t>
        </w:r>
      </w:hyperlink>
      <w:r>
        <w:rPr>
          <w:rFonts w:cs="Times New Roman" w:ascii="Times New Roman" w:hAnsi="Times New Roman"/>
          <w:sz w:val="28"/>
          <w:szCs w:val="28"/>
        </w:rPr>
        <w:t>, подтверждающие их ознакомление с распоряжени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Членами комиссии могут быть должностные лица Администрации Елизаветинского сельского поселения, сектора экономики и финансов и другие специалисты, которые способны оценить состояние имущества и обязательств Администрации Елизаветинского сельского поселе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едседатель инвентаризационной комиссии перед началом инвентаризации готовит план работы, проводит инструктаж с членами комиссии и организует изучение ими законодательства РФ, нормативных правовых актов по проведению инвентаризации, организации и ведению бюджетного учета имущества и обязательств, знакомит членов комиссии с материалами предыдущих инвентаризаций, ревизий и проверок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ачала проверки председатель инвентаризационной комиссии обязан завизировать последние приходные и расходные документы и сделать в них запись "До инвентаризации на "__________" (дата)". После этого должностные лица сектора экономики и финансов отражают в регистрах учета указанные документы, определяют остатки инвентаризируемого имущества и обязательств к началу инвентар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атериально ответственные лица в состав инвентаризационной комиссии не входят. Их присутствие при проверке фактического наличия имущества является обязательны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сектор экономики и финансов или переданы комиссии и все ценности, поступившие на их ответственное хранение, оприходованы, а выбывшие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Фактическое наличие находящегося в Администрации Елизаветинского сельского поселения имущества при инвентаризации проверяют путем подсчета, взвешивания, обмер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Результаты инвентаризации отражаются в инвентаризационных описях (актах). 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 Для каждого вида имущества оформляется своя форма инвентаризационной опис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Инвентаризационные описи составляются не менее чем в двух экземплярах отдельно по каждому месту хранения ценностей и материально ответственным лицам. Указанные документы подписывают все члены инвентаризационной комиссии и материально ответственные лица. В конце описи материально ответственные лица делают запись об отсутствии каких-либо претензий к членам комиссии и принятии перечисленного в описи имущества на ответственное хранение. Данная запись также подтверждает проведение проверки имущества в присутствии указанных лиц. Один экземпляр передается в сектор экономики и финансов, а второй остается у материально ответственных лиц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На имущество, которое получено в пользование, находится на ответственном хранении, арендовано, составляются отдельные описи (акты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 Причины выявленных расхождений (недостач, излишков) и (или) предложения по их устранению указываются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имечание" Инвентаризационной описи (сличительной ведомости) (ф. 0504087) по нефинансовым активам имущества каз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нности и права инвентаризационной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оведении инвентариз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седатель комиссии обязан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принципиальным, соблюдать профессиональную этику и конфиденциальнос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методы и способы инвентариз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ть направления проведения инвентаризации между членами комисс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проведение инвентаризации в Администрации Елизаветинского сельского поселения согласно утвержденному плану (программе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бщее руководство членами комиссии в процессе инвентариз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полученных документов, отчетов и других материалов, проверяемых в ходе инвентар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едатель комиссии имеет прав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дить во все здания и помещения, занимаемые объектом инвентаризации, с учетом ограничений, установленных законодательств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указания должностным лицам о предоставлении комиссии необходимых для проверки документов и сведений (информации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ь от должностных и материально ответственных лиц Администрации Елизаветинского сельского поселения письменные объяснения по вопросам, возникающим в ходе проведения инвентаризации, копии документов, связанных с осуществлением финансовых, хозяйственных операций объекта инвентариз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ть должностных лиц Администрации Елизаветинского сельского поселения к проведению инвентаризации, служебных проверок по согласованию с главой Администрации Елизаветинского сельского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об устранении выявленных в ходе проведения инвентаризации нарушений и недостат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Члены комиссии обязан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принципиальными, соблюдать профессиональную этику и конфиденциальнос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инвентаризацию в Администрации Елизаветинского сельского поселения в соответствии с утвержденным планом (программой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медлительно докладывать председателю комиссии о выявленных в процессе инвентаризации нарушениях и злоупотребления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полученных документов, отчетов и других материалов, проверяемых в ходе инвентар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комиссии имеют прав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дить во все здания и помещения, занимаемые объектом инвентаризации, с учетом ограничений, установленных законодательств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атайствовать перед председателем комиссии о предоставлении им необходимых для проверки документов и сведений (информации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Глава Администрации Елизаветинского сельского поселения и проверяемые должностные лица Администрации Елизаветинского сельского поселения в процессе контрольных мероприятий обязан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ить инвентаризационной комиссии оборудованное персональным компьютером помещение, позволяющее обеспечить сохранность переданных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содействие в проведении инвентариз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справки и объяснения в устной и письменной форме по вопросам, возникающим в ходе проведения инвентар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нвентаризационная комиссия несет ответственность за качественное проведение инвентаризации в соответствии с законодательством РФ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мущество и обязательства, подлежащие инвентариз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нвентаризации подлежит все имущество Администрации Елизаветинского сельского поселения независимо от его местонахождения, а также все виды обязательств, в том чис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 и обязательства, учтенные на балансовых счет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учтенное на забалансовых счет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ое имущество и обязательства в соответствии с приказом об инвентариз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находящееся в Администрации Елизаветинского сельского поселения имущество, не учтенное по каким-либо причинам, подлежит принятию к бюджетному уч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формление результатов инвентар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гулирование выявленных расхо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На основании инвентаризационных описей, по которым выявлено несоответствие фактического наличия финансовых и нефинансовых активов, иного имущества и обязательств данным бюджетного учета, отдел учета и отчетности составляет Ведомости расхождений по результатам инвентаризац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092)</w:t>
        </w:r>
      </w:hyperlink>
      <w:r>
        <w:rPr>
          <w:rFonts w:cs="Times New Roman" w:ascii="Times New Roman" w:hAnsi="Times New Roman"/>
          <w:sz w:val="28"/>
          <w:szCs w:val="28"/>
        </w:rPr>
        <w:t>. В них фиксируются установленные расхождения с данными бюджетного учета: недостачи и излишки по каждому объекту учета в количественном и стоимостном выражении. На ценности, не принадлежащие Администрации Елизаветинского сельского поселения на праве оперативного управления, но числящиеся в бюджетном учете на забалансовых счетах, составляется отдельная ведом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формленные ведомости подписываются начальником отдела учета и отчетности и исполнителем и передаются председателю инвентаризационной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всем недостачам и излишкам, пересортице инвентаризационная комиссия получает письменные объяснения материально ответственных лиц, что должно быть отражено в инвентаризационных описях.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бюджетного уч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 результатам инвентаризации председатель инвентаризационной комиссии готовит для главы Администрации Елизаветинского сельского поселения предлож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тнесению недостач имущества, а также имущества, пришедшего в негодность, за счет виновных лиц либо по списа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иходованию излишк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анию невостребованной кредиторской задолжен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и приема, хранения и отпуска материальных ценност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редлож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На основании инвентаризационных описей комиссия составляет Акт о результатах инвентаризации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4835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ри выявлении по результатам инвентаризации расхождений к Акту прилагается Ведомость расхождений по результатам инвентаризации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409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 результатам инвентаризации глава Администрации Елизаветинского сельского поселения издает распоряж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езультаты проведения инвентаризации отражаются в бюджетном учете и отчетности того отчетного периода, к которому относится дата, по состоянию на которую проводилась инвентариз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5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"/>
        <w:gridCol w:w="3106"/>
        <w:gridCol w:w="2693"/>
        <w:gridCol w:w="3261"/>
      </w:tblGrid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 инвентариза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оведения инвентаризации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инансовые активы (основные средства, материальные запасы, нематериальные активы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  <w:br/>
              <w:t>на 1 декабря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активы (финансовые вложения, денежные средства на счетах, дебиторская задолженность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  <w:br/>
              <w:t>на 1 декабря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  <w:br/>
              <w:t xml:space="preserve">на последний день </w:t>
              <w:br/>
              <w:t xml:space="preserve">отчетного </w:t>
              <w:br/>
              <w:t>квартала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кредиторская задолженность)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подотчетными лицами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три месяца</w:t>
            </w:r>
          </w:p>
        </w:tc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ие три месяца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 организациями и учреждениями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 декабря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запные инвентаризации всех видов имуще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в </w:t>
              <w:br/>
              <w:t>соответствии с распоряжением главы Администрации Елизавет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headerReference w:type="default" r:id="rId11"/>
      <w:footerReference w:type="default" r:id="rId12"/>
      <w:type w:val="nextPage"/>
      <w:pgSz w:w="11906" w:h="16838"/>
      <w:pgMar w:left="157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2A248D76958CC7417B7CD612E1D9A70ECE4D887E2DA6EA66EBE5746FAEB271D2DF75BDC7E1EE94X7FEI" TargetMode="External"/><Relationship Id="rId3" Type="http://schemas.openxmlformats.org/officeDocument/2006/relationships/hyperlink" Target="consultantplus://offline/ref=572A248D76958CC7417B7ECD00E1D9A709C8428D777AF1E837BEEBX7F1I" TargetMode="External"/><Relationship Id="rId4" Type="http://schemas.openxmlformats.org/officeDocument/2006/relationships/hyperlink" Target="consultantplus://offline/ref=572A248D76958CC7417B7ECD00E1D9A709C8428C777AF1E837BEEBX7F1I" TargetMode="External"/><Relationship Id="rId5" Type="http://schemas.openxmlformats.org/officeDocument/2006/relationships/hyperlink" Target="consultantplus://offline/ref=572A248D76958CC7417B7ECD00E1D9A709C8428D777AF1E837BEEBX7F1I" TargetMode="External"/><Relationship Id="rId6" Type="http://schemas.openxmlformats.org/officeDocument/2006/relationships/hyperlink" Target="consultantplus://offline/ref=572A248D76958CC7417B7ECD00E1D9A709C8428C777AF1E837BEEBX7F1I" TargetMode="External"/><Relationship Id="rId7" Type="http://schemas.openxmlformats.org/officeDocument/2006/relationships/hyperlink" Target="consultantplus://offline/ref=572A248D76958CC7417B7ECD00E1D9A709C84B8E7B27FBE06EB2E97668A1ED66D59679BCC7E1E4X9F5I" TargetMode="External"/><Relationship Id="rId8" Type="http://schemas.openxmlformats.org/officeDocument/2006/relationships/hyperlink" Target="consultantplus://offline/ref=572A248D76958CC7417B7ECD00E1D9A709C84E897427FBE06EB2E976X6F8I" TargetMode="External"/><Relationship Id="rId9" Type="http://schemas.openxmlformats.org/officeDocument/2006/relationships/hyperlink" Target="consultantplus://offline/ref=572A248D76958CC7417B7ECD00E1D9A709C84B8A7427FBE06EB2E976X6F8I" TargetMode="External"/><Relationship Id="rId10" Type="http://schemas.openxmlformats.org/officeDocument/2006/relationships/hyperlink" Target="consultantplus://offline/ref=572A248D76958CC7417B7ECD00E1D9A709C84E897427FBE06EB2E976X6F8I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0:22:00Z</dcterms:created>
  <dc:creator>rjabinina</dc:creator>
  <dc:description/>
  <cp:keywords/>
  <dc:language>en-US</dc:language>
  <cp:lastModifiedBy>USER</cp:lastModifiedBy>
  <cp:lastPrinted>2018-09-19T10:10:00Z</cp:lastPrinted>
  <dcterms:modified xsi:type="dcterms:W3CDTF">2020-12-09T11:15:00Z</dcterms:modified>
  <cp:revision>13</cp:revision>
  <dc:subject/>
  <dc:title/>
</cp:coreProperties>
</file>