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екту решения Собрания депутатов Елизаветин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и дополнений в решение от 26.12.2020г. №2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бюджете Елизаветинского сельского поселения Аз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год и плановый период 2022 и 2023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изменение март 2021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целях планирования и финансирования работ по ремонту линий электропередач и комплексно-трансформаторных подстанций в рамках подпрограммы "Развитие сетей  наружного освещения" муниципальной программы "Развитие сетей наружного освещения" необходимо увеличить бюджетные ассигнования по данной целевой статье в размере 1400,00 тысяч рублей , источник финансирования  дефицита бюджета- остатки на начало 2021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сновные параметры бюджета поселения на 2021 год и плановый период 2021 и 2023 годов после поправки не изменятс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се изменения отражены в приложениях к решению №</w:t>
      </w:r>
      <w:r>
        <w:rPr>
          <w:rFonts w:cs="Times New Roman" w:ascii="Times New Roman" w:hAnsi="Times New Roman"/>
          <w:iCs/>
          <w:sz w:val="26"/>
          <w:szCs w:val="26"/>
        </w:rPr>
        <w:t xml:space="preserve"> 8-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лизаветинского сельского поселения</w:t>
        <w:tab/>
        <w:tab/>
        <w:tab/>
        <w:tab/>
        <w:tab/>
        <w:t>А.Н. Ирх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сектор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ономики и финансов</w:t>
        <w:tab/>
        <w:tab/>
        <w:tab/>
        <w:tab/>
        <w:tab/>
        <w:tab/>
        <w:tab/>
        <w:t>А.В. Молявка</w:t>
      </w:r>
    </w:p>
    <w:sectPr>
      <w:type w:val="nextPage"/>
      <w:pgSz w:w="11906" w:h="16838"/>
      <w:pgMar w:left="993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49:00Z</dcterms:created>
  <dc:creator>User</dc:creator>
  <dc:description/>
  <cp:keywords/>
  <dc:language>en-US</dc:language>
  <cp:lastModifiedBy>USER</cp:lastModifiedBy>
  <cp:lastPrinted>2020-03-24T11:09:00Z</cp:lastPrinted>
  <dcterms:modified xsi:type="dcterms:W3CDTF">2021-03-11T10:58:00Z</dcterms:modified>
  <cp:revision>4</cp:revision>
  <dc:subject/>
  <dc:title/>
</cp:coreProperties>
</file>