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  <w:gridCol w:w="20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 от _____ 2021 «О внесении изменений в решение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20 г. № 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3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2 – 2,4 тыс.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6,2 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 2 02 40014 10 0000 150 – 1509,9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3,3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3,3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Т.П. Г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12-26T11:53:00Z</cp:lastPrinted>
  <dcterms:modified xsi:type="dcterms:W3CDTF">2021-03-02T06:06:00Z</dcterms:modified>
  <cp:revision>12</cp:revision>
  <dc:subject/>
  <dc:title/>
</cp:coreProperties>
</file>