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брания депутатов Елизавети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и дополнений в решение от 26.12.2020г. №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бюджете Елизаветин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зменение октябрь 2021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хваткой бюджетных  ассигнований  по некоторым  статьям расходов предлагается распределить средства следующим образом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ть расходы по оплате  и обслуживанию уличного  освещения в сумме 110,0 тыс. рублей, за счет  уменьшения  остатка средств бюджета на начало 2021 года.  Нехватка выделенных лимитов  возникла в следствии: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и цены поставляемой электроэнергии ;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ПТ 274 расположенная в х. Обуховка, находится на балансе администрации Елизаветинского сельского поселения с 2014 года, расходы по данной КТП не включены в лимиты ТЭР, в  настоящее время проводится работа по включению данной КТП в лимиты ТЭР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расходы по статье расходы на обеспечение функций муниципальных органов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ходы на оплату электроэнергии увеличить в сумме на 20,0 тыс.руб. 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вязи  проведением круглосуточных  рейдовых осмотров территории по противопожарной обстановке, проведение рейдовых объездов по борьбе с COVID-19, увеличить расходы на закупку ГСМ на 30,0 тыс.руб.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данной статье увеличить за  счет  уменьшения  остатка средств бюджета на начало 2021 года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ть  расходы  по статье по иным не программным мероприятиям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язи с публикацией большого объема информации в газете «Приазовье» по проведению выборов и конкурсной документации, публикации итогов выборов в сумме 40,0 тыс. руб.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лата  штрафа по постановлению о возбуждении исполнительного производства  от 07.09.2021 года (о создании  специализированной  службы по похоронному делу) 50,0 тыс.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. Основные параметры бюджета сельского поселения после внесения  поправок составляют :</w:t>
      </w:r>
    </w:p>
    <w:p>
      <w:pPr>
        <w:pStyle w:val="Normal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на 2021 год-  13361,4 тысяч рублей;</w:t>
      </w:r>
    </w:p>
    <w:p>
      <w:pPr>
        <w:pStyle w:val="Normal"/>
        <w:spacing w:lineRule="auto" w:line="360" w:before="0" w:after="0"/>
        <w:ind w:left="109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2021 год- 15239,1 тысяч руб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Дефицит бюджета  на 2021 год – 1877,7 тысяч рублей. Дефицит  бюджета    покрывается  за счет уменьшения  остатка средств бюджета на начало 2021 года;</w:t>
      </w:r>
    </w:p>
    <w:p>
      <w:pPr>
        <w:pStyle w:val="Normal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изменения отражены в приложениях к решению №8-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лизаветинского сельского поселения</w:t>
        <w:tab/>
        <w:tab/>
        <w:tab/>
        <w:tab/>
        <w:tab/>
        <w:t xml:space="preserve">         В.Н. Тимоф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ки и финансов</w:t>
        <w:tab/>
        <w:tab/>
        <w:tab/>
        <w:tab/>
        <w:tab/>
        <w:tab/>
        <w:tab/>
        <w:t xml:space="preserve">         А.В. Молявка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9:00Z</dcterms:created>
  <dc:creator>User</dc:creator>
  <dc:description/>
  <cp:keywords/>
  <dc:language>en-US</dc:language>
  <cp:lastModifiedBy>USER</cp:lastModifiedBy>
  <cp:lastPrinted>2021-10-12T09:10:00Z</cp:lastPrinted>
  <dcterms:modified xsi:type="dcterms:W3CDTF">2021-10-12T06:29:00Z</dcterms:modified>
  <cp:revision>14</cp:revision>
  <dc:subject/>
  <dc:title/>
</cp:coreProperties>
</file>