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_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«___» _______ 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брания депутатов Елизаветинского сельского поселения  от 26.12.2020 №28 «О бюджете Елизаветинского сельского поселения Азовского района на 2021 год и плановый период 2022 и 2023 годов»</w:t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Heading1"/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5239,1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877,7 тыс. рублей;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2. Приложения №№1,2,8-10 изложить в новой редакции  согласно приложениям к настоящему решению</w:t>
      </w:r>
      <w:r>
        <w:rPr/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Н.А. Тесля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10-12T14:06:00Z</cp:lastPrinted>
  <dcterms:modified xsi:type="dcterms:W3CDTF">2021-10-12T11:06:00Z</dcterms:modified>
  <cp:revision>7</cp:revision>
  <dc:subject/>
  <dc:title>СОБРАНИЕ ДЕПУТАТОВ КАГАЛЬНИЦКОГО СЕЛЬСКОГО ПОСЕЛЕНИЯ</dc:title>
</cp:coreProperties>
</file>