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сведениям о ходе исполнения бюджет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 первый квартал 2016 года 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изавет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b/>
          <w:bCs/>
          <w:color w:val="000000"/>
        </w:rPr>
        <w:t>(тыс. рублей)</w:t>
      </w:r>
      <w:r>
        <w:rPr/>
        <w:tab/>
      </w:r>
    </w:p>
    <w:tbl>
      <w:tblPr>
        <w:tblW w:w="11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"/>
        <w:gridCol w:w="502"/>
        <w:gridCol w:w="1128"/>
        <w:gridCol w:w="636"/>
        <w:gridCol w:w="1119"/>
        <w:gridCol w:w="1260"/>
        <w:gridCol w:w="1248"/>
      </w:tblGrid>
      <w:tr>
        <w:trPr>
          <w:trHeight w:val="6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кти-чески </w:t>
            </w:r>
          </w:p>
          <w:p>
            <w:pPr>
              <w:pStyle w:val="Normal"/>
              <w:ind w:right="-19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1-й квартал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од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% исполне-ния 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385</w:t>
            </w:r>
            <w:r>
              <w:rPr>
                <w:lang w:val="en-US"/>
              </w:rPr>
              <w:t>.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2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8.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62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76.4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.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жбюджетные трансферты по передаче полномочий в области градостроительства на территории сельского по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85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на уплату налога на имущество организаций, земельный налог, а также уплата прочих налогов, сборов и иных платежей ( Уплата прочих налогов, сборов и иных 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28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723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полномоченных  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редусмотренных статьями 2.2, 2.4, 2.7, 2.9, 3.2, 4.1, 4.4, 5.1, 5.2, 6.2, 6.3, 6.4, 7.1, 7.2, 7.3 (в части нарушения установленных 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пассажирских перевоз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автомобильным транспортом), 8.1-8.3,частью 2 статьи 9.1,статьей 9.3 "Областного закона от 25 октября 2002 года № 273-ЗС "Об административных правонарушениях 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ные закупки товаров, работ и услуг дл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72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одготовку и проведение выборов органов  местного </w:t>
            </w:r>
            <w:r>
              <w:rPr/>
              <w:t>самоуправления в 2016 году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900207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главы сельского поселения (Резервные средства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</w:t>
            </w:r>
            <w:r>
              <w:rPr>
                <w:lang w:val="en-US"/>
              </w:rPr>
              <w:t>00</w:t>
            </w:r>
            <w:r>
              <w:rPr/>
              <w:t>90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3.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.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овершенствование организации муниципальной службы, внедрение эффектив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1 12854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00</w:t>
            </w:r>
            <w:r>
              <w:rPr/>
              <w:t>2854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1</w:t>
            </w:r>
            <w:r>
              <w:rPr>
                <w:lang w:val="en-US"/>
              </w:rPr>
              <w:t>00</w:t>
            </w:r>
            <w:r>
              <w:rPr/>
              <w:t>286</w:t>
            </w: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Оценка гос. имущества признание прав и регулирование отношений недвижимост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58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государственной собственности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58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Расходы на уплату налога на имущество организаций, земельного налога, а такж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6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5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лата прочих налогов и сборов и иных платежей (Уплата налогов, сборов и и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60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28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.1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spacing w:before="53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85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38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ащита населения и территории от чрезвычайных ситуаций природного 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3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38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ероприятия по обеспечению пожарной безопасности. (Иные закупки товаров, работ и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1283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2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1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Мероприятия по защите населения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283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2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Мероприятия по антитеррористической защищенности объектов социальной сфер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1282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3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жбюджетные трансферты из бюджета сельского поселения бюджету Азовског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850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65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йона в части полномочий по защите населения и территории от ЧС природного и техногенного характера (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«Обеспечение общественного порядка и противо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ступности в Елизаветинском сельском поселен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100288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 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М</w:t>
            </w:r>
            <w:r>
              <w:rPr>
                <w:color w:val="000000"/>
              </w:rPr>
              <w:t xml:space="preserve">ероприятия на софинансирование расходов на ремонт автодорог общего пользова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4 1035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значения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35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обслуживание объектов водоснабжения, развитие коммуналь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5 12863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нфраструктуры повышение качества водоснабжения (Иные закупки товаров, работ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286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48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1</w:t>
            </w:r>
            <w:r>
              <w:rPr/>
              <w:t>,0</w:t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на обеспечение реализации комплекса мер по противодействию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2283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лоупотребления наркотиками и их незаконному обороту на территории сельского поселения (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орон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3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98" w:after="0"/>
              <w:rPr/>
            </w:pPr>
            <w:r>
              <w:rPr>
                <w:color w:val="000000"/>
              </w:rPr>
              <w:t xml:space="preserve">Мероприятия по энергосбережению уличного освещения (Иные закупки товаров, рабо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7 12845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7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7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на посадку зеленых насаждений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8 1284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1284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по содержанию и ремонту площадок мусорных контейнеров и площадок к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9 1285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7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им, а так же содержание территории сельского поселения (Иные закуп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5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2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бсидии на обеспечение деятельности культуры (Субсидии бюджетным учреждениям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8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убсидия на обеспечение деятельности библиотеки (Субсидии бюджетны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10 1295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6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1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чреждениям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9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едомственная целевая программа «Развитие физической культуры и сорта в Елизаветинском сельском поселении Азовском районе на 2014-2020 годы»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1283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0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3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Елизавет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Н.И.Белимов</w:t>
      </w:r>
    </w:p>
    <w:sectPr>
      <w:type w:val="nextPage"/>
      <w:pgSz w:w="11906" w:h="16838"/>
      <w:pgMar w:left="737" w:right="39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User</dc:creator>
  <dc:description/>
  <cp:keywords/>
  <dc:language>en-US</dc:language>
  <cp:lastModifiedBy>DEPO</cp:lastModifiedBy>
  <cp:lastPrinted>2013-04-17T17:30:00Z</cp:lastPrinted>
  <dcterms:modified xsi:type="dcterms:W3CDTF">2016-04-12T12:55:00Z</dcterms:modified>
  <cp:revision>149</cp:revision>
  <dc:subject/>
  <dc:title/>
</cp:coreProperties>
</file>